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1297305</wp:posOffset>
                </wp:positionV>
                <wp:extent cx="5562600" cy="4066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4066560"/>
                          <a:chOff x="0" y="0"/>
                          <a:chExt cx="5562720" cy="406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62720" cy="40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416520"/>
                            <a:ext cx="4945320" cy="31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Arial" w:hAnsi="BankGothic Md BT;Arial" w:eastAsia="Times New Roman" w:cs="BankGothic Md BT;Arial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>PROGRAM SEM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SOS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LMU PENGETAHUAN SOSIAL 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102.15pt;width:438pt;height:320.2pt" coordorigin="3419,2043" coordsize="8760,6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9;top:2043;width:8759;height:6403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4;top:2699;width:7787;height:49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Arial" w:hAnsi="BankGothic Md BT;Arial" w:eastAsia="Times New Roman" w:cs="BankGothic Md BT;Arial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>PROGRAM SEM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SOS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LMU PENGETAHUAN SOSIAL  (IP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PROGRAM SEMESTER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ama Sekolah</w:t>
        <w:tab/>
        <w:t xml:space="preserve">: 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elas/</w:t>
        <w:tab/>
        <w:t>Semester</w:t>
        <w:tab/>
        <w:t>: X/1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 Sosiologi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sv-SE"/>
        </w:rPr>
        <w:t>Kode Kompetensi</w:t>
        <w:tab/>
        <w:t xml:space="preserve">: </w:t>
      </w:r>
      <w:r>
        <w:rPr>
          <w:rFonts w:cs="Arial" w:ascii="Arial" w:hAnsi="Arial"/>
          <w:b/>
          <w:bCs/>
          <w:lang w:val="id-ID"/>
        </w:rPr>
        <w:t xml:space="preserve">1.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v-SE"/>
        </w:rPr>
        <w:t xml:space="preserve">Standar Kompetensi :  </w:t>
      </w:r>
      <w:r>
        <w:rPr/>
        <w:t>Memahami perilaku keteraturan hidup sesuai dengan nilai dan norma yang berlaku dalam masyarakat</w:t>
      </w:r>
    </w:p>
    <w:tbl>
      <w:tblPr>
        <w:tblW w:w="15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233"/>
        <w:gridCol w:w="2233"/>
        <w:gridCol w:w="1275"/>
        <w:gridCol w:w="301"/>
        <w:gridCol w:w="302"/>
        <w:gridCol w:w="302"/>
        <w:gridCol w:w="279"/>
        <w:gridCol w:w="279"/>
        <w:gridCol w:w="279"/>
        <w:gridCol w:w="279"/>
        <w:gridCol w:w="279"/>
        <w:gridCol w:w="279"/>
        <w:gridCol w:w="280"/>
        <w:gridCol w:w="279"/>
        <w:gridCol w:w="279"/>
        <w:gridCol w:w="279"/>
        <w:gridCol w:w="279"/>
        <w:gridCol w:w="279"/>
        <w:gridCol w:w="280"/>
        <w:gridCol w:w="279"/>
        <w:gridCol w:w="279"/>
        <w:gridCol w:w="279"/>
        <w:gridCol w:w="279"/>
        <w:gridCol w:w="279"/>
        <w:gridCol w:w="280"/>
        <w:gridCol w:w="279"/>
        <w:gridCol w:w="279"/>
        <w:gridCol w:w="279"/>
        <w:gridCol w:w="279"/>
        <w:gridCol w:w="279"/>
        <w:gridCol w:w="279"/>
        <w:gridCol w:w="6"/>
      </w:tblGrid>
      <w:tr>
        <w:trPr>
          <w:tblHeader w:val="true"/>
          <w:trHeight w:val="15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Mate</w:t>
            </w:r>
            <w:r>
              <w:rPr>
                <w:rFonts w:cs="Arial" w:ascii="Arial" w:hAnsi="Arial"/>
                <w:b/>
                <w:lang w:val="en-US"/>
              </w:rPr>
              <w:t>ri Poko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lokasi Waktu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li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gustus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ptember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ktober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pember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ember</w:t>
            </w:r>
          </w:p>
        </w:tc>
      </w:tr>
      <w:tr>
        <w:trPr>
          <w:tblHeader w:val="true"/>
          <w:trHeight w:val="15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.1 Menjelas-kan fungsi sosiologi sebagai ilmu yang mengkaji hubungan masyara-kat dan lingkungan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finisikan sosiologi sebagai ilmu dan metode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prip-sikan hubungan berbagai konsep tentang realitas sosial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gidentifikasi data tentang realitas sosial masyarakat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osiologi sebagai ilmu yang mengkaji hubungan masyarakat dan lingkung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 JP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.2 Mendes-kripiskan nilai dan norma yang berlaku dalam masyara-k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jelaskan nilai dan norma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dakan nilai dan norm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peran nilai dan norma dalam masyarak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klasifikasi-kan kasus pelanggaran nilai dan norma yang berlaku dalam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lang w:val="sv-SE"/>
              </w:rPr>
              <w:t xml:space="preserve">  </w:t>
            </w:r>
            <w:r>
              <w:rPr>
                <w:rFonts w:cs="Arial" w:ascii="Arial" w:hAnsi="Arial"/>
                <w:b/>
              </w:rPr>
              <w:t>Nilai dan Norm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12 JP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568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.3 Mendes-kripsikan proses interaksi sosial sebagai dasar pengembang-an pola ketaraturan dan dinamika kehidupan sosial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finisikan interaksi sosial dan dinamika sosial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faktor yang mendorong terjadinya interaksi sosial dan dinamika sosial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jelaskan hubungan antara interaksi sosial dan ketaraturan sosial.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Interaksi Sosial dan Dinamika Sosi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8 JP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>
          <w:trHeight w:val="581" w:hRule="atLeast"/>
        </w:trPr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ji Mate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emedi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engaya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en-US"/>
        </w:rPr>
        <w:tab/>
        <w:t xml:space="preserve">Mengetahui, </w:t>
        <w:tab/>
        <w:t>………………………, 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Kepala Sekolah SMA/MA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</w:r>
      <w:r>
        <w:rPr>
          <w:rFonts w:cs="Arial" w:ascii="Arial" w:hAnsi="Arial"/>
          <w:b/>
          <w:lang w:val="en-US"/>
        </w:rPr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1457325</wp:posOffset>
                </wp:positionV>
                <wp:extent cx="5562600" cy="4066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4066560"/>
                          <a:chOff x="0" y="0"/>
                          <a:chExt cx="5562720" cy="4066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62720" cy="40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416520"/>
                            <a:ext cx="4945320" cy="31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Arial" w:hAnsi="BankGothic Md BT;Arial" w:eastAsia="Times New Roman" w:cs="BankGothic Md BT;Arial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>PROGRAM SEM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SOS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LMU PENGETAHUAN SOSIAL 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114.75pt;width:438pt;height:320.2pt" coordorigin="3419,2295" coordsize="8760,6404">
                <v:shape id="shape_0" stroked="f" o:allowincell="f" style="position:absolute;left:3419;top:2295;width:8759;height:6403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2951;width:7787;height:49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Arial" w:hAnsi="BankGothic Md BT;Arial" w:eastAsia="Times New Roman" w:cs="BankGothic Md BT;Arial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>PROGRAM SEM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SOS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LMU PENGETAHUAN SOSIAL  (IP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 / 2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PROGRAM SEMESTER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ama Sekolah</w:t>
        <w:tab/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Kelas/</w:t>
        <w:tab/>
        <w:t>Semester</w:t>
        <w:tab/>
        <w:t>:   X/2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   Sosiologi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color w:val="000000"/>
          <w:lang w:val="id-ID"/>
        </w:rPr>
        <w:t>Kode Kompetensi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:   </w:t>
      </w:r>
      <w:r>
        <w:rPr>
          <w:rFonts w:cs="Arial" w:ascii="Arial" w:hAnsi="Arial"/>
          <w:b/>
          <w:lang w:val="sv-SE"/>
        </w:rPr>
        <w:t>2.</w:t>
      </w:r>
    </w:p>
    <w:p>
      <w:pPr>
        <w:pStyle w:val="Normal"/>
        <w:ind w:left="2520" w:hanging="25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 xml:space="preserve">Standar Kompetensi : </w:t>
      </w:r>
      <w:r>
        <w:rPr>
          <w:rFonts w:cs="Arial" w:ascii="Arial" w:hAnsi="Arial"/>
          <w:b/>
          <w:lang w:val="sv-SE"/>
        </w:rPr>
        <w:t>Menerapkan nilai dan norma dalam proses pengembangan kepribadian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080"/>
        <w:gridCol w:w="360"/>
        <w:gridCol w:w="348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Mat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i Pokok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lokasi Waktu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</w:t>
            </w:r>
          </w:p>
        </w:tc>
      </w:tr>
      <w:tr>
        <w:trPr>
          <w:tblHeader w:val="true"/>
          <w:trHeight w:val="5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.1  Menjelas-kan sosialisasi sebagai proses dalam pemben-tukan kepribadi-an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fenisikan sosialisasi dan pembentukan kepribadian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-kan peran nilai dan norma dalam sosialisa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tahapan perkembangan diri manus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faktor-faktor yang berpengaruh terhadap pembentukan kepribadi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hubungan antara pembentukan kepribadian dengan kebudaya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agen-agen yang berperan dalam sosialisa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deskripsi-kan hubungan sosialisasi dengan kepribadian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sialisasi dan pembentukan kepribad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6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2.2  Mendes-kripsikan terjadinya perilaku menyim-pang dan sikap-sikap anti sosial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kasi-kan terjadinya perilaku menyimpang sebagai hasil sosialisasi  yang tidak sempurna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klasifikasi jenis-jenis perilaku menyimpa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-kasikan sifat dan macam perilaku menyimpa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mberikan opini tentang berbagai perilaku menyimpang dalam masyarakat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laku Menyimpa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8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.3  Menerap-kan aturan-aturan sosial dalam kehidupan bermasya-raka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identifi-kasi jenis-jenis lembaga pengendalian social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-kan berbagai cara pengendalian soc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-kan akibat tidak berfungsinya lembaga sos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finisikan aturan-aturan sosial dalam kehidupan masyarak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Aturan-aturan sosial dalam kehidupan bermasyaraka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8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ji Mat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Remedi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engaya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sv-SE"/>
        </w:rPr>
        <w:tab/>
      </w:r>
      <w:r>
        <w:rPr>
          <w:rFonts w:cs="Arial" w:ascii="Arial" w:hAnsi="Arial"/>
          <w:b/>
          <w:lang w:val="sv-SE"/>
        </w:rPr>
        <w:t xml:space="preserve">Mengetahui, </w:t>
        <w:tab/>
        <w:t>………………………, 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Kepala Sekolah SMA/MA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</w:r>
      <w:r>
        <w:rPr>
          <w:rFonts w:cs="Arial" w:ascii="Arial" w:hAnsi="Arial"/>
          <w:b/>
          <w:lang w:val="en-US"/>
        </w:rPr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457325</wp:posOffset>
                </wp:positionV>
                <wp:extent cx="5562600" cy="4066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4066560"/>
                          <a:chOff x="0" y="0"/>
                          <a:chExt cx="5562720" cy="4066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562720" cy="40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416520"/>
                            <a:ext cx="4945320" cy="31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Arial" w:hAnsi="BankGothic Md BT;Arial" w:eastAsia="Times New Roman" w:cs="BankGothic Md BT;Arial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>PROGRAM SEM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SOS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LMU PENGETAHUAN SOSIAL 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114.75pt;width:438pt;height:320.2pt" coordorigin="3419,2295" coordsize="8760,6404">
                <v:shape id="shape_0" stroked="f" o:allowincell="f" style="position:absolute;left:3419;top:2295;width:8759;height:6403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2951;width:7787;height:49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Arial" w:hAnsi="BankGothic Md BT;Arial" w:eastAsia="Times New Roman" w:cs="BankGothic Md BT;Arial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>PROGRAM SEM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SOS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LMU PENGETAHUAN SOSIAL  (IP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PROGRAM SEMESTER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ama Sekolah</w:t>
        <w:tab/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Kelas/</w:t>
        <w:tab/>
        <w:t>Semester</w:t>
        <w:tab/>
        <w:t>: XI/1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 Sosiologi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sv-SE"/>
        </w:rPr>
        <w:t>Kode Kompetensi</w:t>
        <w:tab/>
        <w:t xml:space="preserve">: </w:t>
      </w:r>
      <w:r>
        <w:rPr>
          <w:rFonts w:cs="Arial" w:ascii="Arial" w:hAnsi="Arial"/>
          <w:b/>
          <w:bCs/>
          <w:lang w:val="id-ID"/>
        </w:rPr>
        <w:t xml:space="preserve">1. </w:t>
      </w:r>
    </w:p>
    <w:p>
      <w:pPr>
        <w:pStyle w:val="Normal"/>
        <w:ind w:left="294" w:hanging="28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w:t xml:space="preserve">Standar Kompetensi :  </w:t>
      </w:r>
      <w:r>
        <w:rPr>
          <w:rFonts w:cs="Arial" w:ascii="Arial" w:hAnsi="Arial"/>
          <w:b/>
          <w:lang w:val="sv-SE" w:eastAsia="en-US"/>
        </w:rPr>
        <w:t>Memahami struktur sosial serta berbagai faktor penyebab konflik dan mobilitas sosial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00"/>
        <w:gridCol w:w="115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Mate</w:t>
            </w:r>
            <w:r>
              <w:rPr>
                <w:rFonts w:cs="Arial" w:ascii="Arial" w:hAnsi="Arial"/>
                <w:b/>
                <w:lang w:val="en-US"/>
              </w:rPr>
              <w:t>ri Pokok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lokasi Waktu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-kripsikan bentuk-bentuk struktur sosial dalam fenomena kehidupan masyarak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da-DK"/>
              </w:rPr>
              <w:t>Mendeskrisp-sikan pengertian struktur sos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kan diferensiasi sos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kan stratifikasi sos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kasi diferensiasi sosial berdasarkan ras, etnis, agama, dan jen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kasi macam-macam kriteria stratifikasi sosial di masyarak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kan berbagai pengaruh diferensiasi sosial yang terdapat di masyarak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mbedakan konsolidasi dan interseksi yang terjadi di dalam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Struktur sosial dan Diferensias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ratifikasi sosial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 JP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160" w:leader="none"/>
                <w:tab w:val="left" w:pos="2520" w:leader="none"/>
              </w:tabs>
              <w:spacing w:lineRule="auto" w:line="264" w:before="120" w:after="120"/>
              <w:ind w:left="72" w:hanging="18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ana-lisis faktor penyebab konflik sosial dalam masyarak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/>
            </w:pPr>
            <w:r>
              <w:rPr>
                <w:rFonts w:cs="Arial" w:ascii="Arial" w:hAnsi="Arial"/>
                <w:b/>
                <w:lang w:val="da-DK"/>
              </w:rPr>
              <w:t>Mendeskripsikan berbagai pengaruh diferensiasi sosial dan stratitikasi sosial</w:t>
            </w:r>
            <w:r>
              <w:rPr>
                <w:rFonts w:cs="Arial" w:ascii="Arial" w:hAnsi="Arial"/>
                <w:b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kasi berbagai konflik dalam masyarak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mbedakan konflik dengan kekeras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kasi sebab-sebab terjadinya konflik dalam masyarak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kan faktor pendorong terjadinya intergrasi sosial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72" w:leader="none"/>
                <w:tab w:val="left" w:pos="397" w:leader="none"/>
              </w:tabs>
              <w:ind w:left="72" w:hanging="180"/>
              <w:rPr>
                <w:rFonts w:ascii="Arial" w:hAnsi="Arial" w:cs="Arial"/>
                <w:b/>
                <w:b/>
                <w:lang w:val="da-DK"/>
              </w:rPr>
            </w:pPr>
            <w:r>
              <w:rPr>
                <w:rFonts w:cs="Arial" w:ascii="Arial" w:hAnsi="Arial"/>
                <w:b/>
                <w:lang w:val="da-DK"/>
              </w:rPr>
              <w:t xml:space="preserve">mendeskripsikan faktoral.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flik sosial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gana-lisis hubungan antara struktur sosial dengan mobilitas sosia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kan bentuk-bentuk mobilitas sosial di masyarak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mbedakan mobilitas sosial dengan gerakan sos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kasi cara-cara yang dilakukan anggota masyarakat untuk mobilit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deskripsikan pengaruh mobilitas sosial terhadap kehidupan masyaraka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dakan jenis-jenis mobilitas sos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kan proses terjadinya mobilitas sos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ngidentifikasi dampak mobilitas sosia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deskripsikan hubungan antara struktur sosial dengan mobilitas sosial.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Hubungan antara struktur sosial dengan mobilitas sosial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ji Mate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emedial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engayaan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Mengetahui, </w:t>
        <w:tab/>
        <w:t>………………………, 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Kepala Sekolah SMA/MA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611630</wp:posOffset>
                </wp:positionV>
                <wp:extent cx="5562600" cy="4066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4066560"/>
                          <a:chOff x="0" y="0"/>
                          <a:chExt cx="5562720" cy="4066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562720" cy="40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416520"/>
                            <a:ext cx="4945320" cy="31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Arial" w:hAnsi="BankGothic Md BT;Arial" w:eastAsia="Times New Roman" w:cs="BankGothic Md BT;Arial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>PROGRAM SEM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SOS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LMU PENGETAHUAN SOSIAL 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126.9pt;width:438pt;height:320.2pt" coordorigin="3419,2538" coordsize="8760,6404">
                <v:shape id="shape_0" stroked="f" o:allowincell="f" style="position:absolute;left:3419;top:2538;width:8759;height:6403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3194;width:7787;height:49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Arial" w:hAnsi="BankGothic Md BT;Arial" w:eastAsia="Times New Roman" w:cs="BankGothic Md BT;Arial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>PROGRAM SEM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SOS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LMU PENGETAHUAN SOSIAL  (IP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 / 2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PROGRAM SEMESTER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ama Sekolah</w:t>
        <w:tab/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Kelas/</w:t>
        <w:tab/>
        <w:t>Semester</w:t>
        <w:tab/>
        <w:t>:   XI/2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   Sosiologi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color w:val="000000"/>
          <w:lang w:val="id-ID"/>
        </w:rPr>
        <w:t>Kode Kompetensi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:   </w:t>
      </w:r>
      <w:r>
        <w:rPr>
          <w:rFonts w:cs="Arial" w:ascii="Arial" w:hAnsi="Arial"/>
          <w:b/>
          <w:lang w:val="sv-SE"/>
        </w:rPr>
        <w:t>2.</w:t>
      </w:r>
    </w:p>
    <w:p>
      <w:pPr>
        <w:pStyle w:val="Normal"/>
        <w:ind w:left="2520" w:hanging="2520"/>
        <w:rPr>
          <w:rFonts w:ascii="Arial Narrow" w:hAnsi="Arial Narrow" w:cs="Arial"/>
          <w:b/>
          <w:b/>
          <w:lang w:val="sv-SE" w:eastAsia="en-US"/>
        </w:rPr>
      </w:pPr>
      <w:r>
        <w:rPr>
          <w:rFonts w:cs="Arial" w:ascii="Arial Narrow" w:hAnsi="Arial Narrow"/>
          <w:b/>
          <w:color w:val="000000"/>
          <w:lang w:val="sv-SE" w:eastAsia="en-US"/>
        </w:rPr>
        <w:t xml:space="preserve">Standar Kompetensi : </w:t>
      </w:r>
      <w:r>
        <w:rPr>
          <w:rFonts w:cs="Arial" w:ascii="Arial Narrow" w:hAnsi="Arial Narrow"/>
          <w:b/>
          <w:lang w:val="sv-SE" w:eastAsia="en-US"/>
        </w:rPr>
        <w:t>Menganalisis kelompok sosial dalam dampak masyarakat multikultural.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080"/>
        <w:gridCol w:w="360"/>
        <w:gridCol w:w="348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Mat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i Pokok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lokasi Waktu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</w:t>
            </w:r>
          </w:p>
        </w:tc>
      </w:tr>
      <w:tr>
        <w:trPr>
          <w:tblHeader w:val="true"/>
          <w:trHeight w:val="5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-kripsikan berbagai kelompok sosial alam masyarakat multikultural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-kan pengertian kebudaya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-kasikan unsur-unsur kebudaya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-kan hubungan antara unsur-unsur kebudaya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deskripsi-kan dinamika unsur-unsur kebudayaan.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ebudaya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6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analisis perkembangan kelompok sosial dalam masyarakat multikultur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-kan keanekaragamaan suku bangsa di Indonesia bagian barat, tengah, dan tim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konsekuensi perubahan sosial ekonomi, politik, budaya terhadap perkembangan kelompok sosi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mbedakan konflik dengan kekeras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gidentifi-kasi sebab-sebab terjadinya konflik dalam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Kelompok sosial dalam masyarakat multikultural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1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ganalisis keanekaragaman kelompok sosial dalam masyarakat multikultural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jelaskan dengan contoh kasus keanekaragamaan kelompok sosial.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72" w:hanging="18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Masyarakat Multikul-tu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8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ji Mat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Remedi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engaya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sv-SE"/>
        </w:rPr>
        <w:tab/>
      </w:r>
      <w:r>
        <w:rPr>
          <w:rFonts w:cs="Arial" w:ascii="Arial" w:hAnsi="Arial"/>
          <w:b/>
          <w:lang w:val="sv-SE"/>
        </w:rPr>
        <w:t xml:space="preserve">Mengetahui, </w:t>
        <w:tab/>
        <w:t>………………………, 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Kepala Sekolah SMA/MA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611630</wp:posOffset>
                </wp:positionV>
                <wp:extent cx="5562600" cy="4066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4066560"/>
                          <a:chOff x="0" y="0"/>
                          <a:chExt cx="5562720" cy="4066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562720" cy="40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416520"/>
                            <a:ext cx="4945320" cy="31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Arial" w:hAnsi="BankGothic Md BT;Arial" w:eastAsia="Times New Roman" w:cs="BankGothic Md BT;Arial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>PROGRAM SEM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SOS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LMU PENGETAHUAN SOSIAL 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126.9pt;width:438pt;height:320.2pt" coordorigin="3419,2538" coordsize="8760,6404">
                <v:shape id="shape_0" stroked="f" o:allowincell="f" style="position:absolute;left:3419;top:2538;width:8759;height:6403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3194;width:7787;height:49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Arial" w:hAnsi="BankGothic Md BT;Arial" w:eastAsia="Times New Roman" w:cs="BankGothic Md BT;Arial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>PROGRAM SEM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SOS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LMU PENGETAHUAN SOSIAL  (IP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PROGRAM SEMESTER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ama Sekolah</w:t>
        <w:tab/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Kelas/</w:t>
        <w:tab/>
        <w:t>Semester</w:t>
        <w:tab/>
        <w:t>: XII/1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 Sosiologi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sv-SE"/>
        </w:rPr>
        <w:t>Kode Kompetensi</w:t>
        <w:tab/>
        <w:t xml:space="preserve">: </w:t>
      </w:r>
      <w:r>
        <w:rPr>
          <w:rFonts w:cs="Arial" w:ascii="Arial" w:hAnsi="Arial"/>
          <w:b/>
          <w:bCs/>
          <w:lang w:val="id-ID"/>
        </w:rPr>
        <w:t xml:space="preserve">1. </w:t>
      </w:r>
    </w:p>
    <w:p>
      <w:pPr>
        <w:pStyle w:val="Normal"/>
        <w:ind w:left="294" w:hanging="28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w:t xml:space="preserve">Standar Kompetensi :  </w:t>
      </w:r>
      <w:r>
        <w:rPr>
          <w:rFonts w:cs="Arial" w:ascii="Arial" w:hAnsi="Arial"/>
          <w:b/>
          <w:lang w:val="sv-SE" w:eastAsia="en-US"/>
        </w:rPr>
        <w:t>Memahami dampak perubahan sosial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00"/>
        <w:gridCol w:w="115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Mate</w:t>
            </w:r>
            <w:r>
              <w:rPr>
                <w:rFonts w:cs="Arial" w:ascii="Arial" w:hAnsi="Arial"/>
                <w:b/>
                <w:lang w:val="en-US"/>
              </w:rPr>
              <w:t>ri Pokok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lokasi Waktu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proses perubahan sosial di masyarak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  <w:t>Memberi contoh berbagai perubahan yang terjadi di masyarak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da-DK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  <w:t>Mendeskripsikan bentuk-bentuk perubahan sosial.</w:t>
            </w:r>
          </w:p>
          <w:p>
            <w:pPr>
              <w:pStyle w:val="Normal"/>
              <w:ind w:left="-49" w:hanging="0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  <w:t xml:space="preserve">Memberikan contoh faktor pendorong Perubahan Sosial. </w:t>
            </w:r>
          </w:p>
          <w:p>
            <w:pPr>
              <w:pStyle w:val="Normal"/>
              <w:ind w:left="-49" w:hanging="0"/>
              <w:rPr>
                <w:rFonts w:ascii="Arial" w:hAnsi="Arial" w:cs="Arial"/>
                <w:b/>
                <w:b/>
                <w:i/>
                <w:i/>
                <w:lang w:val="da-DK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sv-SE"/>
              </w:rPr>
              <w:t>Mengidentifikasikan faktor-faktor penghambat perubahan sos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rubahan sos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 JP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160" w:leader="none"/>
                <w:tab w:val="left" w:pos="2520" w:leader="none"/>
              </w:tabs>
              <w:spacing w:lineRule="auto" w:line="264" w:before="120" w:after="120"/>
              <w:ind w:left="72" w:hanging="18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ganalisis dampak perubahan sosial terhadap kehidupan masyaraka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  <w:t>Memberikan contoh kasus dampak perubahan sos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da-DK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da-DK"/>
              </w:rPr>
              <w:t>Mengidentifikasi tantangan globalisasi terhadap eksistensi jati diri bangsa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v-SE"/>
              </w:rPr>
            </w:pPr>
            <w:r>
              <w:rPr>
                <w:rFonts w:cs="Arial" w:ascii="Arial" w:hAnsi="Arial"/>
                <w:b/>
                <w:i/>
                <w:lang w:val="sv-SE"/>
              </w:rPr>
              <w:t>Mengemukakan gagasan atau pemikiran untuk mengatasi memudarnya jati diri bang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mpak Perubahan Sosi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ji Mater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emedial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engayaan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Mengetahui, </w:t>
        <w:tab/>
        <w:t>………………………, 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Kepala Sekolah SMA/MA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447800</wp:posOffset>
                </wp:positionV>
                <wp:extent cx="5562600" cy="4066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4066560"/>
                          <a:chOff x="0" y="0"/>
                          <a:chExt cx="5562720" cy="4066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562720" cy="40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416520"/>
                            <a:ext cx="4945320" cy="31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Arial" w:hAnsi="BankGothic Md BT;Arial" w:eastAsia="Times New Roman" w:cs="BankGothic Md BT;Arial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>PROGRAM SEM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SOS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LMU PENGETAHUAN SOSIAL  (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114pt;width:438pt;height:320.2pt" coordorigin="3419,2280" coordsize="8760,6404">
                <v:shape id="shape_0" stroked="f" o:allowincell="f" style="position:absolute;left:3419;top:2280;width:8759;height:6403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2936;width:7787;height:49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Arial" w:hAnsi="BankGothic Md BT;Arial" w:eastAsia="Times New Roman" w:cs="BankGothic Md BT;Arial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>PROGRAM SEM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SOS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LMU PENGETAHUAN SOSIAL  (IPS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PROGRAM SEMESTER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ama Sekolah</w:t>
        <w:tab/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Kelas/</w:t>
        <w:tab/>
        <w:t>Semester</w:t>
        <w:tab/>
        <w:t>:   XII/2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   Sosiologi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color w:val="000000"/>
          <w:lang w:val="id-ID"/>
        </w:rPr>
        <w:t>Kode Kompetensi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:   </w:t>
      </w:r>
      <w:r>
        <w:rPr>
          <w:rFonts w:cs="Arial" w:ascii="Arial" w:hAnsi="Arial"/>
          <w:b/>
          <w:lang w:val="sv-SE"/>
        </w:rPr>
        <w:t>2.</w:t>
      </w:r>
    </w:p>
    <w:p>
      <w:pPr>
        <w:pStyle w:val="Normal"/>
        <w:ind w:left="2520" w:hanging="2520"/>
        <w:rPr>
          <w:rFonts w:ascii="Arial Narrow" w:hAnsi="Arial Narrow" w:cs="Arial"/>
          <w:b/>
          <w:b/>
          <w:lang w:val="sv-SE" w:eastAsia="en-US"/>
        </w:rPr>
      </w:pPr>
      <w:r>
        <w:rPr>
          <w:rFonts w:cs="Arial" w:ascii="Arial Narrow" w:hAnsi="Arial Narrow"/>
          <w:b/>
          <w:color w:val="000000"/>
          <w:lang w:val="sv-SE" w:eastAsia="en-US"/>
        </w:rPr>
        <w:t xml:space="preserve">Standar Kompetensi : </w:t>
      </w:r>
      <w:r>
        <w:rPr>
          <w:rFonts w:cs="Arial" w:ascii="Arial Narrow" w:hAnsi="Arial Narrow"/>
          <w:b/>
          <w:lang w:val="sv-SE" w:eastAsia="en-US"/>
        </w:rPr>
        <w:t>Mempraktekkan metode penelitian sosial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080"/>
        <w:gridCol w:w="360"/>
        <w:gridCol w:w="348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Mat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i Pokok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lokasi Waktu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anuar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bruar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ret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ril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i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</w:t>
            </w:r>
          </w:p>
        </w:tc>
      </w:tr>
      <w:tr>
        <w:trPr>
          <w:tblHeader w:val="true"/>
          <w:trHeight w:val="5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rancang metode penelitian sosial secara sederha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1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psikan proses berpikir dan penelit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1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entukan topik atau judul penelit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1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rumuskan rancangan penelitian secara sederhana. Misalnya, menentukan topik merumuskan masalah, dan memilih metode peneliti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elitian Sosi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4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lakukan penelitian sos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arti pengumpulan 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cara-cara pengumpulan d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laksanakan penelitian secara sederha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jelaskan tahap-tahap pengolahan data, pengorganisasian d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endeskrispsikan jenis hubungan data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v-SE"/>
              </w:rPr>
              <w:t>Penelitian Sosi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6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gkomunikasikan hasil penelitian secara sederhana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uat laporan peneliltian sosial secara sederhan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presentasikan hasil penelitian sosial secara sederhana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enelitian sos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6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ji Mat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Remedi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engaya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J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sv-SE"/>
        </w:rPr>
        <w:tab/>
      </w:r>
      <w:r>
        <w:rPr>
          <w:rFonts w:cs="Arial" w:ascii="Arial" w:hAnsi="Arial"/>
          <w:b/>
          <w:lang w:val="sv-SE"/>
        </w:rPr>
        <w:t xml:space="preserve">Mengetahui, </w:t>
        <w:tab/>
        <w:t>………………………, 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Kepala Sekolah SMA/MA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/>
      </w:pPr>
      <w:r>
        <w:rPr>
          <w:rFonts w:cs="Arial" w:ascii="Arial" w:hAnsi="Arial"/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264"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lang w:val="sv-SE"/>
        </w:rPr>
        <w:tab/>
        <w:t xml:space="preserve">NIP. </w:t>
        <w:tab/>
        <w:t>NIP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sectPr>
      <w:footerReference w:type="default" r:id="rId14"/>
      <w:type w:val="nextPage"/>
      <w:pgSz w:orient="landscape" w:w="16838" w:h="11906"/>
      <w:pgMar w:left="245" w:right="994" w:gutter="0" w:header="0" w:top="432" w:footer="720" w:bottom="776"/>
      <w:pgNumType w:start="4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5" w:hanging="0"/>
      <w:jc w:val="center"/>
      <w:rPr>
        <w:rFonts w:ascii="Arial Black" w:hAnsi="Arial Black" w:cs="Arial Black"/>
        <w:b/>
        <w:b/>
        <w:i/>
        <w:i/>
      </w:rPr>
    </w:pPr>
    <w:r>
      <w:rPr>
        <w:rFonts w:cs="Arial Black" w:ascii="Arial Black" w:hAnsi="Arial Black"/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483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483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6"/>
        </w:tabs>
        <w:ind w:left="7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00"/>
        </w:tabs>
        <w:ind w:left="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4"/>
        </w:tabs>
        <w:ind w:left="10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6"/>
        </w:tabs>
        <w:ind w:left="7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00"/>
        </w:tabs>
        <w:ind w:left="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4"/>
        </w:tabs>
        <w:ind w:left="10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"/>
        </w:tabs>
        <w:ind w:left="2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6"/>
        </w:tabs>
        <w:ind w:left="7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00"/>
        </w:tabs>
        <w:ind w:left="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4"/>
        </w:tabs>
        <w:ind w:left="10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12"/>
        </w:tabs>
        <w:ind w:left="191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12"/>
        </w:tabs>
        <w:ind w:left="19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45" w:hanging="345"/>
    </w:pPr>
    <w:rPr>
      <w:lang w:val="id-ID"/>
    </w:rPr>
  </w:style>
  <w:style w:type="paragraph" w:styleId="Endnote">
    <w:name w:val="Endnote Text"/>
    <w:basedOn w:val="Normal"/>
    <w:pPr/>
    <w:rPr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163" w:hanging="163"/>
    </w:pPr>
    <w:rPr>
      <w:lang w:val="id-ID"/>
    </w:rPr>
  </w:style>
  <w:style w:type="paragraph" w:styleId="BodyTextIndent3">
    <w:name w:val="Body Text Indent 3"/>
    <w:basedOn w:val="Normal"/>
    <w:qFormat/>
    <w:pPr>
      <w:ind w:left="350" w:hanging="350"/>
    </w:pPr>
    <w:rPr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Style1"/>
    <w:basedOn w:val="Normal"/>
    <w:qFormat/>
    <w:pPr>
      <w:numPr>
        <w:ilvl w:val="0"/>
        <w:numId w:val="11"/>
      </w:numPr>
      <w:autoSpaceDE w:val="false"/>
      <w:spacing w:before="80" w:after="0"/>
    </w:pPr>
    <w:rPr>
      <w:rFonts w:ascii="Arial" w:hAnsi="Arial" w:cs="Arial"/>
      <w:b/>
      <w:lang w:val="id-ID"/>
    </w:rPr>
  </w:style>
  <w:style w:type="paragraph" w:styleId="IVA">
    <w:name w:val="IVA"/>
    <w:basedOn w:val="Normal"/>
    <w:qFormat/>
    <w:pPr>
      <w:autoSpaceDE w:val="false"/>
      <w:ind w:left="709" w:hanging="392"/>
    </w:pPr>
    <w:rPr>
      <w:rFonts w:ascii="Arial Narrow" w:hAnsi="Arial Narrow" w:cs="Arial Narrow"/>
      <w:sz w:val="22"/>
      <w:szCs w:val="22"/>
      <w:lang w:val="id-ID"/>
    </w:rPr>
  </w:style>
  <w:style w:type="paragraph" w:styleId="A2">
    <w:name w:val="A2"/>
    <w:basedOn w:val="Normal"/>
    <w:qFormat/>
    <w:pPr>
      <w:tabs>
        <w:tab w:val="left" w:pos="720" w:leader="none"/>
        <w:tab w:val="left" w:pos="1620" w:leader="none"/>
        <w:tab w:val="left" w:pos="1800" w:leader="none"/>
      </w:tabs>
      <w:ind w:left="720" w:hanging="360"/>
    </w:pPr>
    <w:rPr>
      <w:rFonts w:ascii="Arial Narrow" w:hAnsi="Arial Narrow" w:cs="Arial Narrow"/>
      <w:lang w:val="en-US"/>
    </w:rPr>
  </w:style>
  <w:style w:type="paragraph" w:styleId="Aa">
    <w:name w:val="Aa"/>
    <w:basedOn w:val="Normal"/>
    <w:qFormat/>
    <w:pPr>
      <w:ind w:left="432" w:hanging="432"/>
    </w:pPr>
    <w:rPr>
      <w:rFonts w:ascii="Arial Narrow" w:hAnsi="Arial Narrow" w:cs="Tahoma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56:00Z</dcterms:created>
  <dc:creator>Toshiba</dc:creator>
  <dc:description/>
  <cp:keywords/>
  <dc:language>en-US</dc:language>
  <cp:lastModifiedBy>OK</cp:lastModifiedBy>
  <cp:lastPrinted>2008-03-15T00:56:00Z</cp:lastPrinted>
  <dcterms:modified xsi:type="dcterms:W3CDTF">2011-07-14T09:21:00Z</dcterms:modified>
  <cp:revision>6</cp:revision>
  <dc:subject/>
  <dc:title>PROGRAM SEMESTER </dc:title>
</cp:coreProperties>
</file>