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  <w:t>RENCANA PELAKSANAAN PEMBELAJARA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fi-FI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fi-FI"/>
        </w:rPr>
        <w:t>(Sesuai Edaran Nomor 14 Tahun 2019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fi-FI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i-FI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fi-FI"/>
        </w:rPr>
      </w:pPr>
      <w:r>
        <w:rPr>
          <w:rFonts w:cs="Arial" w:ascii="Arial" w:hAnsi="Arial"/>
          <w:b/>
          <w:bCs/>
          <w:sz w:val="22"/>
          <w:szCs w:val="22"/>
          <w:lang w:val="fi-FI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Satuan Pendidikan </w:t>
        <w:tab/>
        <w:t xml:space="preserve">: SD (DICARIGURU,COM)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Kelas / Semester </w:t>
        <w:tab/>
        <w:t>: 1 /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Tema                  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fi-FI"/>
        </w:rPr>
        <w:t>:  Kegemaranku (Tema 2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Sub Tema          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fi-FI"/>
        </w:rPr>
        <w:t>:  Gemar Bernyanyi dan Menari (Sub Tema 2 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val="id-ID"/>
        </w:rPr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Pembelajaran ke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fi-FI"/>
        </w:rPr>
        <w:t>:  2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"/>
        </w:rPr>
        <w:t xml:space="preserve">Alokasi waktu   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en"/>
        </w:rPr>
        <w:t>:  1 Har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lang w:val="en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en"/>
        </w:rPr>
        <w:t>TUJUAN PEMBELAJAR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>Dengan menyimak cerita yang dibacakan oleh guru, siswa dapat menjelaskan prosedur gerakan meliukkan badan dengan tepa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>Dengan kegiatan meliukkan tubuh sambil bernyanyi, siswa dapat mempraktikkan prosedur gerakan meliukkan badan dengan tepa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>Dengan membaca teks puisi, siswa dapat mengidentifikasi ungkapan persahabatan dalam sebuah puisi yang diperdengarkan dengan tepa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en"/>
        </w:rPr>
      </w:pPr>
      <w:r>
        <w:rPr>
          <w:rFonts w:cs="Arial" w:ascii="Arial" w:hAnsi="Arial"/>
          <w:bCs/>
          <w:sz w:val="20"/>
          <w:szCs w:val="20"/>
          <w:lang w:val="en"/>
        </w:rPr>
        <w:t>Melalui kegiatan menulis pesan untuk teman, siswa dapat mengekspresikan kembali ungkapan persahabatan dalam sebuah puisi yang telah didengar dengan tepat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 xml:space="preserve">KEGIATAN  PEMBELAJARAN </w:t>
      </w:r>
    </w:p>
    <w:tbl>
      <w:tblPr>
        <w:tblW w:w="1006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12"/>
        <w:gridCol w:w="993"/>
      </w:tblGrid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Deskripsi Kegiatan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46" w:hanging="134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Alokasi</w:t>
            </w:r>
          </w:p>
          <w:p>
            <w:pPr>
              <w:pStyle w:val="Normal"/>
              <w:autoSpaceDE w:val="false"/>
              <w:spacing w:lineRule="auto" w:line="276"/>
              <w:ind w:left="1346" w:hanging="134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Waktu</w:t>
            </w:r>
          </w:p>
        </w:tc>
      </w:tr>
      <w:tr>
        <w:trPr>
          <w:trHeight w:val="1048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Pendahulu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 xml:space="preserve">Melakukan Pembukaan dengan Salam dan Dilanjutkan Dengan Membaca Do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  <w:lang w:val="en"/>
              </w:rPr>
              <w:t>(Orientasi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gaitkan Materi Sebelumnya dengan Materi yang akan dipelajari dan diharapkan dikaitkan dengan pengalaman peserta didik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(Apersepsi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mberikan gambaran tentang manfaat mempelajari pelajaran yang akan dipelajari dalam kehidupan sehari-hari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(Motivasi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15 </w:t>
            </w:r>
          </w:p>
          <w:p>
            <w:pPr>
              <w:pStyle w:val="Normal"/>
              <w:autoSpaceDE w:val="false"/>
              <w:spacing w:lineRule="auto" w:line="276"/>
              <w:ind w:left="33" w:hanging="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278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76"/>
              <w:ind w:left="3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Sintak Model Discovery Learning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Inti</w:t>
            </w:r>
          </w:p>
        </w:tc>
        <w:tc>
          <w:tcPr>
            <w:tcW w:w="7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Ayo Berlatih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menyimak cerita tentang gerakan meliukkan tubuh yang dibacakan oleh guru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mengamati gambar yang menyertai teks.</w:t>
            </w:r>
          </w:p>
          <w:p>
            <w:pPr>
              <w:pStyle w:val="Normal"/>
              <w:autoSpaceDE w:val="false"/>
              <w:spacing w:lineRule="auto" w:line="276"/>
              <w:ind w:left="457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v-SE"/>
              </w:rPr>
              <w:t>(Creativity and  Innovation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Ayo Mencoba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etelah menyimak penjelasan guru dan mengamati gambar gerakan meliukkan tubuh, siswa mempraktikkan gerakan bersama-sama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Ayo Membac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membaca puisi tentang sahaba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Guru memancing partisipasi aktif siswa dengan pertanyaan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autoSpaceDE w:val="false"/>
              <w:spacing w:lineRule="auto" w:line="276"/>
              <w:ind w:left="81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Apakah kamu memiliki sahabat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</w:tabs>
              <w:autoSpaceDE w:val="false"/>
              <w:spacing w:lineRule="auto" w:line="276"/>
              <w:ind w:left="81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Bagaimana perasaanmu terhadapnya?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Ayo Berkreas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melengkapi kalimat rumpang dengan kata-kata yang tepat dari dalam kotak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etelah selesai, guru membahas jawaban siswa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Ayo Menuli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menulis sebuah kartu ucapan untuk sahaba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spacing w:lineRule="auto" w:line="276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Kartu dapat ditambahkan gambar sesuai kreativitas masing-masing siswa.</w:t>
            </w:r>
          </w:p>
          <w:p>
            <w:pPr>
              <w:pStyle w:val="Normal"/>
              <w:autoSpaceDE w:val="false"/>
              <w:spacing w:lineRule="auto" w:line="276"/>
              <w:ind w:left="457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v-SE"/>
              </w:rPr>
              <w:t>(Creativity and Innovation)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14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131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ind w:left="426" w:hanging="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7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907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Penutup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Sebagai penutup siswa diminta melakukan refleksi kegiatan yang sudah mereka lakukan sepanjang hari ini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Menyanyikan lagu daerah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ind w:left="45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Pelajaran ditutup dengan doa bersama.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15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346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  <w:t>REFLEKSI DAN KONFIRMASI</w:t>
            </w:r>
          </w:p>
        </w:tc>
      </w:tr>
      <w:tr>
        <w:trPr>
          <w:trHeight w:val="346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Refleksi pencapaian siswa/formatif asesmen, dan refleksi guru untuk mengetahui ketercapaian proses pembelajaran dan perbaikan.</w:t>
            </w:r>
          </w:p>
        </w:tc>
      </w:tr>
      <w:tr>
        <w:trPr>
          <w:trHeight w:val="346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i-FI"/>
              </w:rPr>
              <w:t>ASSESMEN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  <w:t xml:space="preserve"> (PENILAIAN)</w:t>
            </w:r>
          </w:p>
        </w:tc>
      </w:tr>
      <w:tr>
        <w:trPr>
          <w:trHeight w:val="346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Penilaian Sikap, Pengetahuan dan Keterampilan (Lihat Lampiran)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39"/>
      </w:tblGrid>
      <w:tr>
        <w:trPr>
          <w:trHeight w:val="23" w:hRule="atLeast"/>
        </w:trPr>
        <w:tc>
          <w:tcPr>
            <w:tcW w:w="52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Mengetahu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Kepala Sekolah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"/>
              </w:rPr>
              <w:t>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IP. …………………………</w:t>
            </w:r>
          </w:p>
        </w:tc>
        <w:tc>
          <w:tcPr>
            <w:tcW w:w="483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,    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Guru Kelas 1  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IP…………………………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</w:tbl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>Penilaian Pembelajaran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Penilaian Sikap: Pengamatan dan pencatatan sikap siswa selama kegiatan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>1. a. Contoh Lembar Observasi Sikap Spiritual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fi-FI"/>
        </w:rPr>
      </w:pPr>
      <w:r>
        <w:rPr>
          <w:rFonts w:cs="Arial" w:ascii="Arial" w:hAnsi="Arial"/>
          <w:color w:val="000000"/>
          <w:sz w:val="22"/>
          <w:szCs w:val="22"/>
          <w:lang w:val="fi-FI"/>
        </w:rPr>
        <w:t>Nama</w:t>
        <w:tab/>
        <w:tab/>
        <w:tab/>
        <w:tab/>
        <w:t>: ………………….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fi-FI"/>
        </w:rPr>
      </w:pPr>
      <w:r>
        <w:rPr>
          <w:rFonts w:cs="Arial" w:ascii="Arial" w:hAnsi="Arial"/>
          <w:color w:val="000000"/>
          <w:sz w:val="22"/>
          <w:szCs w:val="22"/>
          <w:lang w:val="fi-FI"/>
        </w:rPr>
        <w:t>Kelas/Sem</w:t>
        <w:tab/>
        <w:tab/>
        <w:tab/>
        <w:t>: ………………….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fi-FI"/>
        </w:rPr>
      </w:pPr>
      <w:r>
        <w:rPr>
          <w:rFonts w:cs="Arial" w:ascii="Arial" w:hAnsi="Arial"/>
          <w:color w:val="000000"/>
          <w:sz w:val="22"/>
          <w:szCs w:val="22"/>
          <w:lang w:val="fi-FI"/>
        </w:rPr>
        <w:t>Pelaksanaan pengamatan</w:t>
        <w:tab/>
        <w:t>: …………………..</w:t>
      </w:r>
    </w:p>
    <w:tbl>
      <w:tblPr>
        <w:tblW w:w="901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41"/>
        <w:gridCol w:w="1439"/>
        <w:gridCol w:w="468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bookmarkStart w:id="0" w:name="_Hlk513294806"/>
            <w:bookmarkEnd w:id="0"/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No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Aspek yang diamat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Tangg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Catatan guru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1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Keataatan beribadah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01/08/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Mengajak teman shalat berjamaah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16/09/18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Mengikuti perayaan hari besar agama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2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Perilaku syukur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27/08/18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Menerimq penugasan dengan gembira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>1. b. Contoh Lembar Observasi Sikap Sosial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fi-FI"/>
        </w:rPr>
      </w:pPr>
      <w:r>
        <w:rPr>
          <w:rFonts w:cs="Arial" w:ascii="Arial" w:hAnsi="Arial"/>
          <w:color w:val="000000"/>
          <w:sz w:val="22"/>
          <w:szCs w:val="22"/>
          <w:lang w:val="fi-FI"/>
        </w:rPr>
        <w:t>Nama</w:t>
        <w:tab/>
        <w:tab/>
        <w:tab/>
        <w:tab/>
        <w:t>: ………………….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fi-FI"/>
        </w:rPr>
      </w:pPr>
      <w:r>
        <w:rPr>
          <w:rFonts w:cs="Arial" w:ascii="Arial" w:hAnsi="Arial"/>
          <w:color w:val="000000"/>
          <w:sz w:val="22"/>
          <w:szCs w:val="22"/>
          <w:lang w:val="fi-FI"/>
        </w:rPr>
        <w:t>Kelas/Sem</w:t>
        <w:tab/>
        <w:tab/>
        <w:tab/>
        <w:t>: ………………….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color w:val="000000"/>
          <w:sz w:val="22"/>
          <w:szCs w:val="22"/>
          <w:lang w:val="fi-FI"/>
        </w:rPr>
      </w:pPr>
      <w:r>
        <w:rPr>
          <w:rFonts w:cs="Arial" w:ascii="Arial" w:hAnsi="Arial"/>
          <w:color w:val="000000"/>
          <w:sz w:val="22"/>
          <w:szCs w:val="22"/>
          <w:lang w:val="fi-FI"/>
        </w:rPr>
        <w:t>Pelaksanaan pengamatan</w:t>
        <w:tab/>
        <w:t>: …………………..</w:t>
      </w:r>
    </w:p>
    <w:tbl>
      <w:tblPr>
        <w:tblW w:w="901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41"/>
        <w:gridCol w:w="1439"/>
        <w:gridCol w:w="468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bookmarkStart w:id="1" w:name="_Hlk513292471"/>
            <w:bookmarkEnd w:id="1"/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v-SE"/>
              </w:rPr>
              <w:t xml:space="preserve">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Aspek yang diamat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Tangg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Catatan guru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1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Jujur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01/08/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Mengerjakan ulangan sendiri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16/09/18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Berbohong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2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Santun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27/08/18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Berbicara halus dan santun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Hasil observasi dirangkum dalam Jurnal Perkembangan Sikap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ontoh Format Jurnal</w:t>
      </w:r>
    </w:p>
    <w:tbl>
      <w:tblPr>
        <w:tblW w:w="900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0"/>
        <w:gridCol w:w="2250"/>
        <w:gridCol w:w="252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bookmarkStart w:id="2" w:name="_Hlk513215907"/>
            <w:bookmarkEnd w:id="2"/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No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Tanggal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Nama peserta didi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Catatan perilak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Butir sikap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01/06/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Zaydan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Mengajak teman shalat berjama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Taat beribadah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16/09/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Najwa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Mengikuti perayaan hari besar aga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Taat beribadah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5/09/18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Raff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Berdoa sebelum mak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Berdo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……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………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1. c. Contoh format penilaian diri aspek sikap: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 w:eastAsia="en-US"/>
        </w:rPr>
      </w:pPr>
      <w:r>
        <w:rPr>
          <w:rFonts w:cs="Arial" w:ascii="Arial" w:hAnsi="Arial"/>
          <w:color w:val="000000"/>
          <w:sz w:val="22"/>
          <w:szCs w:val="22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805</wp:posOffset>
                </wp:positionH>
                <wp:positionV relativeFrom="paragraph">
                  <wp:posOffset>43815</wp:posOffset>
                </wp:positionV>
                <wp:extent cx="5762625" cy="25831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2583360"/>
                        </a:xfrm>
                        <a:prstGeom prst="roundRect">
                          <a:avLst>
                            <a:gd name="adj" fmla="val 3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embar Penilaian Dir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la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meste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Beri tanda cek (v) untuk setiap pernyataan yang paling menggambarkan sikapmu. Tidak ada pilihan benar atau salah, lakukanlah secara juju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</w:t>
                              <w:t>Permyataan</w:t>
                              <w:t>Ya</w:t>
                              <w:t>Tidak</w:t>
                              <w:t>1</w:t>
                              <w:t xml:space="preserve">Saya mau bercerita </w:t>
                              <w:t>2</w:t>
                              <w:t xml:space="preserve">Saya bercerita sesuai topik </w:t>
                              <w:t>3</w:t>
                              <w:t xml:space="preserve">Saya bercerita dengan santun </w:t>
                              <w:t>4</w:t>
                              <w:t>Saya mendengarkan saat orang lain bercerita</w:t>
                              <w:t xml:space="preserve">5 </w:t>
                              <w:t xml:space="preserve">Saya menghargai cerita orang lain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15pt;margin-top:3.45pt;width:453.7pt;height:20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embar Penilaian Dir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la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meste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Beri tanda cek (v) untuk setiap pernyataan yang paling menggambarkan sikapmu. Tidak ada pilihan benar atau salah, lakukanlah secara jujur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</w:t>
                        <w:t>Permyataan</w:t>
                        <w:t>Ya</w:t>
                        <w:t>Tidak</w:t>
                        <w:t>1</w:t>
                        <w:t xml:space="preserve">Saya mau bercerita </w:t>
                        <w:t>2</w:t>
                        <w:t xml:space="preserve">Saya bercerita sesuai topik </w:t>
                        <w:t>3</w:t>
                        <w:t xml:space="preserve">Saya bercerita dengan santun </w:t>
                        <w:t>4</w:t>
                        <w:t>Saya mendengarkan saat orang lain bercerita</w:t>
                        <w:t xml:space="preserve">5 </w:t>
                        <w:t xml:space="preserve">Saya menghargai cerita orang lain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>Penilaian Pengetahua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2. a. Tes tertulis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Tes tulis dilaksanakan berdasarkan indikator setiap KD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>Bentuk soal tes tertulis seperti berikut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autoSpaceDE w:val="false"/>
        <w:ind w:left="1080" w:hanging="360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>Memilih jawaban (benar/salah, menjodohkan, dan bentuk lainnya)</w:t>
      </w:r>
    </w:p>
    <w:p>
      <w:pPr>
        <w:pStyle w:val="Normal"/>
        <w:numPr>
          <w:ilvl w:val="1"/>
          <w:numId w:val="9"/>
        </w:numPr>
        <w:tabs>
          <w:tab w:val="clear" w:pos="720"/>
        </w:tabs>
        <w:autoSpaceDE w:val="false"/>
        <w:ind w:left="1080" w:hanging="36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Mensuplai jawaban (mengisi/melengkapi, menjawab dengan singkat, menguraikan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ontoh penilaian tertulis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drawing>
          <wp:inline distT="0" distB="0" distL="0" distR="0">
            <wp:extent cx="1499235" cy="182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ara penilaian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Skor penilaian :100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Penilaian : Skor yang diperoleh</w:t>
        <w:tab/>
        <w:t>x 100</w:t>
      </w:r>
    </w:p>
    <w:p>
      <w:pPr>
        <w:pStyle w:val="Normal"/>
        <w:autoSpaceDE w:val="false"/>
        <w:ind w:left="1440" w:firstLine="72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1270</wp:posOffset>
                </wp:positionV>
                <wp:extent cx="14859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1pt" to="197.95pt,-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  <w:lang w:val="en"/>
        </w:rPr>
        <w:t>Skor maksimal</w:t>
      </w:r>
    </w:p>
    <w:p>
      <w:pPr>
        <w:pStyle w:val="Normal"/>
        <w:autoSpaceDE w:val="false"/>
        <w:ind w:left="1440" w:firstLine="72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1440" w:firstLine="72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ontoh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Misalnya setiap jawaban benar akan mendapat nilai 2. Jadi, skor maksimalnya adalah 2 x 5 = 10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Jika siswa hanya menjawab dengan benar empat soal, maka nilainya adalah sebagai berikut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</wp:posOffset>
                </wp:positionV>
                <wp:extent cx="3429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3pt" to="62.95pt,1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  <w:lang w:val="en"/>
        </w:rPr>
        <w:t>2 x 4</w:t>
        <w:tab/>
        <w:t>x 100 = 80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eastAsia="Arial" w:cs="Arial" w:ascii="Arial" w:hAnsi="Arial"/>
          <w:color w:val="000000"/>
          <w:sz w:val="22"/>
          <w:szCs w:val="22"/>
          <w:lang w:val="en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en"/>
        </w:rPr>
        <w:t xml:space="preserve">10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>Penilaian Keterampilan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28"/>
        <w:gridCol w:w="1395"/>
        <w:gridCol w:w="1409"/>
        <w:gridCol w:w="2533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bookmarkStart w:id="3" w:name="_Hlk513292814"/>
            <w:bookmarkEnd w:id="3"/>
            <w:r>
              <w:rPr>
                <w:rFonts w:eastAsia="Calibri" w:cs="Arial" w:ascii="Arial" w:hAnsi="Arial"/>
                <w:sz w:val="22"/>
                <w:szCs w:val="22"/>
              </w:rPr>
              <w:t xml:space="preserve">Kriteria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Sangat Baik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Baik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Cukup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erlu Pendampingan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00"/>
              <w:ind w:left="252" w:hanging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Melakukan gerakan meliukkan tubuh  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Melakukan gerakans ecara mandiri dengan posisi tubuh tegak, tehnik meliukkan tubuh ke kiri dan ke kanan tepat dengan pandangan lurus ke depan, serta percaya diri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Hanya memenuhi 3 kriteria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Hanya memenuhi 2 kriteria  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Hanya memenuhi 1 kriteria  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200"/>
              <w:ind w:left="252" w:hanging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Menulis kartu ucapan kepada sahabat 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Menuliskan pesan dengan kalimat ungkapan persahabatan yang tepat, kreativitas sendiri, rapi, dan indah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Hanya memenuhi 3 kriteria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Hanya memenuhi 2 kriteria  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Hanya memenuhi 1 kriteria 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2"/>
          <w:szCs w:val="22"/>
          <w:lang w:val="fi-FI"/>
        </w:rPr>
      </w:pPr>
      <w:r>
        <w:rPr>
          <w:rFonts w:cs="Arial" w:ascii="Arial" w:hAnsi="Arial"/>
          <w:color w:val="000000"/>
          <w:sz w:val="22"/>
          <w:szCs w:val="22"/>
          <w:lang w:val="fi-FI"/>
        </w:rPr>
        <w:t>a. Lembar Penilaian Keterampilan : Melakukan gerakan meliukkan tubuh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79"/>
        <w:gridCol w:w="1388"/>
        <w:gridCol w:w="1461"/>
        <w:gridCol w:w="1560"/>
        <w:gridCol w:w="1712"/>
        <w:gridCol w:w="1440"/>
      </w:tblGrid>
      <w:tr>
        <w:trPr>
          <w:trHeight w:val="1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bookmarkStart w:id="4" w:name="_Hlk513294431"/>
            <w:bookmarkEnd w:id="4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N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Nama Sisw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Melakukan gerakan secara mandiri   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Posisi tubuh tegak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Tehnik meliukkan tubuh ke kiri dan ke kanan yang tepat dengan pandangan lurus ke depan   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 xml:space="preserve">Percaya diri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Predik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Zaydan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Baik sekali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Najwa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Baik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Raffa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Kurang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2"/>
          <w:szCs w:val="22"/>
          <w:lang w:val="fi-FI"/>
        </w:rPr>
      </w:pPr>
      <w:r>
        <w:rPr>
          <w:rFonts w:cs="Arial" w:ascii="Arial" w:hAnsi="Arial"/>
          <w:color w:val="000000"/>
          <w:sz w:val="22"/>
          <w:szCs w:val="22"/>
          <w:lang w:val="fi-FI"/>
        </w:rPr>
        <w:t>b. Lembar Penilaian Keterampilan : Menulis kartu ucapan kepada sahabat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054"/>
        <w:gridCol w:w="1647"/>
        <w:gridCol w:w="1449"/>
        <w:gridCol w:w="1471"/>
        <w:gridCol w:w="1619"/>
        <w:gridCol w:w="1403"/>
      </w:tblGrid>
      <w:tr>
        <w:trPr>
          <w:trHeight w:val="177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N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Nama Sisw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Menuliskan pesan dengan kalimat ungkapan persahabatan yang tepat   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Kreativitas sendiri    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 xml:space="preserve">Rapi  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 xml:space="preserve">Indah 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Predikat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Zaydan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Sangat baik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Najwa 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V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Baik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..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</w:tr>
    </w:tbl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2"/>
          <w:szCs w:val="22"/>
          <w:lang w:val="fi-FI"/>
        </w:rPr>
      </w:pPr>
      <w:r>
        <w:rPr>
          <w:rFonts w:cs="Arial" w:ascii="Arial" w:hAnsi="Arial"/>
          <w:color w:val="000000"/>
          <w:sz w:val="22"/>
          <w:szCs w:val="22"/>
          <w:lang w:val="fi-FI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SUMBER DAN  MEDIA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ind w:left="81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Diri anak, Lingkungan keluarga, dan Lingkungan sekolah.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ind w:left="81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Buku Pedoman Guru Tema 2 Kelas 1 dan Buku Siswa Tema 2 Kelas 1 (Buku Tematik Terpadu Kurikulum 2013, Jakarta: Kementerian Pendidikan dan Kebudayaan, 2013).</w:t>
      </w:r>
    </w:p>
    <w:p>
      <w:pPr>
        <w:pStyle w:val="Normal"/>
        <w:numPr>
          <w:ilvl w:val="0"/>
          <w:numId w:val="19"/>
        </w:numPr>
        <w:autoSpaceDE w:val="false"/>
        <w:ind w:left="113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v-SE"/>
        </w:rPr>
        <w:t>Software Pengajaran  kelas 1 SD (DICARIGURU,COM).</w:t>
      </w:r>
    </w:p>
    <w:p>
      <w:pPr>
        <w:pStyle w:val="Normal"/>
        <w:numPr>
          <w:ilvl w:val="0"/>
          <w:numId w:val="19"/>
        </w:numPr>
        <w:autoSpaceDE w:val="false"/>
        <w:ind w:left="1134" w:hanging="36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Gambar dari Google.com</w:t>
      </w:r>
    </w:p>
    <w:p>
      <w:pPr>
        <w:pStyle w:val="Normal"/>
        <w:numPr>
          <w:ilvl w:val="0"/>
          <w:numId w:val="19"/>
        </w:numPr>
        <w:autoSpaceDE w:val="false"/>
        <w:ind w:left="1134" w:hanging="36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Video dari youtobe.com.</w:t>
      </w:r>
    </w:p>
    <w:p>
      <w:pPr>
        <w:pStyle w:val="Normal"/>
        <w:numPr>
          <w:ilvl w:val="0"/>
          <w:numId w:val="19"/>
        </w:numPr>
        <w:autoSpaceDE w:val="false"/>
        <w:ind w:left="113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v-SE"/>
        </w:rPr>
        <w:t>Software Instrumen musik dan</w:t>
      </w:r>
      <w:r>
        <w:rPr>
          <w:rFonts w:cs="Arial" w:ascii="Arial" w:hAnsi="Arial"/>
          <w:sz w:val="22"/>
          <w:szCs w:val="22"/>
          <w:lang w:val="sv-SE"/>
        </w:rPr>
        <w:t xml:space="preserve"> Teks lagu </w:t>
      </w:r>
      <w:r>
        <w:rPr>
          <w:rFonts w:cs="Arial" w:ascii="Arial" w:hAnsi="Arial"/>
          <w:color w:val="000000"/>
          <w:sz w:val="22"/>
          <w:szCs w:val="22"/>
          <w:lang w:val="sv-SE"/>
        </w:rPr>
        <w:t>dari</w:t>
      </w:r>
      <w:r>
        <w:rPr>
          <w:rFonts w:cs="Arial" w:ascii="Arial" w:hAnsi="Arial"/>
          <w:sz w:val="22"/>
          <w:szCs w:val="22"/>
          <w:lang w:val="sv-SE"/>
        </w:rPr>
        <w:t>, alat musik tradisional setempat.</w:t>
      </w:r>
    </w:p>
    <w:p>
      <w:pPr>
        <w:pStyle w:val="Normal"/>
        <w:autoSpaceDE w:val="false"/>
        <w:ind w:left="774" w:hanging="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ind w:left="18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sv-SE"/>
        </w:rPr>
        <w:t>Refleksi Gur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ind w:left="18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ind w:left="18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atatan Guru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 xml:space="preserve">1. Masalah        </w:t>
        <w:tab/>
        <w:t>:……….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>2. Ide Baru</w:t>
        <w:tab/>
        <w:tab/>
        <w:t>:………..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  <w:t>3. Momen Spesial</w:t>
        <w:tab/>
        <w:t>:…………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pt-B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t-BR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23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Mengetahu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Kepala Sekolah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. …………………………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,    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Guru Kelas 1  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…………………………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lalu Kunjungi WEBSITE Kami untuk mendapatkan Info dan Administrasi gratis seputar Pendidikan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3">
        <w:r>
          <w:rPr>
            <w:rStyle w:val="InternetLink"/>
            <w:rFonts w:cs="Arial" w:ascii="Arial" w:hAnsi="Arial"/>
            <w:sz w:val="32"/>
            <w:szCs w:val="32"/>
          </w:rPr>
          <w:t>https://dicariguru.com</w:t>
        </w:r>
      </w:hyperlink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4">
        <w:r>
          <w:rPr>
            <w:rStyle w:val="InternetLink"/>
            <w:rFonts w:cs="Arial" w:ascii="Arial" w:hAnsi="Arial"/>
            <w:sz w:val="32"/>
            <w:szCs w:val="32"/>
          </w:rPr>
          <w:t>https://canalpendidik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5">
        <w:r>
          <w:rPr>
            <w:rStyle w:val="InternetLink"/>
            <w:rFonts w:cs="Arial" w:ascii="Arial" w:hAnsi="Arial"/>
            <w:sz w:val="32"/>
            <w:szCs w:val="32"/>
          </w:rPr>
          <w:t>https://nyumplik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 : bagi rekan bloger yang inggin memposting ulang administrasi dari kami,, kami maohon  untuk mencantumkan link sumber dari website diatas sebagai bentuk credit dan terimakasih,,,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MOGA BERKA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type w:val="nextPage"/>
      <w:pgSz w:w="12240" w:h="20160"/>
      <w:pgMar w:left="1418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OST BY : </w:t>
    </w:r>
    <w:hyperlink r:id="rId1">
      <w:r>
        <w:rPr>
          <w:rStyle w:val="InternetLink"/>
        </w:rPr>
        <w:t>https://dicariguru.com</w:t>
      </w:r>
    </w:hyperlink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4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5">
    <w:lvl w:ilvl="0">
      <w:start w:val="5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icariguru.com/" TargetMode="External"/><Relationship Id="rId4" Type="http://schemas.openxmlformats.org/officeDocument/2006/relationships/hyperlink" Target="https://canalpendidik.com/" TargetMode="External"/><Relationship Id="rId5" Type="http://schemas.openxmlformats.org/officeDocument/2006/relationships/hyperlink" Target="https://nyumplik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dicarigur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5:46:00Z</dcterms:created>
  <dc:creator>ME</dc:creator>
  <dc:description/>
  <cp:keywords/>
  <dc:language>en-US</dc:language>
  <cp:lastModifiedBy>User</cp:lastModifiedBy>
  <dcterms:modified xsi:type="dcterms:W3CDTF">2020-06-15T17:28:00Z</dcterms:modified>
  <cp:revision>3</cp:revision>
  <dc:subject/>
  <dc:title>RENCANA PELAKSANAAN PEMBELAJARAN</dc:title>
</cp:coreProperties>
</file>