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rFonts w:cs=".VnTimeH" w:ascii=".VnTimeH" w:hAnsi=".VnTimeH"/>
          <w:b/>
        </w:rPr>
        <w:t>C</w:t>
      </w:r>
      <w:r>
        <w:rPr>
          <w:b/>
        </w:rPr>
        <w:t>©u1</w:t>
      </w:r>
      <w:r>
        <w:rPr/>
        <w:t>:</w:t>
      </w:r>
      <w:r>
        <w:rPr>
          <w:i/>
          <w:u w:val="single"/>
        </w:rPr>
        <w:t xml:space="preserve"> Tr×nh bµy c¸c thiÕt bÞ vµ nguyªn lý lµm viÖc cña hÖ thèng nhiªn liÖu cña </w:t>
      </w:r>
      <w:r>
        <w:rPr/>
        <w:t xml:space="preserve"> </w:t>
      </w:r>
      <w:r>
        <w:rPr>
          <w:i/>
          <w:u w:val="single"/>
        </w:rPr>
        <w:t>®éng  c¬ disel tÇu thuû( cho tr</w:t>
        <w:softHyphen/>
        <w:t>íc s¬ ®å) . Ph©n tÝch c¸c yªu cÇu ®èi víi hÖ thèng  nhiªn liÖu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67"/>
        </w:numPr>
        <w:rPr/>
      </w:pPr>
      <w:r>
        <w:rPr>
          <w:b/>
        </w:rPr>
        <w:t xml:space="preserve">c¸c phÇn tö trong </w:t>
      </w:r>
      <w:r>
        <w:drawing>
          <wp:anchor behindDoc="1" distT="0" distB="0" distL="114935" distR="0" simplePos="0" locked="0" layoutInCell="0" allowOverlap="1" relativeHeight="6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5181600" cy="2590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Ö thèng</w:t>
      </w:r>
      <w:r>
        <w:rPr/>
        <w:t xml:space="preserve">: 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`</w:t>
        <w:tab/>
      </w:r>
    </w:p>
    <w:p>
      <w:pPr>
        <w:pStyle w:val="Normal"/>
        <w:ind w:left="510" w:hanging="0"/>
        <w:rPr/>
      </w:pPr>
      <w:r>
        <w:rPr/>
        <w:tab/>
        <w:t xml:space="preserve">HÖ thèng bao gåm c¸c thiÕt bÞ chÝnh sau: </w:t>
      </w:r>
    </w:p>
    <w:p>
      <w:pPr>
        <w:pStyle w:val="Normal"/>
        <w:ind w:left="510" w:hanging="0"/>
        <w:rPr/>
      </w:pPr>
      <w:r>
        <w:rPr/>
        <w:tab/>
        <w:t>- C¸c kÐt: kÐt dù tr÷ (</w:t>
      </w:r>
      <w:r>
        <w:rPr>
          <w:b/>
        </w:rPr>
        <w:t>double bottom tank</w:t>
      </w:r>
      <w:r>
        <w:rPr/>
        <w:t>), kÐt l¾ng (</w:t>
      </w:r>
      <w:r>
        <w:rPr>
          <w:b/>
        </w:rPr>
        <w:t>settling tank</w:t>
      </w:r>
      <w:r>
        <w:rPr/>
        <w:t xml:space="preserve">), kÐt trùc nhËt </w:t>
        <w:tab/>
        <w:t>dÇu nÆng (</w:t>
      </w:r>
      <w:r>
        <w:rPr>
          <w:b/>
        </w:rPr>
        <w:t>H.F.O daily service tank</w:t>
      </w:r>
      <w:r>
        <w:rPr/>
        <w:t>) vµ dÇu nhÑ (</w:t>
      </w:r>
      <w:r>
        <w:rPr>
          <w:b/>
        </w:rPr>
        <w:t>D.O daily service tank</w:t>
      </w:r>
      <w:r>
        <w:rPr/>
        <w:t xml:space="preserve">), kÐt hoµ </w:t>
        <w:tab/>
        <w:t xml:space="preserve">trén </w:t>
      </w:r>
      <w:r>
        <w:rPr>
          <w:b/>
        </w:rPr>
        <w:t>(mixing tank</w:t>
      </w:r>
      <w:r>
        <w:rPr/>
        <w:t>);</w:t>
      </w:r>
    </w:p>
    <w:p>
      <w:pPr>
        <w:pStyle w:val="Normal"/>
        <w:ind w:left="510" w:hanging="0"/>
        <w:rPr/>
      </w:pPr>
      <w:r>
        <w:rPr/>
        <w:tab/>
        <w:t>- ThiÕt bÞ lµm s¹ch: m¸y läc ly t©m (</w:t>
      </w:r>
      <w:r>
        <w:rPr>
          <w:b/>
        </w:rPr>
        <w:t>centrifuge</w:t>
      </w:r>
      <w:r>
        <w:rPr/>
        <w:t>), phin läc;</w:t>
      </w:r>
    </w:p>
    <w:p>
      <w:pPr>
        <w:pStyle w:val="Normal"/>
        <w:ind w:left="510" w:hanging="0"/>
        <w:rPr/>
      </w:pPr>
      <w:r>
        <w:rPr/>
        <w:tab/>
        <w:t>- ThiÕt bÞ h©m sÊy (</w:t>
      </w:r>
      <w:r>
        <w:rPr>
          <w:b/>
        </w:rPr>
        <w:t>heater</w:t>
      </w:r>
      <w:r>
        <w:rPr/>
        <w:t>);</w:t>
      </w:r>
    </w:p>
    <w:p>
      <w:pPr>
        <w:pStyle w:val="Normal"/>
        <w:ind w:left="510" w:hanging="0"/>
        <w:rPr/>
      </w:pPr>
      <w:r>
        <w:rPr/>
        <w:tab/>
        <w:t xml:space="preserve">- B¬m: b¬m chuyÓn dÇu </w:t>
      </w:r>
      <w:r>
        <w:rPr>
          <w:b/>
        </w:rPr>
        <w:t>(transfer pump</w:t>
      </w:r>
      <w:r>
        <w:rPr/>
        <w:t xml:space="preserve">), b¬m cÊp dÇu ®Õn b¬m cao ¸p hay b¬m </w:t>
        <w:tab/>
        <w:t>måi (</w:t>
      </w:r>
      <w:r>
        <w:rPr>
          <w:b/>
        </w:rPr>
        <w:t>booster pump</w:t>
      </w:r>
      <w:r>
        <w:rPr/>
        <w:t>);</w:t>
      </w:r>
    </w:p>
    <w:p>
      <w:pPr>
        <w:pStyle w:val="Normal"/>
        <w:ind w:left="510" w:hanging="0"/>
        <w:rPr/>
      </w:pPr>
      <w:r>
        <w:rPr/>
        <w:tab/>
        <w:t>- ThiÕt bÞ cung cÊp nhiªn liÖu: b¬m cao ¸p (</w:t>
      </w:r>
      <w:r>
        <w:rPr>
          <w:b/>
        </w:rPr>
        <w:t>fuel pump</w:t>
      </w:r>
      <w:r>
        <w:rPr/>
        <w:t>), vßi phun (</w:t>
      </w:r>
      <w:r>
        <w:rPr>
          <w:b/>
        </w:rPr>
        <w:t>fuel injector</w:t>
      </w:r>
      <w:r>
        <w:rPr/>
        <w:t>);</w:t>
      </w:r>
    </w:p>
    <w:p>
      <w:pPr>
        <w:pStyle w:val="Normal"/>
        <w:ind w:left="510" w:hanging="0"/>
        <w:rPr/>
      </w:pPr>
      <w:r>
        <w:rPr/>
        <w:tab/>
        <w:t>- ThiÕt bÞ phô: nhiÖt kÕ, ¸p kÕ, ®</w:t>
        <w:softHyphen/>
        <w:t>êng èng h¬i h©m (</w:t>
      </w:r>
      <w:r>
        <w:rPr>
          <w:b/>
        </w:rPr>
        <w:t>pre-warming bypass</w:t>
      </w:r>
      <w:r>
        <w:rPr/>
        <w:t xml:space="preserve">), bé ®iÒu </w:t>
        <w:tab/>
        <w:t>chØnh ®é nhít (</w:t>
      </w:r>
      <w:r>
        <w:rPr>
          <w:b/>
        </w:rPr>
        <w:t>viscosity regulator</w:t>
      </w:r>
      <w:r>
        <w:rPr/>
        <w:t>), l</w:t>
        <w:softHyphen/>
        <w:t>u l</w:t>
        <w:softHyphen/>
        <w:t>îng kÕ (</w:t>
      </w:r>
      <w:r>
        <w:rPr>
          <w:b/>
        </w:rPr>
        <w:t>flowmeter</w:t>
      </w:r>
      <w:r>
        <w:rPr/>
        <w:t xml:space="preserve">), van chÆn, van ®iÒu </w:t>
        <w:tab/>
        <w:t>chØnh ¸p suÊt dÇu tr</w:t>
        <w:softHyphen/>
        <w:t>íc b¬m cao ¸p (</w:t>
      </w:r>
      <w:r>
        <w:rPr>
          <w:b/>
        </w:rPr>
        <w:t>pressure regulating valve</w:t>
      </w:r>
      <w:r>
        <w:rPr/>
        <w:t xml:space="preserve">), van chuyÓn dÇu </w:t>
        <w:tab/>
        <w:t>FO - DO (</w:t>
      </w:r>
      <w:r>
        <w:rPr>
          <w:b/>
        </w:rPr>
        <w:t>three-way valve</w:t>
      </w:r>
      <w:r>
        <w:rPr/>
        <w:t>), x¶ ®¸y kÐt (</w:t>
      </w:r>
      <w:r>
        <w:rPr>
          <w:b/>
        </w:rPr>
        <w:t>drain</w:t>
      </w:r>
      <w:r>
        <w:rPr/>
        <w:t>), x¶ khÝ (</w:t>
      </w:r>
      <w:r>
        <w:rPr>
          <w:b/>
        </w:rPr>
        <w:t>air vent</w:t>
      </w:r>
      <w:r>
        <w:rPr/>
        <w:t xml:space="preserve">); </w:t>
      </w:r>
    </w:p>
    <w:p>
      <w:pPr>
        <w:pStyle w:val="Normal"/>
        <w:numPr>
          <w:ilvl w:val="0"/>
          <w:numId w:val="67"/>
        </w:numPr>
        <w:rPr/>
      </w:pPr>
      <w:r>
        <w:rPr>
          <w:b/>
        </w:rPr>
        <w:t>Nguyªn lý lµm viÖc</w:t>
      </w:r>
      <w:r>
        <w:rPr/>
        <w:t>: nhiªn liÖu tõ kÐt chøa ®</w:t>
        <w:softHyphen/>
        <w:t>îc chuyÓn tíi kÐt l¾ng; t¹p chÊt bÈn l¾ng xuèng ®¸y, ®</w:t>
        <w:softHyphen/>
        <w:t>îc x¶ ra. Nhiªn liÖu ®Õn bÇu h©m, ®Õn m¸y läc råi vÒ kÐt trùc nhËt</w:t>
      </w:r>
    </w:p>
    <w:p>
      <w:pPr>
        <w:pStyle w:val="Normal"/>
        <w:ind w:left="510" w:hanging="0"/>
        <w:rPr/>
      </w:pPr>
      <w:r>
        <w:rPr/>
        <w:t>Nhiªn liÖu ch¶y vÒ kÐt hoµ trén, ®</w:t>
        <w:softHyphen/>
        <w:t>îc b¬m cÊp dÇu ®Èy qua bÇu h©m tíi b¬m cao ¸p. Tr</w:t>
        <w:softHyphen/>
        <w:t>íc khi ®</w:t>
        <w:softHyphen/>
        <w:t>a tíi b¬m cao ¸p, nhiªn liÖu tiÕp tôc ®</w:t>
        <w:softHyphen/>
        <w:t xml:space="preserve">îc h©m t¹i bÇu h©m ®Ó ®¶m b¶o ®é nhít ®óng gi¸ trÞ quy ®Þnh. §Æc ®iÓm cña hÖ thèng lµ dïng nhiªn liÖu cã tû träng vµ ®é nhít lín, nhiÖt trÞ thÊp nhá (9600-9800 kcal/kg). Nhiªn liÖu håi ë b¬m cao ¸p vÒ kÐt hoµ trén. Van ®iÒu chØnh ¸p suÊt duy tr× ¸p suÊt ë cöa tho¸t cña b¬m cao ¸p. </w:t>
      </w:r>
    </w:p>
    <w:p>
      <w:pPr>
        <w:pStyle w:val="Normal"/>
        <w:rPr/>
      </w:pPr>
      <w:r>
        <w:rPr/>
        <w:tab/>
        <w:t xml:space="preserve">Khi ®/c¬ ma n¬, khëi ®éng cÇn ph¶i dïng dÇu nhÑ. KÐt trùc nhËt dÇu nhÑ ®Æt song </w:t>
        <w:tab/>
        <w:t>song víi kÐt trùc nhËt dÇu nÆng. Tr</w:t>
        <w:softHyphen/>
        <w:t>íc khi ®/c¬ ho¹t ®éng ë chÕ ®é ma n¬ tõ 20-</w:t>
        <w:tab/>
        <w:t xml:space="preserve">30 phót cÇn chuyÓn sö dông nhiªn liÖu nhÑ b»ng van ba ng¶, lµm nhiÖt ®é </w:t>
        <w:tab/>
        <w:t xml:space="preserve">nhiªn </w:t>
        <w:tab/>
        <w:t xml:space="preserve">liÖu thay ®æi tõ tõ khi chuyÓn </w:t>
        <w:tab/>
        <w:t>lo¹i nhiªn liÖu nh»m tr¸nh hiÖn t</w:t>
        <w:softHyphen/>
        <w:t xml:space="preserve">îng kÑt piston </w:t>
        <w:tab/>
        <w:t>plunger cña b¬m cao ¸p.</w:t>
      </w:r>
    </w:p>
    <w:p>
      <w:pPr>
        <w:pStyle w:val="Normal"/>
        <w:numPr>
          <w:ilvl w:val="0"/>
          <w:numId w:val="67"/>
        </w:numPr>
        <w:rPr>
          <w:b/>
          <w:b/>
        </w:rPr>
      </w:pPr>
      <w:r>
        <w:rPr>
          <w:b/>
        </w:rPr>
        <w:t>C¸c yªu cÇu cña hÖ thèng nhiªn liÖu:</w:t>
      </w:r>
    </w:p>
    <w:p>
      <w:pPr>
        <w:pStyle w:val="Normal"/>
        <w:ind w:left="510" w:hanging="0"/>
        <w:rPr/>
      </w:pPr>
      <w:r>
        <w:rPr/>
        <w:t>- Cung cÊp l</w:t>
        <w:softHyphen/>
        <w:t>îng nhiªn liÖu chÝnh x¸c phï hîp víi chÕ ®é khai th¸c ®éng c¬ (cã kh¶ n¨ng ®iÒu chØnh khi thay ®æi chÕ ®é khai th¸c ®éng c¬);</w:t>
      </w:r>
    </w:p>
    <w:p>
      <w:pPr>
        <w:pStyle w:val="Normal"/>
        <w:ind w:left="510" w:hanging="0"/>
        <w:rPr/>
      </w:pPr>
      <w:r>
        <w:rPr/>
        <w:t>- Ph¶i ®¶m b¶o chÊt l</w:t>
        <w:softHyphen/>
        <w:t>îng phun s</w:t>
        <w:softHyphen/>
        <w:t>¬ng ë ¸p suÊt phun ®· quy ®Þnh;</w:t>
      </w:r>
    </w:p>
    <w:p>
      <w:pPr>
        <w:pStyle w:val="Normal"/>
        <w:ind w:left="510" w:hanging="0"/>
        <w:rPr/>
      </w:pPr>
      <w:r>
        <w:rPr/>
        <w:t>- Ph¶i ®</w:t>
        <w:softHyphen/>
        <w:t xml:space="preserve">îc cÊp vµo xi lanh ®éng c¬ ®óng thêi ®iÓm quy ®Þnh, trong mét giai ®o¹n nhÊt ®Þnh; </w:t>
      </w:r>
    </w:p>
    <w:p>
      <w:pPr>
        <w:pStyle w:val="Normal"/>
        <w:ind w:left="510" w:hanging="0"/>
        <w:rPr/>
      </w:pPr>
      <w:r>
        <w:rPr/>
        <w:t>- §èi víi ®éng c¬ cã nhiÒu xi lanh, l</w:t>
        <w:softHyphen/>
        <w:t>îng vµ quy luËt cÊp nhiªn liÖu cho c¸c xi lanh ph¶i ®Òu nhau;</w:t>
      </w:r>
    </w:p>
    <w:p>
      <w:pPr>
        <w:pStyle w:val="Normal"/>
        <w:ind w:left="510" w:hanging="0"/>
        <w:rPr/>
      </w:pPr>
      <w:r>
        <w:rPr/>
        <w:t>- Ph¶i ®¶m b¶o æn ®Þnh cho ®éng c¬ ho¹t ®éng ë chÕ ®é vßng quay nhá nhÊt ®· quy ®Þnh;</w:t>
      </w:r>
    </w:p>
    <w:p>
      <w:pPr>
        <w:pStyle w:val="Normal"/>
        <w:ind w:left="510" w:hanging="0"/>
        <w:rPr/>
      </w:pPr>
      <w:r>
        <w:rPr/>
        <w:t xml:space="preserve">- Cã kh¶ n¨ng thÝch øng víi c¸c lo¹i nhiªn liÖu ®· quy ®Þnh; </w:t>
      </w:r>
    </w:p>
    <w:p>
      <w:pPr>
        <w:pStyle w:val="Normal"/>
        <w:ind w:left="510" w:hanging="0"/>
        <w:rPr/>
      </w:pPr>
      <w:r>
        <w:rPr/>
        <w:t xml:space="preserve">- Lµm viÖc tin cËy æn ®Þnh víi c¸c chÕ ®é khai th¸c ®éng c¬, tuæi thä cao, gi¸ thµnh rÎ. </w:t>
      </w:r>
    </w:p>
    <w:p>
      <w:pPr>
        <w:pStyle w:val="Normal"/>
        <w:rPr/>
      </w:pPr>
      <w:r>
        <w:rPr/>
        <w:tab/>
      </w:r>
      <w:r>
        <w:rPr>
          <w:b/>
        </w:rPr>
        <w:t xml:space="preserve">C©u 2 </w:t>
      </w:r>
      <w:r>
        <w:rPr>
          <w:b/>
          <w:i/>
          <w:u w:val="single"/>
        </w:rPr>
        <w:t>:</w:t>
      </w:r>
      <w:r>
        <w:rPr>
          <w:i/>
          <w:u w:val="single"/>
        </w:rPr>
        <w:t>ViÕt vµ gi¶i thÝch c¸c thµnh phÇn trong ph</w:t>
        <w:softHyphen/>
        <w:t xml:space="preserve">¬ng tr×nh nhiÖt ®éng cña qu¸ </w:t>
      </w:r>
      <w:r>
        <w:rPr/>
        <w:tab/>
      </w:r>
      <w:r>
        <w:rPr>
          <w:i/>
          <w:u w:val="single"/>
        </w:rPr>
        <w:t xml:space="preserve">tr×nh ch¸y ? NhiÖt ®é ch¸y lín nhÊt Tz phô thuéc vµo nh÷ng th«ng sè , yÕu tè nµo </w:t>
      </w:r>
      <w:r>
        <w:rPr/>
        <w:tab/>
      </w:r>
      <w:r>
        <w:rPr>
          <w:i/>
          <w:u w:val="single"/>
        </w:rPr>
        <w:t>? Trong thùc tÕ khai th¸ccã thÓ lµm g× ®Ó gi¶m nhiÖt ®é ch¸y lín nhÊt 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h</w:t>
        <w:softHyphen/>
        <w:t>¬ng tr×nh nhiÖt ®éng cña qu¸ tr×nh ch¸y:</w:t>
      </w:r>
    </w:p>
    <w:p>
      <w:pPr>
        <w:pStyle w:val="Normal"/>
        <w:rPr>
          <w:sz w:val="40"/>
          <w:szCs w:val="40"/>
          <w:vertAlign w:val="subscript"/>
        </w:rPr>
      </w:pPr>
      <w:r>
        <w:rPr>
          <w:rFonts w:eastAsia="Palatino Linotype" w:cs="Palatino Linotype" w:ascii="Palatino Linotype" w:hAnsi="Palatino Linotype"/>
        </w:rPr>
        <w:t xml:space="preserve">                </w:t>
      </w:r>
      <w:r>
        <w:rPr>
          <w:rFonts w:eastAsia=".VnTime"/>
        </w:rPr>
        <w:t xml:space="preserve">  </w:t>
      </w:r>
      <w:r>
        <w:rPr>
          <w:rFonts w:eastAsia=".VnTime"/>
          <w:color w:val="FF0000"/>
        </w:rPr>
        <w:t xml:space="preserve"> </w:t>
      </w:r>
      <w:r>
        <w:rPr>
          <w:rFonts w:eastAsia=".VnTime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.VnTime"/>
        </w:rPr>
        <w:t xml:space="preserve">  </w:t>
      </w:r>
      <w:r>
        <w:rPr/>
        <w:t>+( C’</w:t>
      </w:r>
      <w:r>
        <w:rPr>
          <w:vertAlign w:val="subscript"/>
        </w:rPr>
        <w:t>V</w:t>
      </w:r>
      <w:r>
        <w:rPr/>
        <w:t xml:space="preserve"> + 1,99</w:t>
      </w:r>
      <w:r>
        <w:rPr>
          <w:rFonts w:cs="Palatino Linotype" w:ascii="Palatino Linotype" w:hAnsi="Palatino Linotype"/>
        </w:rPr>
        <w:t xml:space="preserve">λ </w:t>
      </w:r>
      <w:r>
        <w:rPr/>
        <w:t>) T</w:t>
      </w:r>
      <w:r>
        <w:rPr>
          <w:vertAlign w:val="subscript"/>
        </w:rPr>
        <w:t>C</w:t>
      </w:r>
      <w:r>
        <w:rPr/>
        <w:t xml:space="preserve"> +( C</w:t>
      </w:r>
      <w:r>
        <w:rPr>
          <w:vertAlign w:val="subscript"/>
        </w:rPr>
        <w:t>V</w:t>
      </w:r>
      <w:r>
        <w:rPr/>
        <w:t>” +1,99</w:t>
      </w:r>
      <w:r>
        <w:rPr>
          <w:rFonts w:cs="Palatino Linotype" w:ascii="Palatino Linotype" w:hAnsi="Palatino Linotype"/>
        </w:rPr>
        <w:t>λ</w:t>
      </w:r>
      <w:r>
        <w:rPr/>
        <w:t xml:space="preserve"> )</w:t>
      </w:r>
      <w:r>
        <w:rPr>
          <w:rFonts w:cs="Palatino Linotype" w:ascii="Palatino Linotype" w:hAnsi="Palatino Linotype"/>
        </w:rPr>
        <w:t>γ</w:t>
      </w:r>
      <w:r>
        <w:rPr>
          <w:sz w:val="44"/>
          <w:szCs w:val="44"/>
          <w:vertAlign w:val="subscript"/>
        </w:rPr>
        <w:t>r</w:t>
      </w:r>
      <w:r>
        <w:rPr/>
        <w:t xml:space="preserve"> T</w:t>
      </w:r>
      <w:r>
        <w:rPr>
          <w:vertAlign w:val="subscript"/>
        </w:rPr>
        <w:t>C</w:t>
      </w:r>
      <w:r>
        <w:rPr/>
        <w:t xml:space="preserve"> = </w:t>
      </w:r>
      <w:r>
        <w:rPr>
          <w:rFonts w:cs="Palatino Linotype" w:ascii="Palatino Linotype" w:hAnsi="Palatino Linotype"/>
        </w:rPr>
        <w:t>β</w:t>
      </w:r>
      <w:r>
        <w:rPr>
          <w:sz w:val="40"/>
          <w:szCs w:val="40"/>
          <w:vertAlign w:val="subscript"/>
        </w:rPr>
        <w:t>z</w:t>
      </w:r>
      <w:r>
        <w:rPr/>
        <w:t>(1 +</w:t>
      </w:r>
      <w:r>
        <w:rPr>
          <w:rFonts w:cs="Palatino Linotype" w:ascii="Palatino Linotype" w:hAnsi="Palatino Linotype"/>
        </w:rPr>
        <w:t>γ</w:t>
      </w:r>
      <w:r>
        <w:rPr>
          <w:sz w:val="40"/>
          <w:szCs w:val="40"/>
          <w:vertAlign w:val="subscript"/>
        </w:rPr>
        <w:t>r</w:t>
      </w:r>
      <w:r>
        <w:rPr/>
        <w:t>) C</w:t>
      </w:r>
      <w:r>
        <w:rPr>
          <w:vertAlign w:val="subscript"/>
        </w:rPr>
        <w:t>P</w:t>
      </w:r>
      <w:r>
        <w:rPr/>
        <w:t>” T</w:t>
      </w:r>
      <w:r>
        <w:rPr>
          <w:sz w:val="40"/>
          <w:szCs w:val="40"/>
          <w:vertAlign w:val="subscript"/>
        </w:rPr>
        <w:t>z</w:t>
      </w:r>
    </w:p>
    <w:p>
      <w:pPr>
        <w:pStyle w:val="Normal"/>
        <w:rPr/>
      </w:pPr>
      <w:r>
        <w:rPr>
          <w:rFonts w:eastAsia=".VnTime"/>
        </w:rPr>
        <w:t xml:space="preserve">                 </w:t>
      </w:r>
      <w:r>
        <w:rPr/>
        <w:t>Trong ®ã: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 xml:space="preserve">+ </w:t>
      </w:r>
      <w:r>
        <w:rPr>
          <w:rFonts w:cs="Palatino Linotype" w:ascii="Palatino Linotype" w:hAnsi="Palatino Linotype"/>
        </w:rPr>
        <w:t>ξ</w:t>
      </w:r>
      <w:r>
        <w:rPr>
          <w:sz w:val="40"/>
          <w:szCs w:val="40"/>
          <w:vertAlign w:val="subscript"/>
        </w:rPr>
        <w:t xml:space="preserve">z  </w:t>
      </w:r>
      <w:r>
        <w:rPr/>
        <w:t>: hÖ sè sö dông nhiÖt t¹i ®iÓm z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Q</w:t>
      </w:r>
      <w:r>
        <w:rPr>
          <w:vertAlign w:val="subscript"/>
        </w:rPr>
        <w:t>H</w:t>
      </w:r>
      <w:r>
        <w:rPr/>
        <w:t xml:space="preserve"> (kcal/kg) : nhiÖt trÞ thÊp cña nhiªn liÖu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L (kmol/kgnhl) : l</w:t>
        <w:softHyphen/>
        <w:t xml:space="preserve">îng kh«ng khÝ thùc tÕ n¹p vµo xilanh c«ng t¸c ®Ó ®èt ch¸y </w:t>
        <w:tab/>
        <w:t>hÕt 1kg  nhiªn liÖu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C’</w:t>
      </w:r>
      <w:r>
        <w:rPr>
          <w:vertAlign w:val="subscript"/>
        </w:rPr>
        <w:t>V</w:t>
      </w:r>
      <w:r>
        <w:rPr/>
        <w:t xml:space="preserve"> : nhiÖt dung riªng ®¼ng tÝch cña kh«ng khÝ kh«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C</w:t>
      </w:r>
      <w:r>
        <w:rPr>
          <w:vertAlign w:val="subscript"/>
        </w:rPr>
        <w:t>V</w:t>
      </w:r>
      <w:r>
        <w:rPr/>
        <w:t>”: nhiÖt dung riªng ®¼ng tÝch cña kh«ng khÝ sãt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</w:t>
      </w:r>
      <w:r>
        <w:rPr>
          <w:rFonts w:cs="Palatino Linotype" w:ascii="Palatino Linotype" w:hAnsi="Palatino Linotype"/>
        </w:rPr>
        <w:t xml:space="preserve"> λ   : </w:t>
      </w:r>
      <w:r>
        <w:rPr/>
        <w:t>tØ sè t¨ng ¸p suÊt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C</w:t>
      </w:r>
      <w:r>
        <w:rPr>
          <w:vertAlign w:val="subscript"/>
        </w:rPr>
        <w:t>P</w:t>
      </w:r>
      <w:r>
        <w:rPr/>
        <w:t>” : nhiÖt dung riªng ®¼ng ¸p cña khÝ ch¸y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T</w:t>
      </w:r>
      <w:r>
        <w:rPr>
          <w:vertAlign w:val="subscript"/>
        </w:rPr>
        <w:t>C</w:t>
      </w:r>
      <w:r>
        <w:rPr/>
        <w:t xml:space="preserve"> : nhiÖt ®é cña kh«ng khÝ cuèi k× nÐn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</w:t>
      </w:r>
      <w:r>
        <w:rPr>
          <w:rFonts w:cs="Palatino Linotype" w:ascii="Palatino Linotype" w:hAnsi="Palatino Linotype"/>
        </w:rPr>
        <w:t xml:space="preserve"> γ</w:t>
      </w:r>
      <w:r>
        <w:rPr>
          <w:sz w:val="40"/>
          <w:szCs w:val="40"/>
          <w:vertAlign w:val="subscript"/>
        </w:rPr>
        <w:t>r</w:t>
      </w:r>
      <w:r>
        <w:rPr>
          <w:sz w:val="44"/>
          <w:szCs w:val="44"/>
          <w:vertAlign w:val="subscript"/>
        </w:rPr>
        <w:t xml:space="preserve"> </w:t>
      </w:r>
      <w:r>
        <w:rPr/>
        <w:t>: hÖ sè khÝ sãt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 xml:space="preserve">+ </w:t>
      </w:r>
      <w:r>
        <w:rPr>
          <w:rFonts w:cs="Palatino Linotype" w:ascii="Palatino Linotype" w:hAnsi="Palatino Linotype"/>
        </w:rPr>
        <w:t>β</w:t>
      </w:r>
      <w:r>
        <w:rPr>
          <w:sz w:val="40"/>
          <w:szCs w:val="40"/>
          <w:vertAlign w:val="subscript"/>
        </w:rPr>
        <w:t>z</w:t>
      </w:r>
      <w:r>
        <w:rPr>
          <w:sz w:val="40"/>
          <w:szCs w:val="40"/>
        </w:rPr>
        <w:t xml:space="preserve"> </w:t>
      </w:r>
      <w:r>
        <w:rPr/>
        <w:t>: hÖ sè thay ®æi ph©n tö thùc tÕ t¹i ®iÓm z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T</w:t>
      </w:r>
      <w:r>
        <w:rPr>
          <w:sz w:val="40"/>
          <w:szCs w:val="40"/>
          <w:vertAlign w:val="subscript"/>
        </w:rPr>
        <w:t>z</w:t>
      </w:r>
      <w:r>
        <w:rPr>
          <w:sz w:val="40"/>
          <w:szCs w:val="40"/>
        </w:rPr>
        <w:t xml:space="preserve"> </w:t>
      </w:r>
      <w:r>
        <w:rPr/>
        <w:t>: nhiÖt ®é cña khÝ ch¸y t¹i ®iÓm z.</w:t>
      </w:r>
    </w:p>
    <w:p>
      <w:pPr>
        <w:pStyle w:val="Normal"/>
        <w:rPr/>
      </w:pPr>
      <w:r>
        <w:rPr/>
        <w:tab/>
        <w:t>Tõ ph</w:t>
        <w:softHyphen/>
        <w:t>¬ng tr×nh trªn ta thÊy nhiªt ®é khÝ ch¸y t¹i ®iÓm z ( T</w:t>
      </w:r>
      <w:r>
        <w:rPr>
          <w:sz w:val="40"/>
          <w:szCs w:val="40"/>
          <w:vertAlign w:val="subscript"/>
        </w:rPr>
        <w:t>z</w:t>
      </w:r>
      <w:r>
        <w:rPr/>
        <w:t xml:space="preserve"> ) phô thuéc chñ yÕu </w:t>
        <w:tab/>
        <w:t xml:space="preserve">vµo </w:t>
      </w:r>
      <w:r>
        <w:rPr>
          <w:rFonts w:cs="Palatino Linotype" w:ascii="Palatino Linotype" w:hAnsi="Palatino Linotype"/>
        </w:rPr>
        <w:t>ξ</w:t>
      </w:r>
      <w:r>
        <w:rPr>
          <w:sz w:val="40"/>
          <w:szCs w:val="40"/>
          <w:vertAlign w:val="subscript"/>
        </w:rPr>
        <w:t>z</w:t>
      </w:r>
      <w:r>
        <w:rPr>
          <w:sz w:val="40"/>
          <w:szCs w:val="40"/>
        </w:rPr>
        <w:t xml:space="preserve"> </w:t>
      </w:r>
      <w:r>
        <w:rPr/>
        <w:t>, T</w:t>
      </w:r>
      <w:r>
        <w:rPr>
          <w:vertAlign w:val="subscript"/>
        </w:rPr>
        <w:t>C</w:t>
      </w:r>
      <w:r>
        <w:rPr/>
        <w:t xml:space="preserve"> vµ L cßn c¸c th«ng sè kh¸c ¶nh h</w:t>
        <w:softHyphen/>
        <w:t>ëng kh«ng ®¸ng kÓ.</w:t>
      </w:r>
    </w:p>
    <w:p>
      <w:pPr>
        <w:pStyle w:val="Normal"/>
        <w:rPr/>
      </w:pPr>
      <w:r>
        <w:rPr/>
        <w:tab/>
        <w:t>Khi nhiÖt ®é cuèi qu¸ tr×nh nÐn T</w:t>
      </w:r>
      <w:r>
        <w:rPr>
          <w:vertAlign w:val="subscript"/>
        </w:rPr>
        <w:t>C</w:t>
      </w:r>
      <w:r>
        <w:rPr/>
        <w:t xml:space="preserve"> t¨ng , hÖ sè sö dông nhiÖt </w:t>
      </w:r>
      <w:r>
        <w:rPr>
          <w:rFonts w:cs="Palatino Linotype" w:ascii="Palatino Linotype" w:hAnsi="Palatino Linotype"/>
        </w:rPr>
        <w:t>ξ</w:t>
      </w:r>
      <w:r>
        <w:rPr>
          <w:sz w:val="40"/>
          <w:szCs w:val="40"/>
          <w:vertAlign w:val="subscript"/>
        </w:rPr>
        <w:t xml:space="preserve">z </w:t>
      </w:r>
      <w:r>
        <w:rPr/>
        <w:t xml:space="preserve">t¹i ®iÓm z t¨ng th× </w:t>
        <w:tab/>
        <w:t>nhiÖt ®é T</w:t>
      </w:r>
      <w:r>
        <w:rPr>
          <w:vertAlign w:val="subscript"/>
        </w:rPr>
        <w:t xml:space="preserve">Z </w:t>
      </w:r>
      <w:r>
        <w:rPr/>
        <w:t xml:space="preserve"> t¨ng vµ ng</w:t>
        <w:softHyphen/>
        <w:t>îc l¹i .</w:t>
      </w:r>
    </w:p>
    <w:p>
      <w:pPr>
        <w:pStyle w:val="Normal"/>
        <w:rPr/>
      </w:pPr>
      <w:r>
        <w:rPr/>
        <w:tab/>
        <w:t>Khi t¨ng l</w:t>
        <w:softHyphen/>
        <w:t xml:space="preserve">îng mol kh«ng khÝ n¹p vµo xi lanh ®«ng c¬ t¹i thêi ®iÓm b¾t ®Çu nÐn </w:t>
        <w:tab/>
        <w:t>th× sÏ lµm cho T</w:t>
      </w:r>
      <w:r>
        <w:rPr>
          <w:vertAlign w:val="subscript"/>
        </w:rPr>
        <w:t>Z</w:t>
      </w:r>
      <w:r>
        <w:rPr/>
        <w:t xml:space="preserve"> gi¶m xuèng.</w:t>
      </w:r>
    </w:p>
    <w:p>
      <w:pPr>
        <w:pStyle w:val="Normal"/>
        <w:numPr>
          <w:ilvl w:val="0"/>
          <w:numId w:val="2"/>
        </w:numPr>
        <w:rPr/>
      </w:pPr>
      <w:r>
        <w:rPr/>
        <w:t>T¸c haÞ khi nhiÖt ®é T</w:t>
      </w:r>
      <w:r>
        <w:rPr>
          <w:vertAlign w:val="subscript"/>
        </w:rPr>
        <w:t xml:space="preserve">Z </w:t>
      </w:r>
      <w:r>
        <w:rPr/>
        <w:t xml:space="preserve"> qu¸ cao :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+ t¨ng øng suÊt nhiÖt nhãm piston- xi lanh do ®ã ¶nh h</w:t>
        <w:softHyphen/>
        <w:t xml:space="preserve">ëng ®Õn ®é bÒn cña c¸c chi </w:t>
        <w:tab/>
        <w:t>tiÕt 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+ t¨ng hµm l</w:t>
        <w:softHyphen/>
        <w:t>îng NO</w:t>
      </w:r>
      <w:r>
        <w:rPr>
          <w:vertAlign w:val="subscript"/>
        </w:rPr>
        <w:t xml:space="preserve">X </w:t>
      </w:r>
      <w:r>
        <w:rPr/>
        <w:t xml:space="preserve"> trong khÝ x¶ g©y t¸c ®éng xÊu ®Õn m«i tr</w:t>
        <w:softHyphen/>
        <w:t xml:space="preserve">êng vµ søc khoÎ </w:t>
        <w:tab/>
        <w:t>cña ng</w:t>
        <w:softHyphen/>
        <w:t>êi khi th¸c .</w:t>
      </w:r>
    </w:p>
    <w:p>
      <w:pPr>
        <w:pStyle w:val="Normal"/>
        <w:numPr>
          <w:ilvl w:val="0"/>
          <w:numId w:val="2"/>
        </w:numPr>
        <w:rPr/>
      </w:pPr>
      <w:r>
        <w:rPr/>
        <w:t>C¸c biÖn ph¸p lµm gi¶m nhiÖt ®é ch¸y lín nhÊt T</w:t>
      </w:r>
      <w:r>
        <w:rPr>
          <w:vertAlign w:val="subscript"/>
        </w:rPr>
        <w:t>Z</w:t>
      </w:r>
      <w:r>
        <w:rPr/>
        <w:t xml:space="preserve"> :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+ §èi víi ®éng c¬ cao tèc :</w:t>
      </w:r>
    </w:p>
    <w:p>
      <w:pPr>
        <w:pStyle w:val="Normal"/>
        <w:numPr>
          <w:ilvl w:val="0"/>
          <w:numId w:val="2"/>
        </w:numPr>
        <w:rPr/>
      </w:pPr>
      <w:r>
        <w:rPr/>
        <w:t>gi¶m gãc fun sím tøc lµ ®</w:t>
        <w:softHyphen/>
        <w:t>a qu¸ trinh ch¸y sang ®</w:t>
        <w:softHyphen/>
        <w:t>êng gi·n në tuy nhiªn lµm cho mÊt m¸t nhiÖt cho n</w:t>
        <w:softHyphen/>
        <w:t>íc lµm m¸t t¨ng vµ t¨ng l</w:t>
        <w:softHyphen/>
        <w:t>îng nhiÖt do khÝ x¶ mang ra ngoµi . KÕt qu¶ lµ hiÖu suÊt chØ thÞ cña ®éng c¬ gi¶m xuèng , tÝnh kinh tÕ cña chu tr×nh gi¶m . Ngoµi ra cßn lµm cho tr¹ng th¸I nhiÖt cña nhãm piston- xi lanh còng xÊu ®i.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</w:t>
      </w:r>
      <w:r>
        <w:rPr/>
        <w:t>+ §èi víi ®éng c¬ thÊp tèc c«ng suÊt lín:</w:t>
      </w:r>
    </w:p>
    <w:p>
      <w:pPr>
        <w:pStyle w:val="Normal"/>
        <w:numPr>
          <w:ilvl w:val="0"/>
          <w:numId w:val="2"/>
        </w:numPr>
        <w:rPr/>
      </w:pPr>
      <w:r>
        <w:rPr/>
        <w:t>T¨ng hµnh tr×nh piston</w:t>
      </w:r>
    </w:p>
    <w:p>
      <w:pPr>
        <w:pStyle w:val="Normal"/>
        <w:numPr>
          <w:ilvl w:val="0"/>
          <w:numId w:val="2"/>
        </w:numPr>
        <w:rPr/>
      </w:pPr>
      <w:r>
        <w:rPr/>
        <w:t>T¨ng l</w:t>
        <w:softHyphen/>
        <w:t>u l</w:t>
        <w:softHyphen/>
        <w:t>îng n</w:t>
        <w:softHyphen/>
        <w:t>íc lµm m¸t</w:t>
      </w:r>
    </w:p>
    <w:p>
      <w:pPr>
        <w:pStyle w:val="Normal"/>
        <w:numPr>
          <w:ilvl w:val="0"/>
          <w:numId w:val="2"/>
        </w:numPr>
        <w:rPr/>
      </w:pPr>
      <w:r>
        <w:rPr/>
        <w:t>T¨ng l</w:t>
        <w:softHyphen/>
        <w:t>îng kh«ng khÝ L vµo trong xilanh b»ng ph</w:t>
        <w:softHyphen/>
        <w:t>¬ng ph¸p t¨ng ¸p cho ®éng c¬. Khi L t¨ng phÇn khÝ thõa sÏ thu mét phÇn nhiÖt lín h¬n ®Ó mang ra ngoµi theo khÝ x¶ lµm cho nhiÖt ®é b×nh qu©n cña chu tr×nh gi¶m xuèng.</w:t>
      </w:r>
    </w:p>
    <w:p>
      <w:pPr>
        <w:pStyle w:val="Normal"/>
        <w:ind w:left="360" w:hanging="0"/>
        <w:rPr/>
      </w:pPr>
      <w:r>
        <w:rPr>
          <w:b/>
        </w:rPr>
        <w:tab/>
        <w:t xml:space="preserve">C©u 3 </w:t>
      </w:r>
      <w:r>
        <w:rPr/>
        <w:t>:</w:t>
      </w:r>
      <w:r>
        <w:rPr>
          <w:i/>
          <w:u w:val="single"/>
        </w:rPr>
        <w:t xml:space="preserve"> ViÕt gi¶i thÝch c¸c thµnh phÇn trong c«ng thøc tÝnh søc c¶n trªn ®</w:t>
        <w:softHyphen/>
        <w:t xml:space="preserve">êng </w:t>
      </w:r>
      <w:r>
        <w:rPr/>
        <w:tab/>
      </w:r>
      <w:r>
        <w:rPr>
          <w:i/>
          <w:u w:val="single"/>
        </w:rPr>
        <w:t>n¹p .Trong thùc tÕ khai th¸c cã thÓ lµm g× ®Ó cã thÓ t¨ng l</w:t>
        <w:softHyphen/>
        <w:t xml:space="preserve">îng  kh«ng khÝ n¹p vµo </w:t>
      </w:r>
      <w:r>
        <w:rPr/>
        <w:tab/>
      </w:r>
      <w:r>
        <w:rPr>
          <w:i/>
          <w:u w:val="single"/>
        </w:rPr>
        <w:t>trong xilanh ®éng c¬?</w:t>
      </w:r>
    </w:p>
    <w:p>
      <w:pPr>
        <w:pStyle w:val="Normal"/>
        <w:rPr/>
      </w:pPr>
      <w:r>
        <w:rPr/>
        <w:tab/>
        <w:t>C«ng thøc tÝnh søc c¶n trªn ®</w:t>
        <w:softHyphen/>
        <w:t>êng n¹p :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ab/>
        <w:t xml:space="preserve">- Gi¶ thiÕt r»ng : + khi chÊt khÝ chuyÓn ®éng tõ èng dÉn ®Õn xilanh c«ng t¸c tr¹ng </w:t>
        <w:tab/>
        <w:tab/>
        <w:tab/>
        <w:tab/>
        <w:t xml:space="preserve">th¸i cña chÊt  khÝ kh«ng thay ®æi ( </w:t>
      </w:r>
      <w:r>
        <w:rPr>
          <w:rFonts w:cs="Palatino Linotype" w:ascii="Palatino Linotype" w:hAnsi="Palatino Linotype"/>
        </w:rPr>
        <w:t>γ</w:t>
      </w:r>
      <w:r>
        <w:rPr>
          <w:sz w:val="40"/>
          <w:szCs w:val="40"/>
          <w:vertAlign w:val="subscript"/>
        </w:rPr>
        <w:t>a</w:t>
      </w:r>
      <w:r>
        <w:rPr/>
        <w:t xml:space="preserve"> = </w:t>
      </w:r>
      <w:r>
        <w:rPr>
          <w:rFonts w:cs="Palatino Linotype" w:ascii="Palatino Linotype" w:hAnsi="Palatino Linotype"/>
        </w:rPr>
        <w:t>γ</w:t>
      </w:r>
      <w:r>
        <w:rPr>
          <w:rFonts w:cs="Palatino Linotype" w:ascii="Palatino Linotype" w:hAnsi="Palatino Linotype"/>
          <w:vertAlign w:val="subscript"/>
        </w:rPr>
        <w:t xml:space="preserve">0 </w:t>
      </w:r>
      <w:r>
        <w:rPr/>
        <w:t xml:space="preserve"> hay </w:t>
      </w:r>
      <w:r>
        <w:rPr>
          <w:rFonts w:cs="Palatino Linotype" w:ascii="Palatino Linotype" w:hAnsi="Palatino Linotype"/>
        </w:rPr>
        <w:t>γ</w:t>
      </w:r>
      <w:r>
        <w:rPr>
          <w:sz w:val="40"/>
          <w:szCs w:val="40"/>
          <w:vertAlign w:val="subscript"/>
        </w:rPr>
        <w:t xml:space="preserve">a </w:t>
      </w:r>
      <w:r>
        <w:rPr/>
        <w:t xml:space="preserve">= </w:t>
      </w:r>
      <w:r>
        <w:rPr>
          <w:rFonts w:cs="Palatino Linotype" w:ascii="Palatino Linotype" w:hAnsi="Palatino Linotype"/>
        </w:rPr>
        <w:t>γ</w:t>
      </w:r>
      <w:r>
        <w:rPr>
          <w:sz w:val="40"/>
          <w:szCs w:val="40"/>
          <w:vertAlign w:val="subscript"/>
        </w:rPr>
        <w:t>s</w:t>
      </w:r>
      <w:r>
        <w:rPr>
          <w:sz w:val="40"/>
          <w:szCs w:val="40"/>
        </w:rPr>
        <w:t xml:space="preserve"> </w:t>
      </w:r>
      <w:r>
        <w:rPr/>
        <w:t>).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                     </w:t>
      </w:r>
      <w:r>
        <w:rPr/>
        <w:t>+ vËn tèc cña dßng khÝ t¹i cña vµo lµ b»ng kh«ng.</w:t>
      </w:r>
    </w:p>
    <w:p>
      <w:pPr>
        <w:pStyle w:val="Normal"/>
        <w:ind w:left="360" w:hanging="0"/>
        <w:rPr/>
      </w:pPr>
      <w:r>
        <w:rPr/>
        <w:tab/>
        <w:t>Khi ®ã c«ng thøc tÝnh søc c¶n trªn ®</w:t>
        <w:softHyphen/>
        <w:t>êng n¹p lµ :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</w:t>
      </w:r>
      <w:r>
        <w:rPr>
          <w:rFonts w:cs="Palatino Linotype" w:ascii="Palatino Linotype" w:hAnsi="Palatino Linotype"/>
        </w:rPr>
        <w:t>Δ</w:t>
      </w:r>
      <w:r>
        <w:rPr/>
        <w:t>P</w:t>
      </w:r>
      <w:r>
        <w:rPr>
          <w:sz w:val="40"/>
          <w:szCs w:val="40"/>
          <w:vertAlign w:val="subscript"/>
        </w:rPr>
        <w:t>h</w:t>
      </w:r>
      <w:r>
        <w:rPr/>
        <w:t xml:space="preserve"> =P</w:t>
      </w:r>
      <w:r>
        <w:rPr>
          <w:sz w:val="40"/>
          <w:szCs w:val="40"/>
          <w:vertAlign w:val="subscript"/>
        </w:rPr>
        <w:t>a</w:t>
      </w:r>
      <w:r>
        <w:rPr/>
        <w:t xml:space="preserve"> – P</w:t>
      </w:r>
      <w:r>
        <w:rPr>
          <w:sz w:val="40"/>
          <w:szCs w:val="40"/>
          <w:vertAlign w:val="subscript"/>
        </w:rPr>
        <w:t>o</w:t>
      </w:r>
      <w:r>
        <w:rPr/>
        <w:t xml:space="preserve">  = </w:t>
      </w:r>
      <w:r>
        <w:rPr>
          <w:rFonts w:cs="Palatino Linotype" w:ascii="Palatino Linotype" w:hAnsi="Palatino Linotype"/>
        </w:rPr>
        <w:t>γ</w:t>
      </w:r>
      <w:r>
        <w:rPr>
          <w:sz w:val="40"/>
          <w:szCs w:val="40"/>
          <w:vertAlign w:val="subscript"/>
        </w:rPr>
        <w:t>o</w:t>
      </w:r>
      <w:r>
        <w:rPr>
          <w:sz w:val="40"/>
          <w:szCs w:val="40"/>
        </w:rPr>
        <w:t xml:space="preserve"> </w:t>
      </w:r>
      <w:r>
        <w:rPr/>
        <w:t xml:space="preserve">. ( 1 + </w:t>
      </w:r>
      <w:r>
        <w:rPr>
          <w:rFonts w:cs="Palatino Linotype" w:ascii="Palatino Linotype" w:hAnsi="Palatino Linotype"/>
        </w:rPr>
        <w:t>ξ</w:t>
      </w:r>
      <w:r>
        <w:rPr/>
        <w:t xml:space="preserve"> ) 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</w:t>
      </w:r>
      <w:r>
        <w:rPr/>
        <w:t>/ 2g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ab/>
        <w:t xml:space="preserve">Trong </w:t>
      </w:r>
      <w:r>
        <w:rPr/>
        <w:t xml:space="preserve">®ã :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      </w:t>
      </w:r>
      <w:r>
        <w:rPr/>
        <w:t xml:space="preserve">+ </w:t>
      </w:r>
      <w:r>
        <w:rPr>
          <w:rFonts w:cs="Palatino Linotype" w:ascii="Palatino Linotype" w:hAnsi="Palatino Linotype"/>
        </w:rPr>
        <w:t>ξ  :</w:t>
      </w:r>
      <w:r>
        <w:rPr/>
        <w:t xml:space="preserve"> hÖ sè søc c¶n trªn ®</w:t>
        <w:softHyphen/>
        <w:t>êng èng hót ( th</w:t>
        <w:softHyphen/>
        <w:t xml:space="preserve">êng b»ng 0.03)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      </w:t>
      </w:r>
      <w:r>
        <w:rPr/>
        <w:t xml:space="preserve">+ W ( m/s) : vËn tèc cña dßng khÝ n¹p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           </w:t>
      </w:r>
      <w:r>
        <w:rPr/>
        <w:t>Víi ®éng c¬ 4 k× :   W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 ( m/s)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ind w:left="360" w:hanging="0"/>
        <w:rPr>
          <w:vertAlign w:val="superscript"/>
        </w:rPr>
      </w:pPr>
      <w:r>
        <w:rPr>
          <w:rFonts w:cs="Palatino Linotype" w:ascii="Palatino Linotype" w:hAnsi="Palatino Linotype"/>
        </w:rPr>
        <w:tab/>
        <w:t xml:space="preserve">       S  : h</w:t>
      </w:r>
      <w:r>
        <w:rPr/>
        <w:t xml:space="preserve">µnh tr×nh piston </w:t>
      </w:r>
    </w:p>
    <w:p>
      <w:pPr>
        <w:pStyle w:val="Normal"/>
        <w:ind w:left="360" w:hanging="0"/>
        <w:rPr/>
      </w:pPr>
      <w:r>
        <w:rPr>
          <w:rFonts w:eastAsia="Palatino Linotype" w:cs="Palatino Linotype" w:ascii="Palatino Linotype" w:hAnsi="Palatino Linotype"/>
        </w:rPr>
        <w:t xml:space="preserve">            </w:t>
      </w:r>
      <w:r>
        <w:rPr>
          <w:rFonts w:cs="Palatino Linotype" w:ascii="Palatino Linotype" w:hAnsi="Palatino Linotype"/>
        </w:rPr>
        <w:t xml:space="preserve">n  : </w:t>
      </w:r>
      <w:r>
        <w:rPr/>
        <w:t>vßng quay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</w:t>
      </w:r>
      <w:r>
        <w:rPr/>
        <w:t>D : ®</w:t>
        <w:softHyphen/>
        <w:t>êng kÝnh piston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 </w:t>
      </w:r>
      <w:r>
        <w:rPr/>
        <w:t>i. : sè xup¸t n¹p trªn mét xilanh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</w:t>
      </w:r>
      <w:r>
        <w:rPr>
          <w:rFonts w:cs="Palatino Linotype" w:ascii="Palatino Linotype" w:hAnsi="Palatino Linotype"/>
        </w:rPr>
        <w:t>d</w:t>
      </w:r>
      <w:r>
        <w:rPr>
          <w:vertAlign w:val="subscript"/>
        </w:rPr>
        <w:t xml:space="preserve">k </w:t>
      </w:r>
      <w:r>
        <w:rPr>
          <w:rFonts w:cs="Palatino Linotype" w:ascii="Palatino Linotype" w:hAnsi="Palatino Linotype"/>
        </w:rPr>
        <w:t xml:space="preserve"> </w:t>
      </w:r>
      <w:r>
        <w:rPr/>
        <w:t>: ®</w:t>
        <w:softHyphen/>
        <w:t xml:space="preserve">êng kÝnh cöa n¹p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</w:t>
      </w:r>
      <w:r>
        <w:rPr/>
        <w:t>P</w:t>
      </w:r>
      <w:r>
        <w:rPr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: ¸p xuÊt kh«ng khÝ ®Çu k× nÐn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</w:t>
      </w:r>
      <w:r>
        <w:rPr/>
        <w:t>P</w:t>
      </w:r>
      <w:r>
        <w:rPr>
          <w:vertAlign w:val="subscript"/>
        </w:rPr>
        <w:t xml:space="preserve">o </w:t>
      </w:r>
      <w:r>
        <w:rPr/>
        <w:t xml:space="preserve"> : ¸p suÊt kh«ng khÝ t¹i cöa n¹p ( kh«ng t¨ng ¸p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</w:t>
      </w:r>
      <w:r>
        <w:rPr/>
        <w:tab/>
        <w:t xml:space="preserve">§èi víi ®éng c¬ 4 k× cã t¨ng ¸p vµ ®éng c¬ 2 k× th×   </w:t>
      </w:r>
      <w:r>
        <w:rPr>
          <w:rFonts w:cs="Palatino Linotype" w:ascii="Palatino Linotype" w:hAnsi="Palatino Linotype"/>
        </w:rPr>
        <w:t>Δ</w:t>
      </w:r>
      <w:r>
        <w:rPr/>
        <w:t>P</w:t>
      </w:r>
      <w:r>
        <w:rPr>
          <w:sz w:val="40"/>
          <w:szCs w:val="40"/>
          <w:vertAlign w:val="subscript"/>
        </w:rPr>
        <w:t xml:space="preserve">h </w:t>
      </w:r>
      <w:r>
        <w:rPr/>
        <w:t>= P</w:t>
      </w:r>
      <w:r>
        <w:rPr>
          <w:vertAlign w:val="subscript"/>
        </w:rPr>
        <w:t xml:space="preserve">a </w:t>
      </w:r>
      <w:r>
        <w:rPr/>
        <w:t>– P</w:t>
      </w:r>
      <w:r>
        <w:rPr>
          <w:vertAlign w:val="subscript"/>
        </w:rPr>
        <w:t xml:space="preserve">s </w:t>
      </w:r>
      <w:r>
        <w:rPr/>
        <w:t xml:space="preserve"> vµ </w:t>
      </w:r>
      <w:r>
        <w:rPr>
          <w:rFonts w:cs="Palatino Linotype" w:ascii="Palatino Linotype" w:hAnsi="Palatino Linotype"/>
        </w:rPr>
        <w:t>γ</w:t>
      </w:r>
      <w:r>
        <w:rPr>
          <w:vertAlign w:val="subscript"/>
        </w:rPr>
        <w:t xml:space="preserve">o </w:t>
      </w:r>
      <w:r>
        <w:rPr/>
        <w:t xml:space="preserve"> ®</w:t>
        <w:softHyphen/>
        <w:t xml:space="preserve">îc thay </w:t>
        <w:tab/>
        <w:t xml:space="preserve">b»ng </w:t>
      </w:r>
      <w:r>
        <w:rPr>
          <w:rFonts w:cs="Palatino Linotype" w:ascii="Palatino Linotype" w:hAnsi="Palatino Linotype"/>
        </w:rPr>
        <w:t>γ</w:t>
      </w:r>
      <w:r>
        <w:rPr>
          <w:rFonts w:cs="Palatino Linotype" w:ascii="Palatino Linotype" w:hAnsi="Palatino Linotype"/>
          <w:vertAlign w:val="subscript"/>
        </w:rPr>
        <w:t xml:space="preserve">s </w:t>
      </w:r>
      <w:r>
        <w:rPr>
          <w:sz w:val="40"/>
          <w:szCs w:val="40"/>
        </w:rPr>
        <w:t>.</w:t>
      </w:r>
    </w:p>
    <w:p>
      <w:pPr>
        <w:pStyle w:val="Normal"/>
        <w:ind w:left="360" w:hanging="0"/>
        <w:rPr/>
      </w:pPr>
      <w:r>
        <w:rPr/>
        <w:tab/>
        <w:t>C¸c ph</w:t>
        <w:softHyphen/>
        <w:t>ong ph¸p ®Ó t¨ng l</w:t>
        <w:softHyphen/>
        <w:t>îng kh«ng khÝ n¹p vµo xilanh:</w:t>
      </w:r>
    </w:p>
    <w:p>
      <w:pPr>
        <w:pStyle w:val="Normal"/>
        <w:numPr>
          <w:ilvl w:val="0"/>
          <w:numId w:val="2"/>
        </w:numPr>
        <w:rPr/>
      </w:pPr>
      <w:r>
        <w:rPr/>
        <w:t>Lµm s¹ch ®</w:t>
        <w:softHyphen/>
        <w:t xml:space="preserve">êng èng hót sÏ lµm gi¶m </w:t>
      </w:r>
      <w:r>
        <w:rPr>
          <w:rFonts w:cs="Palatino Linotype" w:ascii="Palatino Linotype" w:hAnsi="Palatino Linotype"/>
        </w:rPr>
        <w:t>Δ</w:t>
      </w:r>
      <w:r>
        <w:rPr/>
        <w:t>P</w:t>
      </w:r>
      <w:r>
        <w:rPr>
          <w:vertAlign w:val="subscript"/>
        </w:rPr>
        <w:t xml:space="preserve">o </w:t>
      </w:r>
      <w:r>
        <w:rPr>
          <w:sz w:val="24"/>
          <w:szCs w:val="24"/>
        </w:rPr>
        <w:t xml:space="preserve"> </w:t>
      </w:r>
      <w:r>
        <w:rPr/>
        <w:t>vµ P</w:t>
      </w:r>
      <w:r>
        <w:rPr>
          <w:vertAlign w:val="subscript"/>
        </w:rPr>
        <w:t xml:space="preserve">S </w:t>
      </w:r>
      <w:r>
        <w:rPr/>
        <w:t xml:space="preserve"> do ®ã lµm t¨ng P</w:t>
      </w:r>
      <w:r>
        <w:rPr>
          <w:vertAlign w:val="subscript"/>
        </w:rPr>
        <w:t xml:space="preserve">a </w:t>
      </w:r>
      <w:r>
        <w:rPr/>
        <w:t>t</w:t>
        <w:softHyphen/>
        <w:t xml:space="preserve"> lµ t¨ng l</w:t>
        <w:softHyphen/>
        <w:t xml:space="preserve">îng kh«ng khÝ n¹p vµo xilanh . </w:t>
      </w:r>
    </w:p>
    <w:p>
      <w:pPr>
        <w:pStyle w:val="Normal"/>
        <w:numPr>
          <w:ilvl w:val="0"/>
          <w:numId w:val="2"/>
        </w:numPr>
        <w:rPr/>
      </w:pPr>
      <w:r>
        <w:rPr/>
        <w:t>T¨ng c</w:t>
        <w:softHyphen/>
        <w:t>êng lµm m¸t kh«ng khÝ t¨ng ¸p lµm cho T</w:t>
      </w:r>
      <w:r>
        <w:rPr>
          <w:vertAlign w:val="subscript"/>
        </w:rPr>
        <w:t xml:space="preserve">a </w:t>
      </w:r>
      <w:r>
        <w:rPr/>
        <w:t xml:space="preserve"> gi¶m vµ lµm t¨ng mËt ®é kh«ng khÝ n¹p do ®ã l</w:t>
        <w:softHyphen/>
        <w:t>îng kh«ng khÝ n¹p vµo xilanh .</w:t>
      </w:r>
    </w:p>
    <w:p>
      <w:pPr>
        <w:pStyle w:val="Normal"/>
        <w:numPr>
          <w:ilvl w:val="0"/>
          <w:numId w:val="2"/>
        </w:numPr>
        <w:rPr/>
      </w:pPr>
      <w:r>
        <w:rPr/>
        <w:t>Gi¶m l</w:t>
        <w:softHyphen/>
        <w:t xml:space="preserve">îng kh«ng khÝ sãt </w:t>
      </w:r>
      <w:r>
        <w:rPr>
          <w:rFonts w:cs="Palatino Linotype" w:ascii="Palatino Linotype" w:hAnsi="Palatino Linotype"/>
        </w:rPr>
        <w:t>γ</w:t>
      </w:r>
      <w:r>
        <w:rPr>
          <w:vertAlign w:val="subscript"/>
        </w:rPr>
        <w:t>r</w:t>
      </w:r>
      <w:r>
        <w:rPr/>
        <w:t xml:space="preserve"> b»ng c¸ch vÖ sinh ®</w:t>
        <w:softHyphen/>
        <w:t>êng èng x¶ .</w:t>
      </w:r>
    </w:p>
    <w:p>
      <w:pPr>
        <w:pStyle w:val="Normal"/>
        <w:numPr>
          <w:ilvl w:val="0"/>
          <w:numId w:val="2"/>
        </w:numPr>
        <w:rPr/>
      </w:pPr>
      <w:r>
        <w:rPr/>
        <w:t>Dïng ®éng c¬ cã t¨ng ¸p .</w:t>
      </w:r>
    </w:p>
    <w:p>
      <w:pPr>
        <w:pStyle w:val="Normal"/>
        <w:numPr>
          <w:ilvl w:val="0"/>
          <w:numId w:val="2"/>
        </w:numPr>
        <w:rPr/>
      </w:pPr>
      <w:r>
        <w:rPr/>
        <w:t>Lùa chän fa f©n fèi khÝ ( gãc më sím vµ ®ãng muén cña c¸c xupap ) mét c¸ch hîp lÝ còng sÏ lµm cho l</w:t>
        <w:softHyphen/>
        <w:t xml:space="preserve">îng kh«ng khÝ n¹p vµo xi lanh t¨ng lªn . </w:t>
      </w:r>
    </w:p>
    <w:p>
      <w:pPr>
        <w:pStyle w:val="Normal"/>
        <w:numPr>
          <w:ilvl w:val="0"/>
          <w:numId w:val="2"/>
        </w:numPr>
        <w:rPr/>
      </w:pPr>
      <w:r>
        <w:rPr/>
        <w:t>Kh«ng nªn khai th¸c ®éng c¬ ë chÕ ®é qu¸ t¶i v× khi vßng quay ®éng c¬ t¨ng sÏ lµm t¨ng søc c¶n thuû lùc cña dßng khÝ n¹p lµm cho hÖ sè n¹p gi¶m v× vËy l</w:t>
        <w:softHyphen/>
        <w:t>îng kh«ng khÝ n¹p vµo xilanh còng bÞ gi¶m xuè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ab/>
        <w:t xml:space="preserve">C©u 4 </w:t>
      </w:r>
      <w:r>
        <w:rPr/>
        <w:t>:</w:t>
      </w:r>
      <w:r>
        <w:rPr>
          <w:i/>
          <w:u w:val="single"/>
        </w:rPr>
        <w:t xml:space="preserve">  ViÕt vµ gi¶i thÝch c¸c thµnh phÇn trong c«ng thøc tÝnh c«ng suÊt ®éng c¬ </w:t>
      </w:r>
      <w:r>
        <w:rPr/>
        <w:tab/>
      </w:r>
      <w:r>
        <w:rPr>
          <w:i/>
          <w:u w:val="single"/>
        </w:rPr>
        <w:t>diªsel. Tr×nh bµy c¸c ph</w:t>
        <w:softHyphen/>
        <w:t xml:space="preserve">¬ng ph¸p t¨ng c«ng suÊt  ®éng c¬ diªsel tÇu thuû . VÏ s¬ </w:t>
      </w:r>
      <w:r>
        <w:rPr/>
        <w:tab/>
      </w:r>
      <w:r>
        <w:rPr>
          <w:i/>
          <w:u w:val="single"/>
        </w:rPr>
        <w:t>®å ®éng  c¬ t¨ng ¸p b»ng tuabin khÝ x¶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C«ng suÊt chØ thÞ : lµ c«ng suÊt ®</w:t>
        <w:softHyphen/>
        <w:t>îc x¸c ®Þnh trong xi lanh ®éng c¬ .</w:t>
      </w:r>
    </w:p>
    <w:p>
      <w:pPr>
        <w:pStyle w:val="Normal"/>
        <w:ind w:left="360" w:hanging="0"/>
        <w:rPr/>
      </w:pPr>
      <w:r>
        <w:rPr/>
        <w:tab/>
        <w:t>Ni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( m· lùc chØ thÞ.)</w:t>
      </w:r>
    </w:p>
    <w:p>
      <w:pPr>
        <w:pStyle w:val="Normal"/>
        <w:ind w:left="360" w:hanging="0"/>
        <w:rPr/>
      </w:pPr>
      <w:r>
        <w:rPr/>
        <w:tab/>
        <w:t>Trong ®ã :</w:t>
      </w:r>
    </w:p>
    <w:p>
      <w:pPr>
        <w:pStyle w:val="Normal"/>
        <w:ind w:left="360" w:hanging="0"/>
        <w:rPr/>
      </w:pPr>
      <w:r>
        <w:rPr/>
        <w:tab/>
        <w:t xml:space="preserve">Ni  : c«ng suÊt cã Ých </w:t>
      </w:r>
    </w:p>
    <w:p>
      <w:pPr>
        <w:pStyle w:val="Normal"/>
        <w:ind w:left="360" w:hanging="0"/>
        <w:rPr/>
      </w:pPr>
      <w:r>
        <w:rPr/>
        <w:tab/>
        <w:t>D   : §</w:t>
        <w:softHyphen/>
        <w:t>êng kÝnh xilanh (m)</w:t>
      </w:r>
    </w:p>
    <w:p>
      <w:pPr>
        <w:pStyle w:val="Normal"/>
        <w:ind w:left="360" w:hanging="0"/>
        <w:rPr/>
      </w:pPr>
      <w:r>
        <w:rPr/>
        <w:tab/>
        <w:t>S    : Hµnh tr×nh pÝton (m)</w:t>
      </w:r>
    </w:p>
    <w:p>
      <w:pPr>
        <w:pStyle w:val="Normal"/>
        <w:ind w:left="360" w:hanging="0"/>
        <w:rPr/>
      </w:pPr>
      <w:r>
        <w:rPr/>
        <w:tab/>
        <w:t>n    : Tèc ®é quay cña ®éng c¬ ( vßng/ phót).</w:t>
      </w:r>
    </w:p>
    <w:p>
      <w:pPr>
        <w:pStyle w:val="Normal"/>
        <w:ind w:left="360" w:hanging="0"/>
        <w:rPr/>
      </w:pPr>
      <w:r>
        <w:rPr/>
        <w:tab/>
        <w:t xml:space="preserve">i     : Sè xilanh cña ®éng c¬ </w:t>
      </w:r>
    </w:p>
    <w:p>
      <w:pPr>
        <w:pStyle w:val="Normal"/>
        <w:ind w:left="360" w:hanging="0"/>
        <w:rPr/>
      </w:pPr>
      <w:r>
        <w:rPr/>
        <w:tab/>
        <w:t>m   : hÖ sè k×  (  §éng c¬ 4 kú m= 2;§éng c¬ 2 kú m=1)</w:t>
      </w:r>
    </w:p>
    <w:p>
      <w:pPr>
        <w:pStyle w:val="Normal"/>
        <w:ind w:left="360" w:hanging="0"/>
        <w:rPr/>
      </w:pPr>
      <w:r>
        <w:rPr/>
        <w:tab/>
        <w:t>P</w:t>
        <w:softHyphen/>
        <w:t>i   : ¸p suÊt chØ thÞ b×nh qu©n (KG/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360" w:hanging="0"/>
        <w:rPr/>
      </w:pPr>
      <w:r>
        <w:rPr/>
        <w:tab/>
        <w:t xml:space="preserve"> §èi víi ®éng c¬ cô thÓ  c¸c gi¸ trÞ  D, S , i , m lµ h»ng sè . Do ®ã ta cã thÓ viÕt :</w:t>
      </w:r>
    </w:p>
    <w:p>
      <w:pPr>
        <w:pStyle w:val="Normal"/>
        <w:ind w:left="360" w:hanging="0"/>
        <w:rPr/>
      </w:pPr>
      <w:r>
        <w:rPr/>
        <w:tab/>
        <w:t xml:space="preserve">Ni = k . Pi . n </w:t>
      </w:r>
    </w:p>
    <w:p>
      <w:pPr>
        <w:pStyle w:val="Normal"/>
        <w:ind w:left="360" w:hanging="0"/>
        <w:rPr/>
      </w:pPr>
      <w:r>
        <w:rPr/>
        <w:tab/>
        <w:t>Trong ®ã k = 0,785 .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18"/>
        </w:numPr>
        <w:rPr/>
      </w:pPr>
      <w:r>
        <w:rPr/>
        <w:t xml:space="preserve">C«ng suÊt cã Ých </w:t>
      </w:r>
    </w:p>
    <w:p>
      <w:pPr>
        <w:pStyle w:val="Normal"/>
        <w:ind w:left="360" w:hanging="0"/>
        <w:rPr/>
      </w:pPr>
      <w:r>
        <w:rPr/>
        <w:tab/>
        <w:t>Lµ c«ng suÊt ®</w:t>
        <w:softHyphen/>
        <w:t>îc x¸c ®Þnh t¹i mÆt bÝch ®Çu ra cña trôc khuûu ®éng c¬ .</w:t>
      </w:r>
    </w:p>
    <w:p>
      <w:pPr>
        <w:pStyle w:val="Normal"/>
        <w:ind w:left="360" w:hanging="0"/>
        <w:rPr/>
      </w:pPr>
      <w:r>
        <w:rPr/>
        <w:tab/>
        <w:t xml:space="preserve">Ne = Ni – Nm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( 1) ( m· lùc cã Ých )</w:t>
      </w:r>
    </w:p>
    <w:p>
      <w:pPr>
        <w:pStyle w:val="Normal"/>
        <w:ind w:left="360" w:hanging="0"/>
        <w:rPr/>
      </w:pPr>
      <w:r>
        <w:rPr/>
        <w:tab/>
        <w:t xml:space="preserve">Hay  Ne = k .Pe.n </w:t>
      </w:r>
    </w:p>
    <w:p>
      <w:pPr>
        <w:pStyle w:val="Normal"/>
        <w:ind w:left="360" w:hanging="0"/>
        <w:rPr/>
      </w:pPr>
      <w:r>
        <w:rPr/>
        <w:tab/>
        <w:t>Ne  : c«ng  cã Ých</w:t>
      </w:r>
    </w:p>
    <w:p>
      <w:pPr>
        <w:pStyle w:val="Normal"/>
        <w:ind w:left="360" w:hanging="0"/>
        <w:rPr/>
      </w:pPr>
      <w:r>
        <w:rPr/>
        <w:tab/>
        <w:t>Nm  : c«ng c¬ giíi</w:t>
      </w:r>
    </w:p>
    <w:p>
      <w:pPr>
        <w:pStyle w:val="Normal"/>
        <w:ind w:left="360" w:hanging="0"/>
        <w:rPr/>
      </w:pPr>
      <w:r>
        <w:rPr/>
        <w:tab/>
        <w:t>Pe    : ¸p suÊt cã Ý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4"/>
        </w:numPr>
        <w:rPr/>
      </w:pPr>
      <w:r>
        <w:rPr/>
        <w:t>C¸c ph</w:t>
        <w:softHyphen/>
        <w:t xml:space="preserve">¬ng ph¸p t¨ng c«ng suÊt ®éng c¬ diesel tµu thuû : 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ab/>
        <w:t xml:space="preserve"> Dùa vµo (1) ta thÊy muèn t¨ng c«ng suÊt cã Ých cña ®éng c¬ ta cã thÓ  cã c¸c </w:t>
        <w:tab/>
        <w:t>ph</w:t>
        <w:softHyphen/>
        <w:t>¬ng ph¸p sau :</w:t>
      </w:r>
    </w:p>
    <w:p>
      <w:pPr>
        <w:pStyle w:val="Normal"/>
        <w:numPr>
          <w:ilvl w:val="0"/>
          <w:numId w:val="2"/>
        </w:numPr>
        <w:rPr/>
      </w:pPr>
      <w:r>
        <w:rPr/>
        <w:t>T¨ng d</w:t>
        <w:softHyphen/>
        <w:t>êng kÝnh D vµ hµnh tr×nh  S  cña piston tøc lµ t¨ng l</w:t>
        <w:softHyphen/>
        <w:t xml:space="preserve">îng nhiªn liÖu trong mét chu tr×nh lµm cho c«ng suÊt ®éng c¬ t¨ng . B»ng c¸ch nµy ta cã thÓ chÕ t¹o nh÷ng ®éng c¬ cì lín , thÊp tèc . </w:t>
      </w:r>
    </w:p>
    <w:p>
      <w:pPr>
        <w:pStyle w:val="Normal"/>
        <w:numPr>
          <w:ilvl w:val="0"/>
          <w:numId w:val="2"/>
        </w:numPr>
        <w:rPr/>
      </w:pPr>
      <w:r>
        <w:rPr/>
        <w:t>Dïng ®éng c¬ cã t¨ng ¸p tøc lµ t¨ng l</w:t>
        <w:softHyphen/>
        <w:t>îng tiªu thô nhiªn liÖu trong mét chu tr×nh trong khi kÝch th</w:t>
        <w:softHyphen/>
        <w:t xml:space="preserve">íc ®éng c¬ kh«ng thay ®æi . </w:t>
      </w:r>
    </w:p>
    <w:p>
      <w:pPr>
        <w:pStyle w:val="Normal"/>
        <w:numPr>
          <w:ilvl w:val="0"/>
          <w:numId w:val="2"/>
        </w:numPr>
        <w:rPr/>
      </w:pPr>
      <w:r>
        <w:rPr/>
        <w:t>Gi¶m tæn thÊt c¬ giíi b»ng c¸ch t¨ng c</w:t>
        <w:softHyphen/>
        <w:t>êng b«I tr¬n cho c¸c chi tiÕt chuyÓn ®éng  vµ gi¶m vßng quay ®éng c¬ . Do ®ã ta nªn chÕ t¹o ®éng c¬ trung vµ thÊp tèc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4280</wp:posOffset>
                </wp:positionH>
                <wp:positionV relativeFrom="paragraph">
                  <wp:posOffset>1581150</wp:posOffset>
                </wp:positionV>
                <wp:extent cx="2423160" cy="552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pt;margin-top:124.5pt;width:190.7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49340</wp:posOffset>
                </wp:positionH>
                <wp:positionV relativeFrom="paragraph">
                  <wp:posOffset>674370</wp:posOffset>
                </wp:positionV>
                <wp:extent cx="803910" cy="579120"/>
                <wp:effectExtent l="5715" t="8890" r="571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579240"/>
                          <a:chOff x="0" y="0"/>
                          <a:chExt cx="803880" cy="579240"/>
                        </a:xfrm>
                      </wpg:grpSpPr>
                      <wps:wsp>
                        <wps:cNvSpPr/>
                        <wps:spPr>
                          <a:xfrm rot="16200000">
                            <a:off x="388440" y="159840"/>
                            <a:ext cx="575280" cy="255240"/>
                          </a:xfrm>
                          <a:custGeom>
                            <a:avLst/>
                            <a:gdLst>
                              <a:gd name="textAreaLeft" fmla="*/ 71640 w 326160"/>
                              <a:gd name="textAreaRight" fmla="*/ 254520 w 326160"/>
                              <a:gd name="textAreaTop" fmla="*/ 31680 h 144720"/>
                              <a:gd name="textAreaBottom" fmla="*/ 113040 h 14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159840" y="163800"/>
                            <a:ext cx="575280" cy="255240"/>
                          </a:xfrm>
                          <a:custGeom>
                            <a:avLst/>
                            <a:gdLst>
                              <a:gd name="textAreaLeft" fmla="*/ 71640 w 326160"/>
                              <a:gd name="textAreaRight" fmla="*/ 254520 w 326160"/>
                              <a:gd name="textAreaTop" fmla="*/ 31680 h 144720"/>
                              <a:gd name="textAreaBottom" fmla="*/ 113040 h 14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21040"/>
                            <a:ext cx="2894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6pt;margin-top:65.65pt;width:88.5pt;height:20.4pt" coordorigin="9432,1313" coordsize="1770,408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297;top:1314;width:905;height:401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3;top:1320;width:905;height:401;flip:x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086;top:1410;width:455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38850</wp:posOffset>
                </wp:positionH>
                <wp:positionV relativeFrom="paragraph">
                  <wp:posOffset>979170</wp:posOffset>
                </wp:positionV>
                <wp:extent cx="944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77.1pt" to="549.85pt,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59580</wp:posOffset>
                </wp:positionH>
                <wp:positionV relativeFrom="paragraph">
                  <wp:posOffset>1729740</wp:posOffset>
                </wp:positionV>
                <wp:extent cx="289560" cy="2781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4pt;margin-top:136.2pt;width:22.7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44390</wp:posOffset>
                </wp:positionH>
                <wp:positionV relativeFrom="paragraph">
                  <wp:posOffset>1729740</wp:posOffset>
                </wp:positionV>
                <wp:extent cx="289560" cy="2781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7pt;margin-top:136.2pt;width:22.7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3960</wp:posOffset>
                </wp:positionH>
                <wp:positionV relativeFrom="paragraph">
                  <wp:posOffset>1729740</wp:posOffset>
                </wp:positionV>
                <wp:extent cx="289560" cy="2781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8pt;margin-top:136.2pt;width:22.7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98770</wp:posOffset>
                </wp:positionH>
                <wp:positionV relativeFrom="paragraph">
                  <wp:posOffset>1729740</wp:posOffset>
                </wp:positionV>
                <wp:extent cx="289560" cy="2781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1pt;margin-top:136.2pt;width:22.7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83580</wp:posOffset>
                </wp:positionH>
                <wp:positionV relativeFrom="paragraph">
                  <wp:posOffset>1729740</wp:posOffset>
                </wp:positionV>
                <wp:extent cx="289560" cy="2781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4pt;margin-top:136.2pt;width:22.7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2390</wp:posOffset>
                </wp:positionH>
                <wp:positionV relativeFrom="paragraph">
                  <wp:posOffset>1722120</wp:posOffset>
                </wp:positionV>
                <wp:extent cx="289560" cy="2781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135.6pt;width:22.7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66360</wp:posOffset>
                </wp:positionH>
                <wp:positionV relativeFrom="paragraph">
                  <wp:posOffset>1424940</wp:posOffset>
                </wp:positionV>
                <wp:extent cx="0" cy="293370"/>
                <wp:effectExtent l="64135" t="0" r="641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12.2pt" to="406.8pt,135.2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51320</wp:posOffset>
                </wp:positionH>
                <wp:positionV relativeFrom="paragraph">
                  <wp:posOffset>1645920</wp:posOffset>
                </wp:positionV>
                <wp:extent cx="403860" cy="339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3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.6pt;margin-top:129.6pt;width:31.75pt;height:2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8420</wp:posOffset>
                </wp:positionH>
                <wp:positionV relativeFrom="paragraph">
                  <wp:posOffset>426720</wp:posOffset>
                </wp:positionV>
                <wp:extent cx="0" cy="361950"/>
                <wp:effectExtent l="64135" t="0" r="641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33.6pt" to="504.6pt,62.0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94170</wp:posOffset>
                </wp:positionH>
                <wp:positionV relativeFrom="paragraph">
                  <wp:posOffset>426720</wp:posOffset>
                </wp:positionV>
                <wp:extent cx="0" cy="361950"/>
                <wp:effectExtent l="64135" t="0" r="641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33.6pt" to="527.1pt,62.05pt" stroked="t" o:allowincell="f" style="position:absolute;flip:y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49440</wp:posOffset>
                </wp:positionH>
                <wp:positionV relativeFrom="paragraph">
                  <wp:posOffset>1104900</wp:posOffset>
                </wp:positionV>
                <wp:extent cx="0" cy="541020"/>
                <wp:effectExtent l="64135" t="0" r="641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87pt" to="547.2pt,129.55pt" stroked="t" o:allowincell="f" style="position:absolute;flip:y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960870</wp:posOffset>
                </wp:positionH>
                <wp:positionV relativeFrom="paragraph">
                  <wp:posOffset>1985010</wp:posOffset>
                </wp:positionV>
                <wp:extent cx="0" cy="32766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156.3pt" to="548.1pt,182.05pt" stroked="t" o:allowincell="f" style="position:absolute;flip:y">
                <v:stroke color="aqu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4280</wp:posOffset>
                </wp:positionH>
                <wp:positionV relativeFrom="paragraph">
                  <wp:posOffset>2190750</wp:posOffset>
                </wp:positionV>
                <wp:extent cx="2426970" cy="2781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12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pt;margin-top:172.5pt;width:191.0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91250</wp:posOffset>
                </wp:positionH>
                <wp:positionV relativeFrom="paragraph">
                  <wp:posOffset>2316480</wp:posOffset>
                </wp:positionV>
                <wp:extent cx="784860" cy="0"/>
                <wp:effectExtent l="0" t="64135" r="0" b="641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182.4pt" to="549.25pt,182.4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15740</wp:posOffset>
                </wp:positionH>
                <wp:positionV relativeFrom="paragraph">
                  <wp:posOffset>1996440</wp:posOffset>
                </wp:positionV>
                <wp:extent cx="0" cy="201930"/>
                <wp:effectExtent l="64135" t="0" r="641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57.2pt" to="316.2pt,173.05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00550</wp:posOffset>
                </wp:positionH>
                <wp:positionV relativeFrom="paragraph">
                  <wp:posOffset>2004060</wp:posOffset>
                </wp:positionV>
                <wp:extent cx="0" cy="201930"/>
                <wp:effectExtent l="64135" t="0" r="641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57.8pt" to="346.5pt,173.65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81550</wp:posOffset>
                </wp:positionH>
                <wp:positionV relativeFrom="paragraph">
                  <wp:posOffset>2023110</wp:posOffset>
                </wp:positionV>
                <wp:extent cx="0" cy="201930"/>
                <wp:effectExtent l="64135" t="0" r="641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59.3pt" to="376.5pt,175.15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66360</wp:posOffset>
                </wp:positionH>
                <wp:positionV relativeFrom="paragraph">
                  <wp:posOffset>2023110</wp:posOffset>
                </wp:positionV>
                <wp:extent cx="0" cy="201930"/>
                <wp:effectExtent l="64135" t="0" r="641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9.3pt" to="406.8pt,175.15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35930</wp:posOffset>
                </wp:positionH>
                <wp:positionV relativeFrom="paragraph">
                  <wp:posOffset>2011680</wp:posOffset>
                </wp:positionV>
                <wp:extent cx="0" cy="201930"/>
                <wp:effectExtent l="64135" t="0" r="647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58.4pt" to="435.9pt,174.25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32170</wp:posOffset>
                </wp:positionH>
                <wp:positionV relativeFrom="paragraph">
                  <wp:posOffset>2023110</wp:posOffset>
                </wp:positionV>
                <wp:extent cx="0" cy="201930"/>
                <wp:effectExtent l="64135" t="0" r="641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159.3pt" to="467.1pt,175.15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51960</wp:posOffset>
                </wp:positionH>
                <wp:positionV relativeFrom="paragraph">
                  <wp:posOffset>172720</wp:posOffset>
                </wp:positionV>
                <wp:extent cx="1733550" cy="289560"/>
                <wp:effectExtent l="5080" t="5080" r="610235" b="2762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289440"/>
                        </a:xfrm>
                        <a:prstGeom prst="wedgeRectCallout">
                          <a:avLst>
                            <a:gd name="adj1" fmla="val 85055"/>
                            <a:gd name="adj2" fmla="val 143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Tua bin khÝ m¸y nÐ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4.8pt;margin-top:13.6pt;width:136.45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Tua bin khÝ m¸y nÐ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47360</wp:posOffset>
                </wp:positionH>
                <wp:positionV relativeFrom="paragraph">
                  <wp:posOffset>1436370</wp:posOffset>
                </wp:positionV>
                <wp:extent cx="0" cy="293370"/>
                <wp:effectExtent l="64135" t="0" r="641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113.1pt" to="436.8pt,136.1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32170</wp:posOffset>
                </wp:positionH>
                <wp:positionV relativeFrom="paragraph">
                  <wp:posOffset>1436370</wp:posOffset>
                </wp:positionV>
                <wp:extent cx="0" cy="293370"/>
                <wp:effectExtent l="64135" t="0" r="641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113.1pt" to="467.1pt,136.1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92980</wp:posOffset>
                </wp:positionH>
                <wp:positionV relativeFrom="paragraph">
                  <wp:posOffset>1436370</wp:posOffset>
                </wp:positionV>
                <wp:extent cx="0" cy="293370"/>
                <wp:effectExtent l="64135" t="0" r="641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113.1pt" to="377.4pt,136.1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1980</wp:posOffset>
                </wp:positionH>
                <wp:positionV relativeFrom="paragraph">
                  <wp:posOffset>1424940</wp:posOffset>
                </wp:positionV>
                <wp:extent cx="0" cy="293370"/>
                <wp:effectExtent l="64135" t="0" r="641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12.2pt" to="347.4pt,135.2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30980</wp:posOffset>
                </wp:positionH>
                <wp:positionV relativeFrom="paragraph">
                  <wp:posOffset>1413510</wp:posOffset>
                </wp:positionV>
                <wp:extent cx="0" cy="293370"/>
                <wp:effectExtent l="64135" t="0" r="641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111.3pt" to="317.4pt,134.3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68390</wp:posOffset>
                </wp:positionH>
                <wp:positionV relativeFrom="paragraph">
                  <wp:posOffset>1097280</wp:posOffset>
                </wp:positionV>
                <wp:extent cx="0" cy="262890"/>
                <wp:effectExtent l="64135" t="0" r="641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pt,86.4pt" to="485.7pt,107.0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57900</wp:posOffset>
                </wp:positionH>
                <wp:positionV relativeFrom="paragraph">
                  <wp:posOffset>1337310</wp:posOffset>
                </wp:positionV>
                <wp:extent cx="12192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5.3pt" to="486.55pt,105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91890</wp:posOffset>
                </wp:positionH>
                <wp:positionV relativeFrom="paragraph">
                  <wp:posOffset>769620</wp:posOffset>
                </wp:positionV>
                <wp:extent cx="1192530" cy="289560"/>
                <wp:effectExtent l="5080" t="5080" r="157480" b="2997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9440"/>
                        </a:xfrm>
                        <a:prstGeom prst="wedgeRectCallout">
                          <a:avLst>
                            <a:gd name="adj1" fmla="val 60754"/>
                            <a:gd name="adj2" fmla="val 146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TuyÕn èng x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7pt;margin-top:60.6pt;width:93.85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TuyÕn èng x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.VnTime"/>
        </w:rPr>
        <w:t xml:space="preserve"> </w:t>
      </w:r>
      <w:r>
        <w:rPr/>
        <w:tab/>
        <w:t>+ S¬ ®å t¨ng ¸p ®éng c¬ b»ng tæ hîp tua bin m¸y nÐn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2860</wp:posOffset>
                </wp:positionH>
                <wp:positionV relativeFrom="paragraph">
                  <wp:posOffset>835660</wp:posOffset>
                </wp:positionV>
                <wp:extent cx="2205990" cy="17907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1789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1.8pt;margin-top:65.8pt;width:173.65pt;height:14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4065" cy="19424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942560"/>
                          <a:chOff x="0" y="0"/>
                          <a:chExt cx="3314160" cy="1942560"/>
                        </a:xfrm>
                      </wpg:grpSpPr>
                      <wpg:grpSp>
                        <wpg:cNvGrpSpPr/>
                        <wpg:grpSpPr>
                          <a:xfrm>
                            <a:off x="69120" y="45000"/>
                            <a:ext cx="3244680" cy="1897560"/>
                          </a:xfrm>
                        </wpg:grpSpPr>
                        <wps:wsp>
                          <wps:cNvSpPr/>
                          <wps:spPr>
                            <a:xfrm>
                              <a:off x="0" y="1073160"/>
                              <a:ext cx="2319120" cy="51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58440"/>
                              <a:ext cx="2111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2400" y="230040"/>
                              <a:ext cx="768240" cy="5371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79440" y="145080"/>
                                <a:ext cx="533880" cy="243720"/>
                              </a:xfrm>
                              <a:custGeom>
                                <a:avLst/>
                                <a:gdLst>
                                  <a:gd name="textAreaLeft" fmla="*/ 66600 w 302760"/>
                                  <a:gd name="textAreaRight" fmla="*/ 236160 w 302760"/>
                                  <a:gd name="textAreaTop" fmla="*/ 30240 h 138240"/>
                                  <a:gd name="textAreaBottom" fmla="*/ 108000 h 1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45080" y="148320"/>
                                <a:ext cx="533880" cy="243720"/>
                              </a:xfrm>
                              <a:custGeom>
                                <a:avLst/>
                                <a:gdLst>
                                  <a:gd name="textAreaLeft" fmla="*/ 66600 w 302760"/>
                                  <a:gd name="textAreaRight" fmla="*/ 236160 w 302760"/>
                                  <a:gd name="textAreaTop" fmla="*/ 30240 h 138240"/>
                                  <a:gd name="textAreaBottom" fmla="*/ 108000 h 1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205560"/>
                                <a:ext cx="27684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6920" y="513720"/>
                              <a:ext cx="90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747360"/>
                              <a:ext cx="116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20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0420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648360"/>
                              <a:ext cx="0" cy="54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658440"/>
                              <a:ext cx="0" cy="54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4240" y="658080"/>
                              <a:ext cx="0" cy="53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749880"/>
                              <a:ext cx="0" cy="44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0" y="749880"/>
                              <a:ext cx="0" cy="46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4680" y="743040"/>
                              <a:ext cx="0" cy="456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1132920"/>
                              <a:ext cx="3859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044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120" y="630000"/>
                              <a:ext cx="0" cy="502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9640" y="1447920"/>
                              <a:ext cx="0" cy="304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9800"/>
                              <a:ext cx="232272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1756440"/>
                              <a:ext cx="751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45872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1465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147312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6040" y="0"/>
                            <a:ext cx="1659240" cy="269280"/>
                          </a:xfrm>
                          <a:prstGeom prst="wedgeRectCallout">
                            <a:avLst>
                              <a:gd name="adj1" fmla="val 85055"/>
                              <a:gd name="adj2" fmla="val 143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a bin khÝ m¸y nÐ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4320"/>
                            <a:ext cx="1141200" cy="269280"/>
                          </a:xfrm>
                          <a:prstGeom prst="wedgeRectCallout">
                            <a:avLst>
                              <a:gd name="adj1" fmla="val 141851"/>
                              <a:gd name="adj2" fmla="val 106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yÕn èng x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52.95pt" coordorigin="0,0" coordsize="5219,3059">
                <v:group id="shape_0" style="position:absolute;left:109;top:71;width:5110;height:2988">
                  <v:rect id="shape_0" fillcolor="white" stroked="t" o:allowincell="f" style="position:absolute;left:109;top:1761;width:3651;height:80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9,1108" to="3823,1108" stroked="t" o:allowincell="f" style="position:absolute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475;top:660;width:1667;height:389">
                    <v:shape id="shape_0" fillcolor="white" stroked="t" o:allowincell="f" style="position:absolute;left:4301;top:661;width:840;height:383;mso-wrap-style:none;v-text-anchor:middle;rotation:270;mso-position-horizontal-relative:char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75;top:666;width:840;height:383;flip:x;mso-wrap-style:none;v-text-anchor:middle;rotation:270;mso-position-horizontal-relative:char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087;top:757;width:435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537,880" to="4960,8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99,1248" to="4035,1248" stroked="t" o:allowincell="f" style="position:absolute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5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35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2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72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2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7;top:1967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5,1092" to="505,1949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96,1108" to="1096,1965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659,1107" to="1659,1947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22,1252" to="2222,1958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779,1252" to="2779,1986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76,1241" to="3376,1959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11;top:1855;width:607;height:49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94,71" to="4094,599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525,71" to="4525,599" stroked="t" o:allowincell="f" style="position:absolute;flip:y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909,1063" to="4909,1853" stroked="t" o:allowincell="f" style="position:absolute;flip:y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927,2351" to="4927,2829" stroked="t" o:allowincell="f" style="position:absolute;flip:y;mso-position-horizontal-relative:char">
                    <v:stroke color="aqua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9;top:2653;width:3657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65,2837" to="4947,2837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88,2368" to="488,2662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068,2379" to="1068,2673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642,2407" to="1642,2701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222,2407" to="2222,2701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779,2391" to="2779,2685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3376,2407" to="3376,2701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44;top:0;width:2612;height:42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a bin khÝ m¸y nÐ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4;width:1796;height:42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yÕn èng x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.VnTime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  <w:i/>
          <w:sz w:val="24"/>
          <w:szCs w:val="24"/>
        </w:rPr>
        <w:t>S¬ ®å bè trÝ hÖ thèng t¨ng ¸p xung</w:t>
        <w:tab/>
        <w:tab/>
        <w:tab/>
        <w:t>S¬ ®å bè trÝ hÖ thèng t¨ng ¸p ®¼ng ¸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.VnTime"/>
          <w:sz w:val="24"/>
          <w:szCs w:val="24"/>
        </w:rPr>
      </w:pPr>
      <w:r>
        <w:rPr>
          <w:rFonts w:eastAsia=".VnTime"/>
          <w:sz w:val="24"/>
          <w:szCs w:val="24"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rFonts w:eastAsia=".VnTime"/>
          <w:b/>
        </w:rPr>
        <w:t xml:space="preserve"> </w:t>
      </w:r>
      <w:r>
        <w:rPr>
          <w:b/>
        </w:rPr>
        <w:tab/>
      </w:r>
      <w:r>
        <w:rPr>
          <w:b/>
          <w:i/>
        </w:rPr>
        <w:t>C©u 5</w:t>
      </w:r>
      <w:r>
        <w:rPr>
          <w:i/>
        </w:rPr>
        <w:t xml:space="preserve"> </w:t>
      </w:r>
      <w:r>
        <w:rPr>
          <w:b/>
        </w:rPr>
        <w:t xml:space="preserve">. </w:t>
      </w:r>
      <w:r>
        <w:rPr>
          <w:b/>
          <w:i/>
          <w:u w:val="single"/>
        </w:rPr>
        <w:t xml:space="preserve">Tr×nh bµy c¸c s¬ ®å ®éng c¬ Diesel t¨ng ¸p dïng tuabin khÝ x¶ kiÓu </w:t>
      </w:r>
      <w:r>
        <w:rPr>
          <w:b/>
        </w:rPr>
        <w:tab/>
      </w:r>
      <w:r>
        <w:rPr>
          <w:b/>
          <w:i/>
          <w:u w:val="single"/>
        </w:rPr>
        <w:t xml:space="preserve">xung vµ ®¼ng ¸p. So s¸nh </w:t>
        <w:softHyphen/>
        <w:t>u nh</w:t>
        <w:softHyphen/>
        <w:t>îc ®iÓm vµ ph¹m vi ¸p dông cña ph</w:t>
        <w:softHyphen/>
        <w:t xml:space="preserve">¬ng </w:t>
      </w:r>
      <w:r>
        <w:rPr>
          <w:b/>
        </w:rPr>
        <w:tab/>
      </w:r>
      <w:r>
        <w:rPr>
          <w:b/>
          <w:i/>
          <w:u w:val="single"/>
        </w:rPr>
        <w:t>ph¸p ®ã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ab/>
        <w:t xml:space="preserve"> </w:t>
      </w:r>
      <w:r>
        <w:rPr>
          <w:i/>
        </w:rPr>
        <w:t>Tr¶ lêi.</w:t>
      </w:r>
    </w:p>
    <w:p>
      <w:pPr>
        <w:pStyle w:val="Normal"/>
        <w:rPr>
          <w:b/>
          <w:b/>
        </w:rPr>
      </w:pPr>
      <w:r>
        <w:rPr>
          <w:b/>
        </w:rPr>
        <w:t>T¨ng ¸p kiÓu x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4065" cy="19424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942560"/>
                          <a:chOff x="0" y="0"/>
                          <a:chExt cx="3314160" cy="1942560"/>
                        </a:xfrm>
                      </wpg:grpSpPr>
                      <wpg:grpSp>
                        <wpg:cNvGrpSpPr/>
                        <wpg:grpSpPr>
                          <a:xfrm>
                            <a:off x="69120" y="45000"/>
                            <a:ext cx="3244680" cy="1897560"/>
                          </a:xfrm>
                        </wpg:grpSpPr>
                        <wps:wsp>
                          <wps:cNvSpPr/>
                          <wps:spPr>
                            <a:xfrm>
                              <a:off x="0" y="1073160"/>
                              <a:ext cx="2319120" cy="51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58440"/>
                              <a:ext cx="2111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2400" y="230040"/>
                              <a:ext cx="768240" cy="5371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79440" y="145080"/>
                                <a:ext cx="533880" cy="243720"/>
                              </a:xfrm>
                              <a:custGeom>
                                <a:avLst/>
                                <a:gdLst>
                                  <a:gd name="textAreaLeft" fmla="*/ 66600 w 302760"/>
                                  <a:gd name="textAreaRight" fmla="*/ 236160 w 302760"/>
                                  <a:gd name="textAreaTop" fmla="*/ 30240 h 138240"/>
                                  <a:gd name="textAreaBottom" fmla="*/ 108000 h 1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45080" y="148320"/>
                                <a:ext cx="533880" cy="243720"/>
                              </a:xfrm>
                              <a:custGeom>
                                <a:avLst/>
                                <a:gdLst>
                                  <a:gd name="textAreaLeft" fmla="*/ 66600 w 302760"/>
                                  <a:gd name="textAreaRight" fmla="*/ 236160 w 302760"/>
                                  <a:gd name="textAreaTop" fmla="*/ 30240 h 138240"/>
                                  <a:gd name="textAreaBottom" fmla="*/ 108000 h 1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205560"/>
                                <a:ext cx="27684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6920" y="513720"/>
                              <a:ext cx="90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747360"/>
                              <a:ext cx="116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20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0420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648360"/>
                              <a:ext cx="0" cy="54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658440"/>
                              <a:ext cx="0" cy="54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4240" y="658080"/>
                              <a:ext cx="0" cy="53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749880"/>
                              <a:ext cx="0" cy="44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0" y="749880"/>
                              <a:ext cx="0" cy="46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4680" y="743040"/>
                              <a:ext cx="0" cy="456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1132920"/>
                              <a:ext cx="3859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044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120" y="630000"/>
                              <a:ext cx="0" cy="502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9640" y="1447920"/>
                              <a:ext cx="0" cy="304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9800"/>
                              <a:ext cx="232272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1756440"/>
                              <a:ext cx="751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45872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1465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147312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6040" y="0"/>
                            <a:ext cx="1659240" cy="269280"/>
                          </a:xfrm>
                          <a:prstGeom prst="wedgeRectCallout">
                            <a:avLst>
                              <a:gd name="adj1" fmla="val 85055"/>
                              <a:gd name="adj2" fmla="val 143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a bin khÝ m¸y nÐ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4320"/>
                            <a:ext cx="1141200" cy="269280"/>
                          </a:xfrm>
                          <a:prstGeom prst="wedgeRectCallout">
                            <a:avLst>
                              <a:gd name="adj1" fmla="val 141851"/>
                              <a:gd name="adj2" fmla="val 106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yÕn èng x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52.95pt" coordorigin="0,0" coordsize="5219,3059">
                <v:group id="shape_0" style="position:absolute;left:109;top:71;width:5110;height:2988">
                  <v:rect id="shape_0" fillcolor="white" stroked="t" o:allowincell="f" style="position:absolute;left:109;top:1761;width:3651;height:80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9,1108" to="3823,1108" stroked="t" o:allowincell="f" style="position:absolute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475;top:660;width:1667;height:389">
                    <v:shape id="shape_0" fillcolor="white" stroked="t" o:allowincell="f" style="position:absolute;left:4301;top:661;width:840;height:383;mso-wrap-style:none;v-text-anchor:middle;rotation:270;mso-position-horizontal-relative:char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75;top:666;width:840;height:383;flip:x;mso-wrap-style:none;v-text-anchor:middle;rotation:270;mso-position-horizontal-relative:char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087;top:757;width:435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537,880" to="4960,8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99,1248" to="4035,1248" stroked="t" o:allowincell="f" style="position:absolute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5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35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2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72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2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7;top:1967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5,1092" to="505,1949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96,1108" to="1096,1965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659,1107" to="1659,1947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22,1252" to="2222,1958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779,1252" to="2779,1986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76,1241" to="3376,1959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11;top:1855;width:607;height:49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94,71" to="4094,599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525,71" to="4525,599" stroked="t" o:allowincell="f" style="position:absolute;flip:y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909,1063" to="4909,1853" stroked="t" o:allowincell="f" style="position:absolute;flip:y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927,2351" to="4927,2829" stroked="t" o:allowincell="f" style="position:absolute;flip:y;mso-position-horizontal-relative:char">
                    <v:stroke color="aqua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9;top:2653;width:3657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65,2837" to="4947,2837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88,2368" to="488,2662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068,2379" to="1068,2673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642,2407" to="1642,2701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222,2407" to="2222,2701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779,2391" to="2779,2685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3376,2407" to="3376,2701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44;top:0;width:2612;height:42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a bin khÝ m¸y nÐ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4;width:1796;height:42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yÕn èng x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§©y lµ h×nh thøc t¨ng ¸p mµ tuabin khÝ x¶ sö dông nhiÒu nhÊt </w:t>
        <w:tab/>
        <w:t>thµnh phÇn n¨ng l</w:t>
        <w:softHyphen/>
        <w:t xml:space="preserve">îng xung  cña </w:t>
        <w:tab/>
        <w:t>khÝ x¶  trùc tiÕp tõ xilanh ®éng c¬ ®i ra cã ®éng n¨ng lín cho viÕc sinh c«ng cña tuabin. §Ó thùc hiÖn môc ®Ých ®ã, mét sè c¸c biÖn ph¸p sau ®©y®</w:t>
        <w:softHyphen/>
        <w:t>îc thùc hiÖn: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tr¸nh d·n në khÝ x¶ sau khi ra khái tua bin b»ng c¸ch dïng èng x¶ cã kÝch th</w:t>
        <w:softHyphen/>
        <w:t>íc nhá, ®</w:t>
        <w:softHyphen/>
        <w:t>îc tÝnh to¸n tr</w:t>
        <w:softHyphen/>
        <w:t>íc; tua bin ®Æt gÇn xi lanh,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t¨ng gãc më sím xu pap x¶ ®Ó t¹o xung khÝ x¶ lín,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tr¸nh sù trïng hîp g©y ¶nh h</w:t>
        <w:softHyphen/>
        <w:t xml:space="preserve">ëng lÉn nhau gi÷a xung cña c¸c xi lanh kh¸c nhau, </w:t>
        <w:tab/>
        <w:t>èng x¶ cña c¸c xi lanh th</w:t>
        <w:softHyphen/>
        <w:t>êng ®</w:t>
        <w:softHyphen/>
        <w:t>îc chÕ t¹o riªng biÖt; sù nèi chung ®</w:t>
        <w:softHyphen/>
        <w:t>êng èng x¶ víi kh«ng qu¸ ba xi lanh cã thø tù næ c¸ch xa nhau.</w:t>
      </w:r>
    </w:p>
    <w:p>
      <w:pPr>
        <w:pStyle w:val="TextBody"/>
        <w:ind w:firstLine="567"/>
        <w:jc w:val="left"/>
        <w:rPr/>
      </w:pPr>
      <w:r>
        <w:rPr>
          <w:rFonts w:eastAsia=".VnTime"/>
        </w:rPr>
        <w:t xml:space="preserve"> </w:t>
      </w:r>
      <w:r>
        <w:rPr>
          <w:b/>
        </w:rPr>
        <w:t>¦u  vµ  nh</w:t>
        <w:softHyphen/>
        <w:t>îc ®iÓm</w:t>
      </w:r>
      <w:r>
        <w:rPr/>
        <w:t xml:space="preserve"> : </w:t>
      </w:r>
    </w:p>
    <w:p>
      <w:pPr>
        <w:pStyle w:val="Normal"/>
        <w:rPr/>
      </w:pPr>
      <w:r>
        <w:rPr/>
        <w:tab/>
      </w:r>
      <w:r>
        <w:rPr>
          <w:b/>
        </w:rPr>
        <w:t>¦u ®iÓm</w:t>
      </w:r>
      <w:r>
        <w:rPr/>
        <w:t xml:space="preserve"> lín nhÊt cña t¨ng ¸p xung lµ viÖc sö dông trùc tiÕp xung n¨ng l</w:t>
        <w:softHyphen/>
        <w:t xml:space="preserve">îng khÝ </w:t>
        <w:tab/>
        <w:t xml:space="preserve">x¶, ®ã chÝnh lµ ®éng n¨ng rÊt lín cña khÝ x¶ trong giai ®o¹n x¶ tù do. ChÝnh v× thÕ, </w:t>
        <w:tab/>
        <w:t xml:space="preserve">tèc ®é cña tua bin t¨ng rÊt nhanh vµ cã kh¶ n¨ng cung cÊp ®ñ khÝ cho diesel ngay </w:t>
        <w:tab/>
        <w:t xml:space="preserve">c¶ khi ®éng c¬ ho¹t ®éng ë chÕ ®é nhá t¶i. TÝnh t¨ng tèc cña ®éng c¬ sö dông t¨ng </w:t>
        <w:tab/>
        <w:t>¸p kiÓu xung rÊt tèt. Kh«ng cÇn qu¹t giã phô.</w:t>
      </w:r>
    </w:p>
    <w:p>
      <w:pPr>
        <w:pStyle w:val="Normal"/>
        <w:rPr/>
      </w:pPr>
      <w:r>
        <w:rPr/>
        <w:tab/>
      </w:r>
      <w:r>
        <w:rPr>
          <w:b/>
        </w:rPr>
        <w:t>Nh</w:t>
        <w:softHyphen/>
        <w:t>îc ®iÓm</w:t>
      </w:r>
      <w:r>
        <w:rPr/>
        <w:t xml:space="preserve"> : cÇn gãc më sím cña xupap nªn ¶nh h</w:t>
        <w:softHyphen/>
        <w:t xml:space="preserve">ëng ®Õn c«ng suÊt chØ thÞ cña </w:t>
        <w:tab/>
        <w:t xml:space="preserve">®éng c¬ do ®ã tÝnh hiÖu qu¶ cña t¨ng ¸p kiÓu xung cµng gi¶m khi ¸p suÊt t¨ng ¸p </w:t>
        <w:tab/>
        <w:t>cµng lín  vµ kÕt cÊu phøc t¹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T¨ng ¸p kiÓu ®¼ng ¸p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3860" cy="237109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2370960"/>
                          <a:chOff x="0" y="0"/>
                          <a:chExt cx="5483880" cy="23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3880" cy="23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19600"/>
                            <a:ext cx="5167800" cy="197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4880"/>
                              <a:ext cx="5167800" cy="176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53760" y="791280"/>
                                <a:ext cx="913680" cy="285120"/>
                              </a:xfrm>
                              <a:prstGeom prst="wedgeRectCallout">
                                <a:avLst>
                                  <a:gd name="adj1" fmla="val -47361"/>
                                  <a:gd name="adj2" fmla="val 166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Sinh hµ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1192680" cy="289080"/>
                              </a:xfrm>
                              <a:prstGeom prst="wedgeRectCallout">
                                <a:avLst>
                                  <a:gd name="adj1" fmla="val 63152"/>
                                  <a:gd name="adj2" fmla="val 2008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TuyÕn èng x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93920" y="0"/>
                                <a:ext cx="1733400" cy="289080"/>
                              </a:xfrm>
                              <a:prstGeom prst="wedgeRectCallout">
                                <a:avLst>
                                  <a:gd name="adj1" fmla="val 86861"/>
                                  <a:gd name="adj2" fmla="val 907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Tua bin khÝ m¸y nÐ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31800" y="147600"/>
                                <a:ext cx="774720" cy="58536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159840" y="159840"/>
                                  <a:ext cx="574200" cy="254520"/>
                                </a:xfrm>
                                <a:custGeom>
                                  <a:avLst/>
                                  <a:gdLst>
                                    <a:gd name="textAreaLeft" fmla="*/ 71640 w 325440"/>
                                    <a:gd name="textAreaRight" fmla="*/ 253800 w 325440"/>
                                    <a:gd name="textAreaTop" fmla="*/ 31680 h 144360"/>
                                    <a:gd name="textAreaBottom" fmla="*/ 11268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232200"/>
                                  <a:ext cx="28908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60360" y="171000"/>
                                  <a:ext cx="574200" cy="254520"/>
                                </a:xfrm>
                                <a:custGeom>
                                  <a:avLst/>
                                  <a:gdLst>
                                    <a:gd name="textAreaLeft" fmla="*/ 71640 w 325440"/>
                                    <a:gd name="textAreaRight" fmla="*/ 253800 w 325440"/>
                                    <a:gd name="textAreaTop" fmla="*/ 31680 h 144360"/>
                                    <a:gd name="textAreaBottom" fmla="*/ 11268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355200" y="600120"/>
                                <a:ext cx="720" cy="26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440" y="85248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0" y="1157040"/>
                                <a:ext cx="30420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8960" y="87084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4400" y="1769400"/>
                                <a:ext cx="784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520" y="704520"/>
                                <a:ext cx="220680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4200" y="1040400"/>
                              <a:ext cx="2421720" cy="55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1694880"/>
                              <a:ext cx="242712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216800"/>
                              <a:ext cx="333360" cy="29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223280"/>
                              <a:ext cx="332640" cy="29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080" y="1216800"/>
                              <a:ext cx="314280" cy="29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0" y="1223280"/>
                              <a:ext cx="281880" cy="29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1223280"/>
                              <a:ext cx="304200" cy="29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5640" y="943200"/>
                              <a:ext cx="720" cy="303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943200"/>
                              <a:ext cx="0" cy="27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080" y="943200"/>
                              <a:ext cx="9360" cy="27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4320" y="924120"/>
                              <a:ext cx="0" cy="297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7600" y="943200"/>
                              <a:ext cx="9360" cy="27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080" y="1223280"/>
                              <a:ext cx="370800" cy="29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9480" y="0"/>
                              <a:ext cx="720" cy="25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080" y="74880"/>
                              <a:ext cx="720" cy="244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661320"/>
                              <a:ext cx="0" cy="561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1513800"/>
                              <a:ext cx="0" cy="36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6.75pt;width:431.8pt;height:186.7pt" coordorigin="0,-3735" coordsize="8636,3734">
                <v:rect id="shape_0" stroked="f" o:allowincell="f" style="position:absolute;left:0;top:-3735;width:8635;height:3733;mso-wrap-style:none;v-text-anchor:middle;mso-position-horizontal:right;mso-position-vertical:bottom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-3389;width:8138;height:3107">
                  <v:group id="shape_0" style="position:absolute;left:0;top:-3271;width:8138;height:2785">
                    <v:shape id="shape_0" fillcolor="white" stroked="t" o:allowincell="f" style="position:absolute;left:6699;top:-2025;width:1438;height:448;mso-wrap-style:square;v-text-anchor:top;mso-position-horizontal:right;mso-position-vertical:bottom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Sinh hµ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0;top:-3188;width:1877;height:454;mso-wrap-style:square;v-text-anchor:top;mso-position-horizontal:right;mso-position-vertical:bottom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TuyÕn èng x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95;top:-3271;width:2729;height:454;mso-wrap-style:square;v-text-anchor:top;mso-position-horizontal:right;mso-position-vertical:bottom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Tua bin khÝ m¸y nÐ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995;top:-2789;width:1724;height:419">
                      <v:shape id="shape_0" fillcolor="white" stroked="t" o:allowincell="f" style="position:absolute;left:4996;top:-2788;width:903;height:400;flip:x;mso-wrap-style:none;v-text-anchor:middle;rotation:270;mso-position-horizontal:right;mso-position-vertical:bottom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5634;top:-2673;width:454;height:238;mso-wrap-style:none;v-text-anchor:middle;mso-position-horizontal:right;mso-position-vertical:bottom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5815;top:-2770;width:903;height:400;mso-wrap-style:none;v-text-anchor:middle;rotation:270;mso-position-horizontal:right;mso-position-vertical:bottom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5284,-2326" to="5284,-1912" stroked="t" o:allowincell="f" style="position:absolute;flip:y;mso-position-horizontal:right;mso-position-vertical:bottom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062,-1929" to="5253,-1929" stroked="t" o:allowincell="f" style="position:absolute;mso-position-horizontal:right;mso-position-vertical:bottom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59;top:-1449;width:478;height:467;mso-wrap-style:none;v-text-anchor:middle;mso-position-horizontal:right;mso-position-vertical:bottom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78,-1900" to="1778,-1441" stroked="t" o:allowincell="f" style="position:absolute;flip:y;mso-position-horizontal:right;mso-position-vertical:bottom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267,-485" to="6501,-485" stroked="t" o:allowincell="f" style="position:absolute;mso-position-horizontal:right;mso-position-vertical:bottom">
                      <v:stroke color="black" weight="28440" startarrow="open" startarrowwidth="medium" startarrowlength="medium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1577;top:-2162;width:3474;height:281;mso-wrap-style:none;v-text-anchor:middle;mso-position-horizontal:right;mso-position-vertical:bottom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1471;top:-1751;width:3813;height:869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1;top:-720;width:3821;height:437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2120;top:-1473;width:524;height:456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760;top:-1463;width:523;height:457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403;top:-1473;width:494;height:456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048;top:-1463;width:443;height:457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573;top:-1463;width:478;height:457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oval>
                  <v:line id="shape_0" from="2324,-1904" to="2324,-1427" stroked="t" o:allowincell="f" style="position:absolute;flip:y;mso-position-horizontal:right;mso-position-vertical:bottom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14,-1904" to="3014,-1465" stroked="t" o:allowincell="f" style="position:absolute;flip:y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44,-1904" to="3658,-1465" stroked="t" o:allowincell="f" style="position:absolute;flip:y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59,-1934" to="4259,-1466" stroked="t" o:allowincell="f" style="position:absolute;flip:y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68,-1904" to="4782,-1465" stroked="t" o:allowincell="f" style="position:absolute;flip:xy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6224;top:-1463;width:583;height:457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rect>
                  <v:line id="shape_0" from="5637,-3389" to="5637,-2986" stroked="t" o:allowincell="f" style="position:absolute;flip:y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68,-3271" to="6068,-2887" stroked="t" o:allowincell="f" style="position:absolute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0,-2348" to="6470,-1464" stroked="t" o:allowincell="f" style="position:absolute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0,-1005" to="6470,-434" stroked="t" o:allowincell="f" style="position:absolute;mso-position-horizontal:right;mso-position-vertical:bottom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>KhÝ x¶  tõ  c¸c xilanh ®éng c¬ tr</w:t>
        <w:softHyphen/>
        <w:t>íc khi vµo tuabin th× ®</w:t>
        <w:softHyphen/>
        <w:t>îc ®</w:t>
        <w:softHyphen/>
        <w:t xml:space="preserve">a ®Õn gãp chung </w:t>
        <w:tab/>
        <w:t>vµo mét bÇu gãp , t¹i ®©y khÝ x¶ ®</w:t>
        <w:softHyphen/>
        <w:t xml:space="preserve">îc gi·n në  do ®ã ®éng n¨ng cña khÝ x¶ gi¶m </w:t>
        <w:tab/>
        <w:t>chuyÓn ho¸ thµnh nhiÖt n¨ng , víi nhiÖt cao vµ ¸p suÊt b×nh æn tr</w:t>
        <w:softHyphen/>
        <w:t xml:space="preserve">íc khi cÊp vµo </w:t>
        <w:tab/>
        <w:t>tua bin .</w:t>
      </w:r>
    </w:p>
    <w:p>
      <w:pPr>
        <w:pStyle w:val="Normal"/>
        <w:rPr/>
      </w:pPr>
      <w:r>
        <w:rPr/>
        <w:tab/>
      </w:r>
      <w:r>
        <w:rPr>
          <w:b/>
        </w:rPr>
        <w:t>¦u nh</w:t>
        <w:softHyphen/>
        <w:t>îc ®iÓm</w:t>
      </w:r>
      <w:r>
        <w:rPr/>
        <w:t>:</w:t>
      </w:r>
    </w:p>
    <w:p>
      <w:pPr>
        <w:pStyle w:val="Normal"/>
        <w:ind w:firstLine="567"/>
        <w:rPr/>
      </w:pPr>
      <w:r>
        <w:rPr>
          <w:b/>
        </w:rPr>
        <w:tab/>
        <w:t>¦u  ®iÓm</w:t>
      </w:r>
      <w:r>
        <w:rPr/>
        <w:t xml:space="preserve"> cña t¨ng ¸p ®¼ng ¸p  lµ cã hiÖu qu¶ sö dông n¨ng l</w:t>
        <w:softHyphen/>
        <w:t xml:space="preserve">îng cña tua bin rÊt </w:t>
        <w:tab/>
        <w:t>cao. T¨ng ¸p ®¼ng ¸p kh«ng ®ßi hái t¨ng gãc më sím do ®ã t¨ng ®</w:t>
        <w:softHyphen/>
        <w:t xml:space="preserve">îc c«ng suÊt </w:t>
        <w:tab/>
        <w:t xml:space="preserve">chØ thÞ®éng c¬. T¨ng ¸p ®¼ng ¸p ®¶m b¶o tÝnh kinh tÕ rÊt cao cña ®éng c¬, ®Æc biÖt </w:t>
        <w:tab/>
        <w:t xml:space="preserve">lµ c¸c ®éng </w:t>
        <w:tab/>
        <w:t>c¬ cã møc ®é t¨ng ¸p lín khi ho¹t ®éng ë  chÕ ®é toµn t¶i</w:t>
      </w:r>
    </w:p>
    <w:p>
      <w:pPr>
        <w:pStyle w:val="TextBody"/>
        <w:spacing w:before="120" w:after="0"/>
        <w:ind w:firstLine="567"/>
        <w:jc w:val="left"/>
        <w:rPr/>
      </w:pPr>
      <w:r>
        <w:rPr>
          <w:b/>
        </w:rPr>
        <w:t>Nh</w:t>
        <w:softHyphen/>
        <w:t>îc ®iÓm</w:t>
      </w:r>
      <w:r>
        <w:rPr/>
        <w:t xml:space="preserve"> lín nhÊt cña nã lµ tÝnh t¨ng tèc cña ®éng c¬ rÊt kÐm. §èi víi ®éng c¬ </w:t>
        <w:tab/>
        <w:t xml:space="preserve">hai kú khi ho¹t ®éng ë chÕ ®é phô t¶i th× kh«ng cã kh¶ n¨ng quÐt khÝ cho xi lanh. </w:t>
        <w:tab/>
        <w:t>Trong tr</w:t>
        <w:softHyphen/>
        <w:t>êng hîp nµy, hÖ thèng t¨ng ¸p th</w:t>
        <w:softHyphen/>
        <w:t xml:space="preserve">êng ph¶i trang bÞ thªm qu¹t giã phô. </w:t>
      </w:r>
    </w:p>
    <w:p>
      <w:pPr>
        <w:pStyle w:val="TextBody"/>
        <w:spacing w:before="120" w:after="0"/>
        <w:ind w:left="720" w:hanging="153"/>
        <w:jc w:val="left"/>
        <w:rPr/>
      </w:pPr>
      <w:r>
        <w:rPr>
          <w:b/>
          <w:i/>
        </w:rPr>
        <w:t>C©u 6</w:t>
      </w:r>
      <w:r>
        <w:rPr>
          <w:i/>
        </w:rPr>
        <w:t xml:space="preserve"> </w:t>
      </w:r>
      <w:r>
        <w:rPr>
          <w:b/>
          <w:u w:val="single"/>
        </w:rPr>
        <w:t xml:space="preserve">. </w:t>
      </w:r>
      <w:r>
        <w:rPr>
          <w:b/>
          <w:i/>
          <w:u w:val="single"/>
        </w:rPr>
        <w:t>Ph©n tÝch c¸c yÕu tè vËt lý , ho¸ häc ¶nh h</w:t>
        <w:softHyphen/>
        <w:t xml:space="preserve">ëng ®Õn thêi gian tr× ho·n  sù  ch¸y </w:t>
      </w:r>
      <w:r>
        <w:rPr>
          <w:rFonts w:cs="Symbol" w:ascii="Symbol" w:hAnsi="Symbol"/>
          <w:b/>
          <w:i/>
          <w:u w:val="single"/>
        </w:rPr>
        <w:t></w:t>
      </w:r>
      <w:r>
        <w:rPr>
          <w:b/>
          <w:i/>
          <w:szCs w:val="28"/>
          <w:u w:val="single"/>
          <w:vertAlign w:val="subscript"/>
        </w:rPr>
        <w:t>i</w:t>
      </w:r>
      <w:r>
        <w:rPr>
          <w:b/>
          <w:i/>
          <w:szCs w:val="28"/>
          <w:u w:val="single"/>
        </w:rPr>
        <w:t xml:space="preserve">. Th¬i gian tr× ho·n   sù ch¸y  </w:t>
      </w:r>
      <w:r>
        <w:rPr>
          <w:rFonts w:cs="Symbol" w:ascii="Symbol" w:hAnsi="Symbol"/>
          <w:b/>
          <w:i/>
          <w:szCs w:val="28"/>
          <w:u w:val="single"/>
        </w:rPr>
        <w:t></w:t>
      </w:r>
      <w:r>
        <w:rPr>
          <w:b/>
          <w:i/>
          <w:szCs w:val="28"/>
          <w:u w:val="single"/>
        </w:rPr>
        <w:t>i  ¶nh h</w:t>
        <w:softHyphen/>
        <w:t>ëng ®Õn thÕ nµo tèc ®é t¨ng ¸p suÊt dp/d</w:t>
      </w:r>
      <w:r>
        <w:rPr>
          <w:rFonts w:cs="Symbol" w:ascii="Symbol" w:hAnsi="Symbol"/>
          <w:b/>
          <w:i/>
          <w:szCs w:val="28"/>
          <w:u w:val="single"/>
        </w:rPr>
        <w:t></w:t>
      </w:r>
    </w:p>
    <w:p>
      <w:pPr>
        <w:pStyle w:val="TextBody"/>
        <w:spacing w:before="120" w:after="0"/>
        <w:ind w:left="720" w:hanging="153"/>
        <w:jc w:val="left"/>
        <w:rPr/>
      </w:pPr>
      <w:r>
        <w:rPr>
          <w:b/>
        </w:rPr>
        <w:t>Tr¶ lêi</w:t>
      </w:r>
      <w:r>
        <w:rPr>
          <w:i/>
          <w:u w:val="single"/>
        </w:rPr>
        <w:t xml:space="preserve"> :</w:t>
      </w:r>
    </w:p>
    <w:p>
      <w:pPr>
        <w:pStyle w:val="TextBody"/>
        <w:numPr>
          <w:ilvl w:val="0"/>
          <w:numId w:val="8"/>
        </w:numPr>
        <w:spacing w:before="120" w:after="0"/>
        <w:jc w:val="left"/>
        <w:rPr>
          <w:rFonts w:ascii="Symbol" w:hAnsi="Symbol" w:cs="Symbol"/>
          <w:szCs w:val="28"/>
        </w:rPr>
      </w:pPr>
      <w:r>
        <w:rPr/>
        <w:t>C¸c yÕu tè ¶nh h</w:t>
        <w:softHyphen/>
        <w:t>ëng ®Õn thêi gian tr× ho·n ch¸y bao gåm : yÕu tè ho¸ häc , yÕu tè vËt lý , yÕu tè cÊu t¹o , yÕu tè khai th¸c .</w:t>
      </w:r>
    </w:p>
    <w:p>
      <w:pPr>
        <w:pStyle w:val="TextBody"/>
        <w:numPr>
          <w:ilvl w:val="1"/>
          <w:numId w:val="2"/>
        </w:numPr>
        <w:spacing w:before="120" w:after="0"/>
        <w:jc w:val="left"/>
        <w:rPr/>
      </w:pPr>
      <w:r>
        <w:rPr>
          <w:rFonts w:cs="Symbol" w:ascii="Symbol" w:hAnsi="Symbol"/>
          <w:szCs w:val="28"/>
        </w:rPr>
        <w:t></w:t>
      </w:r>
      <w:r>
        <w:rPr>
          <w:szCs w:val="28"/>
        </w:rPr>
        <w:t>YÕu tè ho¸ häc bao gåm cÊu tróc cña nhiªn liÖu  , nång ®é oxy trong buång ®èt , l</w:t>
        <w:softHyphen/>
        <w:t xml:space="preserve">îng khÝ xãt </w:t>
      </w:r>
      <w:r>
        <w:rPr>
          <w:rFonts w:cs="Symbol" w:ascii="Symbol" w:hAnsi="Symbol"/>
          <w:szCs w:val="28"/>
        </w:rPr>
        <w:t></w:t>
      </w:r>
      <w:r>
        <w:rPr>
          <w:sz w:val="34"/>
          <w:szCs w:val="28"/>
          <w:vertAlign w:val="subscript"/>
        </w:rPr>
        <w:t>r</w:t>
      </w:r>
      <w:r>
        <w:rPr>
          <w:sz w:val="36"/>
          <w:szCs w:val="28"/>
        </w:rPr>
        <w:t xml:space="preserve"> </w:t>
      </w:r>
      <w:r>
        <w:rPr>
          <w:szCs w:val="28"/>
        </w:rPr>
        <w:t xml:space="preserve"> cßn l¹i tõ tru tr×nh tr</w:t>
        <w:softHyphen/>
        <w:t>íc vµ c¸c chÊt phô gia  cã trong nhiªn liÖu .</w:t>
      </w:r>
    </w:p>
    <w:p>
      <w:pPr>
        <w:pStyle w:val="TextBody"/>
        <w:numPr>
          <w:ilvl w:val="0"/>
          <w:numId w:val="2"/>
        </w:numPr>
        <w:spacing w:before="120" w:after="0"/>
        <w:jc w:val="left"/>
        <w:rPr>
          <w:szCs w:val="28"/>
        </w:rPr>
      </w:pPr>
      <w:r>
        <w:rPr>
          <w:szCs w:val="28"/>
        </w:rPr>
        <w:t xml:space="preserve">Nhiªn liÖu cã trÞ sè xªtan cµng cao th×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 cµng nhá  do ®ã tèc ®é t¨ng ¸p suÊt  sÏ gi¶m ®i vµ ng</w:t>
        <w:softHyphen/>
        <w:t xml:space="preserve">îc l¹i. </w:t>
      </w:r>
    </w:p>
    <w:p>
      <w:pPr>
        <w:pStyle w:val="TextBody"/>
        <w:numPr>
          <w:ilvl w:val="0"/>
          <w:numId w:val="2"/>
        </w:numPr>
        <w:spacing w:before="120" w:after="0"/>
        <w:jc w:val="left"/>
        <w:rPr>
          <w:szCs w:val="28"/>
        </w:rPr>
      </w:pPr>
      <w:r>
        <w:rPr>
          <w:szCs w:val="28"/>
        </w:rPr>
        <w:t>T¨ng l</w:t>
        <w:softHyphen/>
        <w:t>îng oxy , gi¶m l</w:t>
        <w:softHyphen/>
        <w:t xml:space="preserve">îng khÝ xãt  , thªm chÊt phô gia th× lµm cho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gi¶m  vµ ng</w:t>
        <w:softHyphen/>
        <w:t>îc l¹i .</w:t>
      </w:r>
    </w:p>
    <w:p>
      <w:pPr>
        <w:pStyle w:val="TextBody"/>
        <w:numPr>
          <w:ilvl w:val="0"/>
          <w:numId w:val="28"/>
        </w:numPr>
        <w:spacing w:before="120" w:after="0"/>
        <w:jc w:val="left"/>
        <w:rPr>
          <w:szCs w:val="28"/>
        </w:rPr>
      </w:pPr>
      <w:r>
        <w:rPr>
          <w:szCs w:val="28"/>
        </w:rPr>
        <w:t>C¸c yÕu tè vËt lý : Bao gåm ¸p suÊt vµ nhiÖt cña cuèi qu¸ tr×nh nÐn cã ¶nh h</w:t>
        <w:softHyphen/>
        <w:t>ëng lín ®Õn qu¸ tr×nh chuÈn bÞ ch¸y. Khi nhiÖt ®é vµ ¸p suÊt  cuèi qu¸ tr×nh nÐn  cao sÏ lµm th¬ig gian tr× ho·n ch¸y gi¶m (  khi ®ã kÕt cÊu xÐcm¨ng , piston , s¬mi xilanh ph¶i tèt , t¨ng vßng quay ®Ó cho trao ®æi nhiÖt gi÷a chÊt khÝ vµ thµnh v¸ch s¬mi xilanh cuèi qu¸ tr×nh nÐn gi¶m , t¨ng ®</w:t>
        <w:softHyphen/>
        <w:t>êng kÝnh D ®Ó  diÖn tÝch lµm m¸t t</w:t>
        <w:softHyphen/>
        <w:t>¬ng ®ãi gi¶m ) vµ ng</w:t>
        <w:softHyphen/>
        <w:t>îc l¹i .</w:t>
      </w:r>
    </w:p>
    <w:p>
      <w:pPr>
        <w:pStyle w:val="TextBody"/>
        <w:numPr>
          <w:ilvl w:val="0"/>
          <w:numId w:val="28"/>
        </w:numPr>
        <w:spacing w:before="120" w:after="0"/>
        <w:jc w:val="left"/>
        <w:rPr>
          <w:szCs w:val="28"/>
        </w:rPr>
      </w:pPr>
      <w:r>
        <w:rPr>
          <w:szCs w:val="28"/>
        </w:rPr>
        <w:t xml:space="preserve">YÕu tè cÊu t¹o :  kÕt cÊu cña buång ®èt  , gãc phun sím , vßng quay ®éng c¬ , tû sè nÐn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TextBody"/>
        <w:numPr>
          <w:ilvl w:val="0"/>
          <w:numId w:val="6"/>
        </w:numPr>
        <w:spacing w:before="120" w:after="0"/>
        <w:jc w:val="left"/>
        <w:rPr/>
      </w:pPr>
      <w:r>
        <w:rPr>
          <w:szCs w:val="28"/>
        </w:rPr>
        <w:t>Buång ®ãt cã kÕt cÊu xo¾n lèc  tèt h¬n buång ®èt kÕt cÊu kiÓu thèng nh¸t do ®ã gi¶m ®</w:t>
        <w:softHyphen/>
        <w:t xml:space="preserve">îc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.</w:t>
      </w:r>
    </w:p>
    <w:p>
      <w:pPr>
        <w:pStyle w:val="TextBody"/>
        <w:numPr>
          <w:ilvl w:val="0"/>
          <w:numId w:val="25"/>
        </w:numPr>
        <w:spacing w:before="120" w:after="0"/>
        <w:jc w:val="left"/>
        <w:rPr/>
      </w:pPr>
      <w:r>
        <w:rPr>
          <w:szCs w:val="28"/>
        </w:rPr>
        <w:t xml:space="preserve">Gãc phun sím : t¹i mçi gi¸ trÞ vßng quay n  ®Òu cã  mét gãc phun sím tèi </w:t>
        <w:softHyphen/>
        <w:t xml:space="preserve">u . Nõu t¨ng gãc phun sím lªn th×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 xml:space="preserve">i t¨ng do ®ã ®éng c¬ ch¸y cøng. Gi¶m gãc phun sím th×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gi¶m  nh</w:t>
        <w:softHyphen/>
        <w:t xml:space="preserve">ng qu¸ tr×nh ch¸y rít sÏ t¨ng lªn . </w:t>
      </w:r>
    </w:p>
    <w:p>
      <w:pPr>
        <w:pStyle w:val="TextBody"/>
        <w:numPr>
          <w:ilvl w:val="0"/>
          <w:numId w:val="44"/>
        </w:numPr>
        <w:spacing w:before="120" w:after="0"/>
        <w:jc w:val="left"/>
        <w:rPr>
          <w:szCs w:val="28"/>
        </w:rPr>
      </w:pPr>
      <w:r>
        <w:rPr>
          <w:szCs w:val="28"/>
        </w:rPr>
        <w:t xml:space="preserve">T¨ng vßng quay  cña ®éng c¬ th× qu¸ tr×nh nÐn ®a biÕn cµng gÇn qu¸ tr×nh nÐn ®o¹n nhiÖt do ®ã Tc cao nªn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 xml:space="preserve">i gi¶m . Khi t¨ng </w:t>
      </w:r>
      <w:r>
        <w:rPr>
          <w:rFonts w:cs="Symbol" w:ascii="Symbol" w:hAnsi="Symbol"/>
          <w:szCs w:val="28"/>
        </w:rPr>
        <w:t></w:t>
      </w:r>
      <w:r>
        <w:rPr>
          <w:szCs w:val="28"/>
        </w:rPr>
        <w:t xml:space="preserve"> th× lµm cho T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, P  cña qu¸ tr×nh nÐn t¨ng lªn do ®ã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gi¶m thuËn lîi cho qu¸ tr×nh ch¸y.</w:t>
      </w:r>
    </w:p>
    <w:p>
      <w:pPr>
        <w:pStyle w:val="TextBody"/>
        <w:numPr>
          <w:ilvl w:val="0"/>
          <w:numId w:val="34"/>
        </w:numPr>
        <w:spacing w:before="120" w:after="0"/>
        <w:jc w:val="left"/>
        <w:rPr>
          <w:szCs w:val="28"/>
        </w:rPr>
      </w:pPr>
      <w:r>
        <w:rPr>
          <w:szCs w:val="28"/>
        </w:rPr>
        <w:t>VËt liÖu chÕ t¹o  còng ¶nh h</w:t>
        <w:softHyphen/>
        <w:t>ëng ®Õn qu¸ tr×nh chuÈn bÞ ch¸y . VËt liÖu mµ cã hÖ sè truyÒn nhiÖt cao ( nh«m ch¼ng h¹n ) ®éng c¬ khã khëi ®éng hoÆc ®éng dÔ bÞ nh¶y  van an toµn do ®ã qu¸ tr×nh chuÈn bÞ ch¸y kÐo dµi . Do khe hë gi÷a piston vµ xilanh lín nªn T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,p cuèi qu¸ tr×nh nÐn gi¶m.</w:t>
      </w:r>
    </w:p>
    <w:p>
      <w:pPr>
        <w:pStyle w:val="TextBody"/>
        <w:numPr>
          <w:ilvl w:val="0"/>
          <w:numId w:val="72"/>
        </w:numPr>
        <w:spacing w:before="120" w:after="0"/>
        <w:jc w:val="left"/>
        <w:rPr>
          <w:szCs w:val="28"/>
        </w:rPr>
      </w:pPr>
      <w:r>
        <w:rPr>
          <w:szCs w:val="28"/>
        </w:rPr>
        <w:t>C¸c yÕu tè khai th¸c : ®iÒu kiÖn m«i tr</w:t>
        <w:softHyphen/>
        <w:t>êng nh</w:t>
        <w:softHyphen/>
        <w:t xml:space="preserve"> nhiÖt ®é , ®é Èm , ¸p suÊt m«i tr</w:t>
        <w:softHyphen/>
        <w:t>êng , nhiÖt ®é n</w:t>
        <w:softHyphen/>
        <w:t>íc lµm m¸t , phô t¶i vµ tr¹ng th¸i nhiÖt cña ®éng c¬ ¶nh h</w:t>
        <w:softHyphen/>
        <w:t>ëng ®Õn thêi gian tr× ho·n ch¸y do nã ¶nh h</w:t>
        <w:softHyphen/>
        <w:t>ëng ®Õn c¸c th«ng sè ho¸ häc vµ vËt lý.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  <w:tab/>
        <w:t>2. ¶nh h</w:t>
        <w:softHyphen/>
        <w:t>ëng cña</w:t>
      </w:r>
      <w:r>
        <w:rPr>
          <w:rFonts w:cs="Symbol" w:ascii="Symbol" w:hAnsi="Symbol"/>
          <w:szCs w:val="28"/>
        </w:rPr>
        <w:t></w:t>
      </w:r>
      <w:r>
        <w:rPr>
          <w:szCs w:val="28"/>
        </w:rPr>
        <w:t>i ®Õn ®é t¨ng ¸p suÊt W = dp/d</w:t>
      </w:r>
      <w:r>
        <w:rPr>
          <w:rFonts w:cs="Symbol" w:ascii="Symbol" w:hAnsi="Symbol"/>
          <w:szCs w:val="28"/>
        </w:rPr>
        <w:t>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  <w:tab/>
        <w:tab/>
        <w:t xml:space="preserve">Thêi gian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cµng dµi  , l</w:t>
        <w:softHyphen/>
        <w:t xml:space="preserve">îng nhiªn liÖu tÝch luü trong giai ®o¹n nµy cµng </w:t>
        <w:tab/>
        <w:t xml:space="preserve">nhiÒu khi ch¸y nã sÏ lµm cho W cµng lín do ®ã ®éng c¬ lµm viÖc cøng lµm ¶nh </w:t>
        <w:tab/>
        <w:t>h</w:t>
        <w:softHyphen/>
        <w:t>ëng ®Õn ®é bÒn cña ®éng c¬ vµ ng</w:t>
        <w:softHyphen/>
        <w:t>îc l¹i .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19115" cy="35433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3543480"/>
                          <a:chOff x="0" y="0"/>
                          <a:chExt cx="5619240" cy="354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61924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0880" y="0"/>
                            <a:ext cx="5137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640" y="75600"/>
                            <a:ext cx="5064840" cy="3341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04560" y="134640"/>
                              <a:ext cx="18360" cy="265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0720"/>
                              <a:ext cx="4828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191880"/>
                              <a:ext cx="4490640" cy="226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4" h="3570">
                                  <a:moveTo>
                                    <a:pt x="0" y="2902"/>
                                  </a:moveTo>
                                  <a:cubicBezTo>
                                    <a:pt x="252" y="2778"/>
                                    <a:pt x="1140" y="2365"/>
                                    <a:pt x="1515" y="2159"/>
                                  </a:cubicBezTo>
                                  <a:cubicBezTo>
                                    <a:pt x="1890" y="1953"/>
                                    <a:pt x="1943" y="2016"/>
                                    <a:pt x="2250" y="1664"/>
                                  </a:cubicBezTo>
                                  <a:cubicBezTo>
                                    <a:pt x="2557" y="1312"/>
                                    <a:pt x="2940" y="90"/>
                                    <a:pt x="3360" y="45"/>
                                  </a:cubicBezTo>
                                  <a:cubicBezTo>
                                    <a:pt x="3780" y="0"/>
                                    <a:pt x="4453" y="1078"/>
                                    <a:pt x="4770" y="1395"/>
                                  </a:cubicBezTo>
                                  <a:cubicBezTo>
                                    <a:pt x="5087" y="1712"/>
                                    <a:pt x="4962" y="1657"/>
                                    <a:pt x="5265" y="1949"/>
                                  </a:cubicBezTo>
                                  <a:cubicBezTo>
                                    <a:pt x="5568" y="2242"/>
                                    <a:pt x="6313" y="2909"/>
                                    <a:pt x="6586" y="3154"/>
                                  </a:cubicBezTo>
                                  <a:cubicBezTo>
                                    <a:pt x="6859" y="3399"/>
                                    <a:pt x="7074" y="3570"/>
                                    <a:pt x="6901" y="3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97280"/>
                              <a:ext cx="0" cy="259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320" y="1382400"/>
                              <a:ext cx="720" cy="140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00" y="1590480"/>
                              <a:ext cx="72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194256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2457360"/>
                              <a:ext cx="372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1066680"/>
                              <a:ext cx="9000" cy="172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1066680"/>
                              <a:ext cx="120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040" y="1866240"/>
                              <a:ext cx="9360" cy="9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279072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720" y="279072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5760" y="2790000"/>
                              <a:ext cx="48528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§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720" y="3094920"/>
                              <a:ext cx="209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3360" y="3037320"/>
                              <a:ext cx="18471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Gãc phun Nl toµn b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7320" y="1123920"/>
                              <a:ext cx="2876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760" y="1285200"/>
                              <a:ext cx="2869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4680" y="1637640"/>
                              <a:ext cx="12286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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.VnTime" w:hAnsi=".VnTime" w:cs=".VnTime"/>
                                    <w:color w:val="auto"/>
                                    <w:lang w:val="en-US" w:bidi="ar-SA"/>
                                  </w:rPr>
                                  <w:t xml:space="preserve"> phun sí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6280" y="2161440"/>
                              <a:ext cx="4183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ascii=".VnTime" w:hAnsi=".VnTime" w:cs=".VnTime"/>
                                    <w:color w:val="auto"/>
                                    <w:lang w:val="en-US" w:bidi="ar-SA"/>
                                  </w:rPr>
                                  <w:t>b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8880" y="2627640"/>
                              <a:ext cx="34596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3360" y="1590120"/>
                              <a:ext cx="37980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Z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400" y="676800"/>
                              <a:ext cx="6184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0880" y="723240"/>
                              <a:ext cx="4374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560" y="0"/>
                              <a:ext cx="45648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9.05pt;width:442.45pt;height:279pt" coordorigin="0,-5581" coordsize="8849,5580">
                <v:rect id="shape_0" stroked="f" o:allowincell="f" style="position:absolute;left:0;top:-5580;width:8848;height:5578;mso-wrap-style:none;v-text-anchor:middle;mso-position-horizontal:right;mso-position-vertical:bottom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8;top:-5581;width:808;height:508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9;top:-5462;width:7976;height:5262">
                  <v:line id="shape_0" from="3583,-5250" to="3611,-1067" stroked="t" o:allowincell="f" style="position:absolute;flip:xy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9,-1067" to="7872,-1067" stroked="t" o:allowincell="f" style="position:absolute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7074,3570" path="m0,2902c252,2778,1140,2365,1515,2159c1890,1953,1943,2016,2250,1664c2557,1312,2940,90,3360,45c3780,0,4453,1078,4770,1395c5087,1712,4962,1657,5265,1949c5568,2242,6313,2909,6586,3154c6859,3399,7074,3570,6901,3420e" stroked="t" o:allowincell="f" style="position:absolute;left:628;top:-5160;width:7071;height:3567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none"/>
                  </v:shape>
                  <v:line id="shape_0" from="4018,-5151" to="4018,-1069" stroked="t" o:allowincell="f" style="position:absolute;mso-position-horizontal:right;mso-position-vertical:bottom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71,-3285" to="2671,-1067" stroked="t" o:allowincell="f" style="position:absolute;mso-position-horizontal:right;mso-position-vertical:bottom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83,-2957" to="2083,-1068" stroked="t" o:allowincell="f" style="position:absolute;flip:x;mso-position-horizontal:right;mso-position-vertical:bottom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084,-2403" to="3582,-2403" stroked="t" o:allowincell="f" style="position:absolute;mso-position-horizontal:right;mso-position-vertical:bottom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084,-1592" to="2669,-1592" stroked="t" o:allowincell="f" style="position:absolute;mso-position-horizontal:right;mso-position-vertical:bottom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383,-3782" to="5396,-1068" stroked="t" o:allowincell="f" style="position:absolute;mso-position-horizontal:right;mso-position-vertical:bottom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98,-3782" to="7302,-3782" stroked="t" o:allowincell="f" style="position:absolute;mso-position-horizontal:right;mso-position-vertical:bottom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-2523" to="6612,-1068" stroked="t" o:allowincell="f" style="position:absolute;mso-position-horizontal:right;mso-position-vertical:bottom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188,-1067" to="5382,-1067" stroked="t" o:allowincell="f" style="position:absolute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84,-1067" to="2217,-1067" stroked="t" o:allowincell="f" style="position:absolute;flip:x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54;top:-1068;width:763;height:38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§C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84,-588" to="5382,-588" stroked="t" o:allowincell="f" style="position:absolute;mso-position-horizontal:right;mso-position-vertical:bottom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53;top:-679;width:2908;height:47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Gãc phun Nl toµn b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7;top:-3692;width:452;height:495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6;top:-3438;width:451;height:47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7;top:-2883;width:1934;height:55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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.VnTime" w:hAnsi=".VnTime" w:cs=".VnTime"/>
                              <w:color w:val="auto"/>
                              <w:lang w:val="en-US" w:bidi="ar-SA"/>
                            </w:rPr>
                            <w:t xml:space="preserve"> phun sí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1;top:-2058;width:658;height:56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ascii=".VnTime" w:hAnsi=".VnTime" w:cs=".VnTime"/>
                              <w:color w:val="auto"/>
                              <w:lang w:val="en-US" w:bidi="ar-SA"/>
                            </w:rPr>
                            <w:t>b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0;top:-1324;width:544;height:495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3;top:-2958;width:597;height:506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Z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8;top:-4396;width:973;height:52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8"/>
                              <w:sz w:val="3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2;top:-4323;width:688;height:44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-5462;width:718;height:59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120" w:after="0"/>
        <w:ind w:left="720" w:hanging="0"/>
        <w:jc w:val="left"/>
        <w:rPr>
          <w:i/>
          <w:i/>
          <w:szCs w:val="28"/>
          <w:u w:val="single"/>
        </w:rPr>
      </w:pPr>
      <w:r>
        <w:rPr>
          <w:b/>
          <w:i/>
          <w:szCs w:val="28"/>
        </w:rPr>
        <w:t>C©u 7</w:t>
      </w:r>
      <w:r>
        <w:rPr>
          <w:szCs w:val="28"/>
        </w:rPr>
        <w:t xml:space="preserve"> : </w:t>
      </w:r>
      <w:r>
        <w:rPr>
          <w:i/>
          <w:szCs w:val="28"/>
          <w:u w:val="single"/>
        </w:rPr>
        <w:t xml:space="preserve">Tr×nh bµy diÔn biÕn qu¸ tr×nh ch¸y trªn ®å thÞ khai triÓn P - </w:t>
      </w:r>
      <w:r>
        <w:rPr>
          <w:rFonts w:cs="Symbol" w:ascii="Symbol" w:hAnsi="Symbol"/>
          <w:i/>
          <w:szCs w:val="28"/>
          <w:u w:val="single"/>
        </w:rPr>
        <w:t></w:t>
      </w:r>
      <w:r>
        <w:rPr>
          <w:i/>
          <w:szCs w:val="28"/>
          <w:u w:val="single"/>
        </w:rPr>
        <w:t>C¸c th«ng sè ®Æc tr</w:t>
        <w:softHyphen/>
        <w:t>ng cho c¸c giai ®o¹n nµy .Ph©n tÝch mèi liªn quan gi÷a c¸c giai ®o¹n trong qu¸ tr×nh ch¸y?</w:t>
      </w:r>
    </w:p>
    <w:p>
      <w:pPr>
        <w:pStyle w:val="TextBody"/>
        <w:numPr>
          <w:ilvl w:val="0"/>
          <w:numId w:val="54"/>
        </w:numPr>
        <w:spacing w:before="120" w:after="0"/>
        <w:jc w:val="left"/>
        <w:rPr>
          <w:szCs w:val="28"/>
        </w:rPr>
      </w:pPr>
      <w:r>
        <w:rPr>
          <w:szCs w:val="28"/>
        </w:rPr>
        <w:t>DiÔn biÕn qu¸ tr×nh ch¸y trªn ®å thÞ khai triÓn P-</w:t>
      </w:r>
      <w:r>
        <w:rPr>
          <w:rFonts w:cs="Symbol" w:ascii="Symbol" w:hAnsi="Symbol"/>
          <w:szCs w:val="28"/>
        </w:rPr>
        <w:t>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/>
      </w:pPr>
      <w:r>
        <w:rPr>
          <w:rFonts w:eastAsia=".VnTime"/>
          <w:szCs w:val="28"/>
        </w:rPr>
        <w:t xml:space="preserve"> </w:t>
      </w:r>
      <w:r>
        <w:rPr>
          <w:szCs w:val="28"/>
        </w:rPr>
        <w:t>Giai ®o¹n chuÈn bÞ ch¸y : §</w:t>
        <w:softHyphen/>
        <w:t>îc x¸c ®Þnh  tõ khi NL b¾t ®Çu phun vµo xilanh ®éng c¬ cho ®Õn khi ¸p suÊt t¨ng ®ét ngét (bc).</w:t>
      </w:r>
    </w:p>
    <w:p>
      <w:pPr>
        <w:pStyle w:val="TextBody"/>
        <w:spacing w:before="120" w:after="0"/>
        <w:ind w:firstLine="720"/>
        <w:jc w:val="left"/>
        <w:rPr/>
      </w:pPr>
      <w:r>
        <w:rPr>
          <w:szCs w:val="28"/>
        </w:rPr>
        <w:t xml:space="preserve">b lµ ®iÓm b¾t ®Çu phun </w:t>
        <w:tab/>
        <w:t>NL.</w:t>
      </w:r>
    </w:p>
    <w:p>
      <w:pPr>
        <w:pStyle w:val="TextBody"/>
        <w:spacing w:before="120" w:after="0"/>
        <w:ind w:firstLine="567"/>
        <w:jc w:val="left"/>
        <w:rPr/>
      </w:pPr>
      <w:r>
        <w:rPr>
          <w:szCs w:val="28"/>
        </w:rPr>
        <w:t xml:space="preserve">Giai ®o¹n x¶y ra hµng lo¹t c¸c ph¶n øng phøc t¹p : sÊy nãng NL , bay h¬i , ph©n huû </w:t>
        <w:tab/>
        <w:t xml:space="preserve">c¸c liªn kÕt dµi thµnh liªn kÕt ng¾n . </w:t>
      </w:r>
    </w:p>
    <w:p>
      <w:pPr>
        <w:pStyle w:val="TextBody"/>
        <w:spacing w:before="120" w:after="0"/>
        <w:ind w:firstLine="567"/>
        <w:jc w:val="left"/>
        <w:rPr>
          <w:szCs w:val="28"/>
        </w:rPr>
      </w:pPr>
      <w:r>
        <w:rPr>
          <w:szCs w:val="28"/>
        </w:rPr>
        <w:t>Giai ®o¹n nµy ®Æc tr</w:t>
        <w:softHyphen/>
        <w:t xml:space="preserve">ng bëi thêi gian chuÈn bÞ ch¸y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=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8"/>
        </w:rPr>
        <w:t xml:space="preserve"> ( s)</w:t>
      </w:r>
    </w:p>
    <w:p>
      <w:pPr>
        <w:pStyle w:val="TextBody"/>
        <w:spacing w:before="120" w:after="0"/>
        <w:ind w:firstLine="567"/>
        <w:jc w:val="left"/>
        <w:rPr>
          <w:szCs w:val="28"/>
        </w:rPr>
      </w:pPr>
      <w:r>
        <w:rPr>
          <w:szCs w:val="28"/>
        </w:rPr>
        <w:t>n  (v/p)</w:t>
      </w:r>
    </w:p>
    <w:p>
      <w:pPr>
        <w:pStyle w:val="TextBody"/>
        <w:spacing w:before="120" w:after="0"/>
        <w:ind w:firstLine="567"/>
        <w:jc w:val="left"/>
        <w:rPr/>
      </w:pPr>
      <w:r>
        <w:rPr>
          <w:rFonts w:cs="Symbol" w:ascii="Symbol" w:hAnsi="Symbol"/>
          <w:szCs w:val="28"/>
        </w:rPr>
        <w:t></w:t>
      </w:r>
      <w:r>
        <w:rPr>
          <w:szCs w:val="28"/>
        </w:rPr>
        <w:t>i cµng lín th× l</w:t>
        <w:softHyphen/>
        <w:t>îng NL tÝch luü cµng nhiÒu nªn ®éng c¬ ch¸y cøng .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/>
      </w:pPr>
      <w:r>
        <w:rPr>
          <w:szCs w:val="28"/>
        </w:rPr>
        <w:t>Giai ®o¹n t¨ng ¸p suÊt (cz</w:t>
      </w:r>
      <w:r>
        <w:rPr>
          <w:szCs w:val="28"/>
          <w:vertAlign w:val="subscript"/>
        </w:rPr>
        <w:t>1</w:t>
      </w:r>
      <w:r>
        <w:rPr>
          <w:szCs w:val="28"/>
        </w:rPr>
        <w:t>) ( Giai ®o¹n chay næ ).</w:t>
      </w:r>
    </w:p>
    <w:p>
      <w:pPr>
        <w:pStyle w:val="TextBody"/>
        <w:spacing w:before="120" w:after="0"/>
        <w:ind w:left="567" w:hanging="0"/>
        <w:jc w:val="left"/>
        <w:rPr/>
      </w:pPr>
      <w:r>
        <w:rPr>
          <w:szCs w:val="28"/>
        </w:rPr>
        <w:t>Trong giai ®o¹n nµy tèc ®é to¶ nhiÖt vµ t¨ng ¸p suÊt lµ rÊt lín .§Ó ®¸nh gi¸ chÊt l</w:t>
        <w:softHyphen/>
        <w:t>îng vµ møc ®é ch¸y m·nh liÖt ng</w:t>
        <w:softHyphen/>
        <w:t>êi ta  sö dông hai th«ng sè :</w:t>
      </w:r>
    </w:p>
    <w:p>
      <w:pPr>
        <w:pStyle w:val="TextBody"/>
        <w:numPr>
          <w:ilvl w:val="0"/>
          <w:numId w:val="16"/>
        </w:numPr>
        <w:spacing w:before="120" w:after="0"/>
        <w:jc w:val="left"/>
        <w:rPr>
          <w:szCs w:val="28"/>
        </w:rPr>
      </w:pPr>
      <w:r>
        <w:rPr>
          <w:rFonts w:eastAsia=".VnTime"/>
          <w:szCs w:val="28"/>
        </w:rPr>
        <w:t xml:space="preserve"> </w:t>
      </w:r>
      <w:r>
        <w:rPr>
          <w:szCs w:val="28"/>
        </w:rPr>
        <w:t>§é t¨ng ¸p suÊt W = dp/d</w:t>
      </w:r>
      <w:r>
        <w:rPr>
          <w:rFonts w:cs="Symbol" w:ascii="Symbol" w:hAnsi="Symbol"/>
          <w:szCs w:val="28"/>
        </w:rPr>
        <w:t></w:t>
      </w:r>
    </w:p>
    <w:p>
      <w:pPr>
        <w:pStyle w:val="TextBody"/>
        <w:numPr>
          <w:ilvl w:val="0"/>
          <w:numId w:val="16"/>
        </w:numPr>
        <w:spacing w:before="120" w:after="0"/>
        <w:jc w:val="left"/>
        <w:rPr>
          <w:szCs w:val="28"/>
        </w:rPr>
      </w:pPr>
      <w:r>
        <w:rPr>
          <w:szCs w:val="28"/>
        </w:rPr>
        <w:t>§é t¨ng ¸p suÊt trung b×nh W</w:t>
      </w:r>
      <w:r>
        <w:rPr>
          <w:sz w:val="32"/>
          <w:szCs w:val="28"/>
          <w:vertAlign w:val="subscript"/>
        </w:rPr>
        <w:t>tb</w:t>
      </w:r>
      <w:r>
        <w:rPr>
          <w:sz w:val="32"/>
          <w:szCs w:val="28"/>
        </w:rPr>
        <w:t xml:space="preserve"> =</w:t>
      </w:r>
      <w:r>
        <w:rPr>
          <w:sz w:val="32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ρ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sz w:val="32"/>
          <w:szCs w:val="28"/>
        </w:rPr>
        <w:t>=</w:t>
      </w:r>
      <w:r>
        <w:rPr>
          <w:sz w:val="3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TextBody"/>
        <w:spacing w:before="120" w:after="0"/>
        <w:ind w:left="567" w:hanging="0"/>
        <w:jc w:val="left"/>
        <w:rPr>
          <w:sz w:val="32"/>
          <w:szCs w:val="28"/>
        </w:rPr>
      </w:pPr>
      <w:r>
        <w:rPr>
          <w:sz w:val="32"/>
          <w:szCs w:val="28"/>
        </w:rPr>
        <w:t xml:space="preserve">Hai th«ng sè nµy ®¸nh gi¸ sù lµm viÖc nhÑ nhµng cña ®éng c¬ 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/>
      </w:pPr>
      <w:r>
        <w:rPr>
          <w:szCs w:val="28"/>
        </w:rPr>
        <w:t>Giai ®o¹n t¨ng nhiÖt ®é  (Z</w:t>
      </w:r>
      <w:r>
        <w:rPr>
          <w:szCs w:val="28"/>
          <w:vertAlign w:val="subscript"/>
        </w:rPr>
        <w:t>1</w:t>
      </w:r>
      <w:r>
        <w:rPr>
          <w:szCs w:val="28"/>
        </w:rPr>
        <w:t>Z).</w:t>
      </w:r>
    </w:p>
    <w:p>
      <w:pPr>
        <w:pStyle w:val="TextBody"/>
        <w:spacing w:before="120" w:after="0"/>
        <w:jc w:val="left"/>
        <w:rPr/>
      </w:pPr>
      <w:r>
        <w:rPr>
          <w:szCs w:val="28"/>
        </w:rPr>
        <w:tab/>
        <w:t>Giai ®o¹n nµy ®</w:t>
        <w:softHyphen/>
        <w:t>îc tÝnh tõ khi ¸p suÊt trong xilanh ®¹t cùc ®¹i  Z1 cho ®Õn khi t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</w:t>
        <w:tab/>
        <w:t>trong xilanh ®¹t cùc ®¹i t</w:t>
      </w:r>
      <w:r>
        <w:rPr>
          <w:szCs w:val="28"/>
          <w:vertAlign w:val="subscript"/>
        </w:rPr>
        <w:t>max</w:t>
      </w:r>
      <w:r>
        <w:rPr>
          <w:szCs w:val="28"/>
        </w:rPr>
        <w:t xml:space="preserve"> Z . Trong giai ®o¹n nµy viÖc cung cÊp NL vµo ®éng c¬ </w:t>
        <w:tab/>
        <w:t>c¬ b¶n lµ chÊm døt (z).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  <w:tab/>
        <w:t>§Çu giai ®o¹n nµy cho dï piston cã ®i xuèng , thÓ tÝch xilanh t¨ng dÇn nh</w:t>
        <w:softHyphen/>
        <w:t xml:space="preserve">ng do </w:t>
        <w:tab/>
        <w:t xml:space="preserve">NL vÉn ch¸y m·nh liÖt nªn ¸p suÊt trong xilanh ®éng c¬ kh«ng thay ®æi nhiÒu . </w:t>
        <w:tab/>
        <w:t>§©y lµ giai ®o¹n ph¸t nhiÖt chñ yÕu 40%-50% toµn bé do NL ch¸y .</w:t>
      </w:r>
    </w:p>
    <w:p>
      <w:pPr>
        <w:pStyle w:val="TextBody"/>
        <w:spacing w:before="120" w:after="0"/>
        <w:jc w:val="left"/>
        <w:rPr/>
      </w:pPr>
      <w:r>
        <w:rPr>
          <w:szCs w:val="28"/>
        </w:rPr>
        <w:tab/>
        <w:t>MÆc dï qu¸ tr×nh cÊp NL th</w:t>
        <w:softHyphen/>
        <w:t>êng kÕt thóc ë cuèi giai ®o¹n nµy nh</w:t>
        <w:softHyphen/>
        <w:t xml:space="preserve">ng qu¸ tr×nh </w:t>
        <w:tab/>
        <w:t>ch¸y vÉn diÔn ra sau Z do l</w:t>
        <w:softHyphen/>
        <w:t>¬ng oxy gi¶m dÇn . Th«ng sè ®Æc tr</w:t>
        <w:softHyphen/>
        <w:t>ng lµ T</w:t>
      </w:r>
      <w:r>
        <w:rPr>
          <w:szCs w:val="28"/>
          <w:vertAlign w:val="subscript"/>
        </w:rPr>
        <w:t>max</w:t>
      </w:r>
      <w:r>
        <w:rPr>
          <w:szCs w:val="28"/>
        </w:rPr>
        <w:t>.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>
          <w:szCs w:val="28"/>
        </w:rPr>
      </w:pPr>
      <w:r>
        <w:rPr>
          <w:szCs w:val="28"/>
        </w:rPr>
        <w:t>Giai ®o¹n ch¸y rít .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  <w:tab/>
        <w:t>Ch¸y rít ®</w:t>
        <w:softHyphen/>
        <w:t xml:space="preserve">îc tÝnh tõ Z ®Õn Z’ . Trong  giai ®o¹n nµy tèc ®é to¶ nhiÖt gi¶m vµ qu¸ </w:t>
        <w:tab/>
        <w:t xml:space="preserve">tr×nh ch¸y diÔn ra chËm . C¸c ®émh c¬ cã ZZ’ dµi lµm cho tæn thÊt nhiÖt khÝ x¶ </w:t>
        <w:tab/>
        <w:t>t¨ng , tÝnh kinh tÕ gi¶m xuèng , lµm xÊu ®i chÕ ®é nhiÖt cña c¸c chi tiÕt .</w:t>
      </w:r>
    </w:p>
    <w:p>
      <w:pPr>
        <w:pStyle w:val="TextBody"/>
        <w:spacing w:before="120" w:after="0"/>
        <w:jc w:val="left"/>
        <w:rPr/>
      </w:pPr>
      <w:r>
        <w:rPr>
          <w:szCs w:val="28"/>
        </w:rPr>
        <w:tab/>
        <w:t xml:space="preserve">Gi¶m  </w:t>
      </w:r>
      <w:r>
        <w:rPr>
          <w:rFonts w:cs="Symbol" w:ascii="Symbol" w:hAnsi="Symbol"/>
          <w:szCs w:val="28"/>
        </w:rPr>
        <w:t></w:t>
      </w:r>
      <w:r>
        <w:rPr>
          <w:szCs w:val="28"/>
        </w:rPr>
        <w:t>, gi¶m gãc phun sím , chÊt l</w:t>
        <w:softHyphen/>
        <w:t>îng phun s</w:t>
        <w:softHyphen/>
        <w:t xml:space="preserve">¬ng kÐm , thay ®æi Nl sö dông  , </w:t>
        <w:tab/>
        <w:t>t¨ng vßng quay ®Òu lµm ch¸y rít ph¸t triÓn .</w:t>
      </w:r>
    </w:p>
    <w:p>
      <w:pPr>
        <w:pStyle w:val="TextBody"/>
        <w:numPr>
          <w:ilvl w:val="0"/>
          <w:numId w:val="54"/>
        </w:numPr>
        <w:spacing w:before="120" w:after="0"/>
        <w:jc w:val="left"/>
        <w:rPr>
          <w:szCs w:val="28"/>
        </w:rPr>
      </w:pPr>
      <w:r>
        <w:rPr>
          <w:rFonts w:eastAsia=".VnTime"/>
          <w:szCs w:val="28"/>
        </w:rPr>
        <w:t xml:space="preserve"> </w:t>
      </w:r>
      <w:r>
        <w:rPr>
          <w:szCs w:val="28"/>
        </w:rPr>
        <w:t xml:space="preserve">Mèi liªn quan gi÷a c¸c qu¸ tr×nh ch¸y. 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/>
      </w:pPr>
      <w:r>
        <w:rPr>
          <w:szCs w:val="28"/>
        </w:rPr>
        <w:t xml:space="preserve">Trong cïng mét ®iÌu kiÖn khai th¸c rót ng¾n </w:t>
      </w:r>
      <w:r>
        <w:rPr>
          <w:rFonts w:cs="Symbol" w:ascii="Symbol" w:hAnsi="Symbol"/>
          <w:szCs w:val="28"/>
        </w:rPr>
        <w:t></w:t>
      </w:r>
      <w:r>
        <w:rPr>
          <w:szCs w:val="28"/>
        </w:rPr>
        <w:t>sÏ lµm cho tèc ®ä t¨ng ¸p suÊt  W=dp/d</w:t>
      </w:r>
      <w:r>
        <w:rPr>
          <w:rFonts w:cs="Symbol" w:ascii="Symbol" w:hAnsi="Symbol"/>
          <w:szCs w:val="28"/>
        </w:rPr>
        <w:t></w:t>
      </w:r>
      <w:r>
        <w:rPr>
          <w:szCs w:val="28"/>
        </w:rPr>
        <w:t xml:space="preserve"> mÒm h¬n do ®ã P</w:t>
      </w:r>
      <w:r>
        <w:rPr>
          <w:szCs w:val="28"/>
          <w:vertAlign w:val="subscript"/>
        </w:rPr>
        <w:t>Z</w:t>
      </w:r>
      <w:r>
        <w:rPr>
          <w:szCs w:val="28"/>
        </w:rPr>
        <w:t xml:space="preserve"> gi¶m xuèng .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>
          <w:szCs w:val="28"/>
        </w:rPr>
      </w:pPr>
      <w:r>
        <w:rPr>
          <w:szCs w:val="28"/>
        </w:rPr>
        <w:t>Giai ®o¹n 1 vµ giai ®o¹n 2 sÏ lµm ¶nh h</w:t>
        <w:softHyphen/>
        <w:t>ëng ®Õn giai ®o¹n 3. Khi gãc cÊp nhiªn liÖu toµn bé  kh«ng thay ®æi mµ qu¸ tr×nh 1 vµ 2 ®Òu tèt c¶ lµm cho qu¸ tr×nh 3 ng¾n h¬n vµ diÔn ra còng tèt h¬n vµ ng</w:t>
        <w:softHyphen/>
        <w:t>îc l¹i .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/>
      </w:pPr>
      <w:r>
        <w:rPr>
          <w:szCs w:val="28"/>
        </w:rPr>
        <w:t>Giai ®o¹n 4. Giai ®o¹n nµy bÞ ¶nh h</w:t>
        <w:softHyphen/>
        <w:t>ëng bëi giai ®o¹n 1, 2,3 nÕu c¸c giai ®o¹n tr</w:t>
        <w:softHyphen/>
        <w:t>íc diÔn ra  ®Òu tèt th× giai ®o¹n ch¸y rít sÏ ng¾n l¹i vµ ng</w:t>
        <w:softHyphen/>
        <w:t>îc l¹i . Cµng rót ng¾n giai ®o¹n nµy th× tÝnh kinh tÕ cµng cao tr¹ng th¸i nhiÖt cña c¸c nhãm piston xilanh cµng ®¶m b¶o . Gi¶m vßng quay ®éng c¬ , t¨ng hÖ sè d</w:t>
        <w:softHyphen/>
        <w:t xml:space="preserve"> l</w:t>
        <w:softHyphen/>
        <w:t xml:space="preserve">îng kh«ng khÝ </w:t>
      </w:r>
      <w:r>
        <w:rPr>
          <w:rFonts w:cs="Symbol" w:ascii="Symbol" w:hAnsi="Symbol"/>
          <w:szCs w:val="28"/>
        </w:rPr>
        <w:t></w:t>
      </w:r>
      <w:r>
        <w:rPr>
          <w:szCs w:val="28"/>
        </w:rPr>
        <w:t xml:space="preserve"> , c¶i thiÖn chÊt l</w:t>
        <w:softHyphen/>
        <w:t>îng phun vµ t¹o hçn hîp th× giai ®o¹n 4 ®</w:t>
        <w:softHyphen/>
        <w:t>îc rót ng¾n l¹i .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left"/>
        <w:rPr/>
      </w:pPr>
      <w:r>
        <w:rPr>
          <w:b/>
          <w:szCs w:val="28"/>
        </w:rPr>
        <w:tab/>
        <w:t xml:space="preserve"> C©u 8</w:t>
      </w:r>
      <w:r>
        <w:rPr>
          <w:szCs w:val="28"/>
        </w:rPr>
        <w:t xml:space="preserve"> : </w:t>
      </w:r>
      <w:r>
        <w:rPr>
          <w:i/>
          <w:szCs w:val="28"/>
          <w:u w:val="single"/>
        </w:rPr>
        <w:t xml:space="preserve">Tr×nh bµy diÔn biÕn qu¸ tr×nh trao ®æi nhiÖt vµ sù thay ®æi  c¸c th«ng </w:t>
      </w:r>
      <w:r>
        <w:rPr>
          <w:szCs w:val="28"/>
        </w:rPr>
        <w:tab/>
      </w:r>
      <w:r>
        <w:rPr>
          <w:i/>
          <w:szCs w:val="28"/>
          <w:u w:val="single"/>
        </w:rPr>
        <w:t>sè cña qu¸ tr×nh nÐn . Th«ng sè nµo cña qu¸ tr×nh nÐn ¶nh h</w:t>
        <w:softHyphen/>
        <w:t xml:space="preserve">ëng trùc tiÕp tíi </w:t>
      </w:r>
      <w:r>
        <w:rPr>
          <w:szCs w:val="28"/>
        </w:rPr>
        <w:tab/>
      </w:r>
      <w:r>
        <w:rPr>
          <w:i/>
          <w:szCs w:val="28"/>
          <w:u w:val="single"/>
        </w:rPr>
        <w:t>qu¸ tr×nh ch¸y trong xilanh ®éng c¬.</w:t>
      </w:r>
    </w:p>
    <w:p>
      <w:pPr>
        <w:pStyle w:val="TextBody"/>
        <w:spacing w:before="120" w:after="0"/>
        <w:jc w:val="left"/>
        <w:rPr/>
      </w:pPr>
      <w:r>
        <w:rPr>
          <w:szCs w:val="28"/>
        </w:rPr>
        <w:tab/>
      </w:r>
      <w:r>
        <w:rPr>
          <w:i/>
          <w:szCs w:val="28"/>
          <w:u w:val="single"/>
        </w:rPr>
        <w:t>Tr¶ lêi:</w:t>
      </w:r>
    </w:p>
    <w:p>
      <w:pPr>
        <w:pStyle w:val="TextBody"/>
        <w:spacing w:before="120" w:after="0"/>
        <w:jc w:val="left"/>
        <w:rPr>
          <w:i/>
          <w:i/>
          <w:szCs w:val="28"/>
          <w:u w:val="single"/>
          <w:lang w:val="en-US" w:eastAsia="en-US"/>
        </w:rPr>
      </w:pPr>
      <w:r>
        <w:rPr>
          <w:i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5475605" cy="3446780"/>
                <wp:effectExtent l="0" t="0" r="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5600" cy="3446640"/>
                          <a:chOff x="0" y="0"/>
                          <a:chExt cx="5475600" cy="3446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75600" cy="344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520" y="47520"/>
                            <a:ext cx="314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480" y="0"/>
                            <a:ext cx="4360680" cy="3321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2880" y="0"/>
                              <a:ext cx="1440" cy="174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741320"/>
                              <a:ext cx="3560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645840"/>
                              <a:ext cx="1875240" cy="89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5" h="1410">
                                  <a:moveTo>
                                    <a:pt x="0" y="0"/>
                                  </a:moveTo>
                                  <a:cubicBezTo>
                                    <a:pt x="100" y="141"/>
                                    <a:pt x="200" y="283"/>
                                    <a:pt x="330" y="420"/>
                                  </a:cubicBezTo>
                                  <a:cubicBezTo>
                                    <a:pt x="460" y="557"/>
                                    <a:pt x="610" y="713"/>
                                    <a:pt x="780" y="825"/>
                                  </a:cubicBezTo>
                                  <a:cubicBezTo>
                                    <a:pt x="950" y="937"/>
                                    <a:pt x="1133" y="1015"/>
                                    <a:pt x="1350" y="1095"/>
                                  </a:cubicBezTo>
                                  <a:cubicBezTo>
                                    <a:pt x="1567" y="1175"/>
                                    <a:pt x="1817" y="1253"/>
                                    <a:pt x="2085" y="1305"/>
                                  </a:cubicBezTo>
                                  <a:cubicBezTo>
                                    <a:pt x="2353" y="1357"/>
                                    <a:pt x="2654" y="1383"/>
                                    <a:pt x="2955" y="14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1120"/>
                              <a:ext cx="187524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5" h="930">
                                  <a:moveTo>
                                    <a:pt x="0" y="0"/>
                                  </a:moveTo>
                                  <a:cubicBezTo>
                                    <a:pt x="153" y="82"/>
                                    <a:pt x="306" y="165"/>
                                    <a:pt x="481" y="240"/>
                                  </a:cubicBezTo>
                                  <a:cubicBezTo>
                                    <a:pt x="656" y="315"/>
                                    <a:pt x="639" y="335"/>
                                    <a:pt x="1051" y="450"/>
                                  </a:cubicBezTo>
                                  <a:cubicBezTo>
                                    <a:pt x="1463" y="565"/>
                                    <a:pt x="2209" y="747"/>
                                    <a:pt x="2955" y="9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2026800"/>
                              <a:ext cx="1440" cy="91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939400"/>
                              <a:ext cx="356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415600"/>
                              <a:ext cx="356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0" y="1188720"/>
                              <a:ext cx="17280" cy="174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645840"/>
                              <a:ext cx="0" cy="22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1540440"/>
                              <a:ext cx="0" cy="139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101320"/>
                              <a:ext cx="187524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5" h="915">
                                  <a:moveTo>
                                    <a:pt x="0" y="915"/>
                                  </a:moveTo>
                                  <a:cubicBezTo>
                                    <a:pt x="58" y="883"/>
                                    <a:pt x="206" y="791"/>
                                    <a:pt x="346" y="721"/>
                                  </a:cubicBezTo>
                                  <a:cubicBezTo>
                                    <a:pt x="486" y="651"/>
                                    <a:pt x="610" y="582"/>
                                    <a:pt x="840" y="494"/>
                                  </a:cubicBezTo>
                                  <a:cubicBezTo>
                                    <a:pt x="1070" y="406"/>
                                    <a:pt x="1453" y="267"/>
                                    <a:pt x="1726" y="195"/>
                                  </a:cubicBezTo>
                                  <a:cubicBezTo>
                                    <a:pt x="1999" y="123"/>
                                    <a:pt x="2271" y="92"/>
                                    <a:pt x="2476" y="60"/>
                                  </a:cubicBezTo>
                                  <a:cubicBezTo>
                                    <a:pt x="2681" y="28"/>
                                    <a:pt x="2818" y="14"/>
                                    <a:pt x="29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920" y="407520"/>
                              <a:ext cx="37980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c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160" y="770400"/>
                              <a:ext cx="2944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2301840"/>
                              <a:ext cx="7513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=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240" y="1891800"/>
                              <a:ext cx="437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040" y="2798280"/>
                              <a:ext cx="35100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0600" y="2939400"/>
                              <a:ext cx="619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§C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3017520"/>
                              <a:ext cx="53280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§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0" y="1417320"/>
                              <a:ext cx="36900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600" y="455760"/>
                              <a:ext cx="29710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Qu¸ tr×nh ®o¹n nhiÖt  P.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 = const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0" y="645120"/>
                              <a:ext cx="61992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1200" y="835560"/>
                              <a:ext cx="269352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Qu¸ tr×ng ®a biÕn P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 = con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0" y="951120"/>
                              <a:ext cx="6199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42400"/>
                              <a:ext cx="4471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7520" y="1501200"/>
                              <a:ext cx="4471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0pt;width:431.15pt;height:271.4pt" coordorigin="1995,0" coordsize="8623,5428">
                <v:rect id="shape_0" stroked="f" o:allowincell="f" style="position:absolute;left:1995;top:0;width:8622;height:5427;mso-wrap-style:none;v-text-anchor:middle;mso-position-horizontal:right;mso-position-vertical:bottom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268;top:75;width:494;height:507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473;top:0;width:6867;height:5230">
                  <v:line id="shape_0" from="2761,0" to="2762,2741" stroked="t" o:allowincell="f" style="position:absolute;flip:y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61,2742" to="8367,2743" stroked="t" o:allowincell="f" style="position:absolute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2955,1410" path="m0,0c100,141,200,283,330,420c460,557,610,713,780,825c950,937,1133,1015,1350,1095c1567,1175,1817,1253,2085,1305c2353,1357,2654,1383,2955,1410e" stroked="t" o:allowincell="f" style="position:absolute;left:3748;top:1017;width:2952;height:1407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955,930" path="m0,0c153,82,306,165,481,240c656,315,639,335,1051,450c1463,565,2209,747,2955,930e" stroked="t" o:allowincell="f" style="position:absolute;left:3748;top:1498;width:2952;height:927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761,3192" to="2762,4627" stroked="t" o:allowincell="f" style="position:absolute;flip:xy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61,4629" to="8367,4629" stroked="t" o:allowincell="f" style="position:absolute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61,3804" to="8367,3804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4559,1872" to="4585,4627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3748,1017" to="3748,4627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6701,2426" to="6701,4627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shape id="shape_0" coordsize="2955,915" path="m0,915c58,883,206,791,346,721c486,651,610,582,840,494c1070,406,1453,267,1726,195c1999,123,2271,92,2476,60c2681,28,2818,14,2955,0e" stroked="t" o:allowincell="f" style="position:absolute;left:3748;top:3309;width:2952;height:913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3449;top:642;width:597;height:49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c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84;top:1213;width:463;height:49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68;top:3625;width:1182;height:49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= 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53;top:2979;width:687;height:479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92;top:4407;width:552;height:57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06;top:4629;width:975;height:479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§C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83;top:4752;width:838;height:477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§C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00;top:2232;width:580;height:41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61;top:718;width:4678;height:597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Qu¸ tr×nh ®o¹n nhiÖt  P.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 = cons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913,1016" to="4888,1314" stroked="t" o:allowincell="f" style="position:absolute;flip:y;mso-position-horizontal:right;mso-position-vertical:bottom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979;top:1316;width:4241;height:555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Qu¸ tr×ng ®a biÕn P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 = con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913,1498" to="4888,1631" stroked="t" o:allowincell="f" style="position:absolute;flip:y;mso-position-horizontal:right;mso-position-vertical:bottom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473;top:2744;width:703;height:52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17;top:2364;width:703;height:527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52875</wp:posOffset>
                </wp:positionH>
                <wp:positionV relativeFrom="paragraph">
                  <wp:posOffset>2505075</wp:posOffset>
                </wp:positionV>
                <wp:extent cx="447675" cy="2667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197.2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6"/>
        </w:numPr>
        <w:spacing w:before="120" w:after="0"/>
        <w:jc w:val="left"/>
        <w:rPr>
          <w:szCs w:val="28"/>
        </w:rPr>
      </w:pPr>
      <w:r>
        <w:rPr>
          <w:szCs w:val="28"/>
        </w:rPr>
        <w:t>Qóa tr×nh nÐn trong ®éng c¬ diesel lµ qu¸ tr×nh ®a biÕn do ®ã qu¸ tr×nh trao ®æi nhiÖt gi÷a chÊt khÝ trong xilanh ®éng c¬ vµ thµnh v¸ch s¬mi xilanh . Qu¸ tr×nh diÔn ra nh</w:t>
        <w:softHyphen/>
        <w:t xml:space="preserve"> sau :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ë ®Çu qu¸ tr×nh nÐn do nhiÖt ®é cña kh«ng khÝ cßn thÊp nªn chÊt khÝ nhËn nhiÖt cña s¬mi xilanh do ®ã 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gt; k . Khi piston tiÕp tôc ®i lªn vµ chÊt khÝ tiÕp tôc nhËn nhiÖt cho ®Õn khi nhiÖt ®é cña chÊt khÝ b»ng nhie</w:t>
        <w:softHyphen/>
        <w:t>Ñt ®é cña s¬mi xilanh th× x¶y ra hiÖn t</w:t>
        <w:softHyphen/>
        <w:t>îng ®o¹n nhiÖt t¹m thêi . Khi piston tiÕp tôc ®i lªn th× nhiÖt ®é cña chÊt khÝ t¨ng lªn vµ lín h¬n nhiÖt ®é cña s¬mi xilanh nªn 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k  vµ do ®ã ®iÓm c’ vao h¬n c trong thùc tÕ . </w:t>
      </w:r>
      <w:r>
        <w:br w:type="page"/>
      </w:r>
    </w:p>
    <w:p>
      <w:pPr>
        <w:pStyle w:val="TextBody"/>
        <w:numPr>
          <w:ilvl w:val="0"/>
          <w:numId w:val="36"/>
        </w:numPr>
        <w:spacing w:before="120" w:after="0"/>
        <w:jc w:val="left"/>
        <w:rPr>
          <w:szCs w:val="28"/>
        </w:rPr>
      </w:pPr>
      <w:r>
        <w:rPr>
          <w:szCs w:val="28"/>
        </w:rPr>
        <w:t>Th«ng sè cña qu¸ tr×nh nÐn ¶nh h</w:t>
        <w:softHyphen/>
        <w:t>ëng trùc tiÕp tíi qu¸ tr×nh ch¸y cña ®éng c¬.</w:t>
      </w:r>
    </w:p>
    <w:p>
      <w:pPr>
        <w:pStyle w:val="TextBody"/>
        <w:numPr>
          <w:ilvl w:val="1"/>
          <w:numId w:val="36"/>
        </w:numPr>
        <w:spacing w:before="120" w:after="0"/>
        <w:jc w:val="left"/>
        <w:rPr>
          <w:szCs w:val="28"/>
        </w:rPr>
      </w:pPr>
      <w:r>
        <w:rPr>
          <w:szCs w:val="28"/>
        </w:rPr>
        <w:t>¸p suÊt cuèi kú nÐn PV</w:t>
      </w:r>
      <w:r>
        <w:rPr>
          <w:szCs w:val="28"/>
          <w:vertAlign w:val="superscript"/>
        </w:rPr>
        <w:t>n1</w:t>
      </w:r>
      <w:r>
        <w:rPr>
          <w:szCs w:val="28"/>
        </w:rPr>
        <w:t xml:space="preserve"> = const do ®ã P</w:t>
      </w:r>
      <w:r>
        <w:rPr>
          <w:szCs w:val="28"/>
          <w:vertAlign w:val="subscript"/>
        </w:rPr>
        <w:t>a</w:t>
        <w:softHyphen/>
      </w:r>
      <w:r>
        <w:rPr>
          <w:szCs w:val="28"/>
        </w:rPr>
        <w:t xml:space="preserve"> . V</w:t>
      </w:r>
      <w:r>
        <w:rPr>
          <w:szCs w:val="28"/>
          <w:vertAlign w:val="subscript"/>
        </w:rPr>
        <w:t>a</w:t>
      </w:r>
      <w:r>
        <w:rPr>
          <w:szCs w:val="28"/>
          <w:vertAlign w:val="superscript"/>
        </w:rPr>
        <w:t>n1</w:t>
      </w:r>
      <w:r>
        <w:rPr>
          <w:szCs w:val="28"/>
        </w:rPr>
        <w:t>= P</w:t>
      </w:r>
      <w:r>
        <w:rPr>
          <w:szCs w:val="28"/>
          <w:vertAlign w:val="subscript"/>
        </w:rPr>
        <w:t>c</w:t>
      </w:r>
      <w:r>
        <w:rPr>
          <w:szCs w:val="28"/>
        </w:rPr>
        <w:t>.V</w:t>
      </w:r>
      <w:r>
        <w:rPr>
          <w:szCs w:val="28"/>
          <w:vertAlign w:val="subscript"/>
        </w:rPr>
        <w:t>c</w:t>
      </w:r>
      <w:r>
        <w:rPr>
          <w:szCs w:val="28"/>
          <w:vertAlign w:val="superscript"/>
        </w:rPr>
        <w:t>n1</w:t>
      </w:r>
      <w:r>
        <w:rPr>
          <w:szCs w:val="28"/>
        </w:rPr>
        <w:t xml:space="preserve"> -</w:t>
      </w:r>
      <w:r>
        <w:rPr>
          <w:rFonts w:eastAsia="Wingdings" w:cs="Wingdings" w:ascii="Wingdings" w:hAnsi="Wingdings"/>
          <w:szCs w:val="28"/>
        </w:rPr>
        <w:t></w:t>
      </w:r>
      <w:r>
        <w:rPr>
          <w:szCs w:val="28"/>
        </w:rPr>
        <w:t xml:space="preserve"> P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= P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.</w:t>
      </w:r>
      <w:r>
        <w:rPr>
          <w:rFonts w:cs="Symbol" w:ascii="Symbol" w:hAnsi="Symbol"/>
          <w:szCs w:val="28"/>
        </w:rPr>
        <w:t></w:t>
      </w:r>
      <w:r>
        <w:rPr>
          <w:szCs w:val="28"/>
          <w:vertAlign w:val="superscript"/>
        </w:rPr>
        <w:t>n1</w:t>
      </w:r>
    </w:p>
    <w:p>
      <w:pPr>
        <w:pStyle w:val="TextBody"/>
        <w:numPr>
          <w:ilvl w:val="1"/>
          <w:numId w:val="36"/>
        </w:numPr>
        <w:spacing w:before="120" w:after="0"/>
        <w:jc w:val="left"/>
        <w:rPr>
          <w:szCs w:val="28"/>
        </w:rPr>
      </w:pPr>
      <w:r>
        <w:rPr>
          <w:szCs w:val="28"/>
        </w:rPr>
        <w:t>NhiÖt ®é cuèi qu¸ tr×nh nÐn .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T</w:t>
      </w:r>
      <w:r>
        <w:rPr>
          <w:szCs w:val="28"/>
          <w:vertAlign w:val="subscript"/>
        </w:rPr>
        <w:t>c</w:t>
      </w:r>
      <w:r>
        <w:rPr>
          <w:szCs w:val="28"/>
        </w:rPr>
        <w:t>=T</w:t>
      </w:r>
      <w:r>
        <w:rPr>
          <w:szCs w:val="28"/>
          <w:vertAlign w:val="subscript"/>
        </w:rPr>
        <w:t>a</w:t>
      </w:r>
      <w:r>
        <w:rPr>
          <w:szCs w:val="28"/>
        </w:rPr>
        <w:t>.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TextBody"/>
        <w:spacing w:before="120" w:after="0"/>
        <w:ind w:firstLine="567"/>
        <w:jc w:val="left"/>
        <w:rPr>
          <w:szCs w:val="28"/>
        </w:rPr>
      </w:pPr>
      <w:r>
        <w:rPr>
          <w:szCs w:val="28"/>
        </w:rPr>
        <w:tab/>
        <w:t>P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, T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quyÕt ®Þnh kh¶ n¨ng bèc ch¸y cña NL . §Ó NL cãa kh¶ n¨ng bèc ch¸y th× </w:t>
        <w:tab/>
        <w:t>P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. T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ph¶i lín h¬n nhiÖt ®é bèc ch¸y cña NL 200- 250</w:t>
      </w:r>
      <w:r>
        <w:rPr>
          <w:szCs w:val="28"/>
          <w:vertAlign w:val="superscript"/>
        </w:rPr>
        <w:t>0</w:t>
      </w:r>
      <w:r>
        <w:rPr>
          <w:szCs w:val="28"/>
        </w:rPr>
        <w:t>c  mµ P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, T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l¹i phô thuéc </w:t>
        <w:tab/>
        <w:t>vµo P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, T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, 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, </w:t>
      </w:r>
      <w:r>
        <w:rPr>
          <w:rFonts w:cs="Symbol" w:ascii="Symbol" w:hAnsi="Symbol"/>
          <w:szCs w:val="28"/>
        </w:rPr>
        <w:t></w:t>
      </w:r>
      <w:r>
        <w:rPr>
          <w:szCs w:val="28"/>
        </w:rPr>
        <w:t xml:space="preserve"> Khi T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, P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t¨ng th× P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, T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t¨ng theo vµ ng</w:t>
        <w:softHyphen/>
        <w:t xml:space="preserve">îc l¹i . Do vËy th«ng </w:t>
        <w:tab/>
        <w:t>sè ¶nh h</w:t>
        <w:softHyphen/>
        <w:t>ëng trùc tiÕp ®Õn qu¸ tr×nh ch¸y cña NL lµ P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vµ T</w:t>
      </w:r>
      <w:r>
        <w:rPr>
          <w:szCs w:val="28"/>
          <w:vertAlign w:val="subscript"/>
        </w:rPr>
        <w:t>c</w:t>
      </w:r>
      <w:r>
        <w:rPr>
          <w:szCs w:val="28"/>
        </w:rPr>
        <w:t>.</w:t>
      </w:r>
    </w:p>
    <w:p>
      <w:pPr>
        <w:pStyle w:val="TextBody"/>
        <w:spacing w:before="120" w:after="0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567"/>
        <w:jc w:val="left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</w:rPr>
        <w:t>C©u 9 : C¸c yÕu tè ¶nh h</w:t>
        <w:softHyphen/>
        <w:t xml:space="preserve">ëng ®Õn nhiÖt ®é cuèi qu¸ tr×nh nÐn Tc </w:t>
      </w:r>
    </w:p>
    <w:p>
      <w:pPr>
        <w:pStyle w:val="TextBody"/>
        <w:spacing w:before="120" w:after="0"/>
        <w:ind w:firstLine="567"/>
        <w:jc w:val="left"/>
        <w:rPr/>
      </w:pPr>
      <w:r>
        <w:rPr>
          <w:szCs w:val="28"/>
          <w:u w:val="single"/>
        </w:rPr>
        <w:t>Tr¶ lêi</w:t>
      </w:r>
      <w:r>
        <w:rPr>
          <w:szCs w:val="28"/>
        </w:rPr>
        <w:t xml:space="preserve"> :</w:t>
      </w:r>
    </w:p>
    <w:p>
      <w:pPr>
        <w:pStyle w:val="TextBody"/>
        <w:spacing w:before="120" w:after="0"/>
        <w:ind w:firstLine="567"/>
        <w:jc w:val="left"/>
        <w:rPr>
          <w:szCs w:val="28"/>
        </w:rPr>
      </w:pPr>
      <w:r>
        <w:rPr>
          <w:szCs w:val="28"/>
        </w:rPr>
        <w:t>Ta cã Tc =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TextBody"/>
        <w:spacing w:before="120" w:after="0"/>
        <w:ind w:firstLine="567"/>
        <w:jc w:val="left"/>
        <w:rPr>
          <w:szCs w:val="28"/>
        </w:rPr>
      </w:pPr>
      <w:r>
        <w:rPr>
          <w:szCs w:val="28"/>
        </w:rPr>
        <w:t>Trong ®ã :</w:t>
        <w:tab/>
        <w:t xml:space="preserve"> Tc nhiÖt ®é cuèi qu¸ tr×nh nÐn </w:t>
      </w:r>
    </w:p>
    <w:p>
      <w:pPr>
        <w:pStyle w:val="TextBody"/>
        <w:spacing w:before="120" w:after="0"/>
        <w:ind w:left="1440" w:firstLine="720"/>
        <w:jc w:val="left"/>
        <w:rPr>
          <w:szCs w:val="28"/>
        </w:rPr>
      </w:pPr>
      <w:r>
        <w:rPr>
          <w:szCs w:val="28"/>
        </w:rPr>
        <w:t>Ta : nhiÖt ®é cña kh«ng khÝ trong xilanh ®Çu qu¸ tr×nh nÐn.</w:t>
      </w:r>
    </w:p>
    <w:p>
      <w:pPr>
        <w:pStyle w:val="TextBody"/>
        <w:spacing w:before="120" w:after="0"/>
        <w:ind w:left="1440" w:firstLine="720"/>
        <w:jc w:val="left"/>
        <w:rPr/>
      </w:pPr>
      <w:r>
        <w:rPr>
          <w:rFonts w:cs="Symbol" w:ascii="Symbol" w:hAnsi="Symbol"/>
          <w:szCs w:val="28"/>
        </w:rPr>
        <w:t></w:t>
      </w:r>
      <w:r>
        <w:rPr>
          <w:szCs w:val="28"/>
        </w:rPr>
        <w:t xml:space="preserve">: tû sè nÐn </w:t>
      </w:r>
    </w:p>
    <w:p>
      <w:pPr>
        <w:pStyle w:val="TextBody"/>
        <w:spacing w:before="120" w:after="0"/>
        <w:ind w:left="1440" w:firstLine="720"/>
        <w:jc w:val="left"/>
        <w:rPr/>
      </w:pPr>
      <w:r>
        <w:rPr>
          <w:szCs w:val="28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: chØ sè ®a biÕn</w:t>
      </w:r>
    </w:p>
    <w:p>
      <w:pPr>
        <w:pStyle w:val="TextBody"/>
        <w:spacing w:before="120" w:after="0"/>
        <w:jc w:val="left"/>
        <w:rPr/>
      </w:pPr>
      <w:r>
        <w:rPr>
          <w:rFonts w:eastAsia=".VnTime"/>
          <w:szCs w:val="28"/>
        </w:rPr>
        <w:t xml:space="preserve"> </w:t>
      </w:r>
      <w:r>
        <w:rPr>
          <w:szCs w:val="28"/>
        </w:rPr>
        <w:tab/>
        <w:t>Nh</w:t>
        <w:softHyphen/>
        <w:t xml:space="preserve"> vËy Tc phô thuéc vµo c¸c th«ng sè Ta , </w:t>
      </w:r>
      <w:r>
        <w:rPr>
          <w:rFonts w:cs="Symbol" w:ascii="Symbol" w:hAnsi="Symbol"/>
          <w:szCs w:val="28"/>
        </w:rPr>
        <w:t></w:t>
      </w:r>
      <w:r>
        <w:rPr>
          <w:szCs w:val="28"/>
        </w:rPr>
        <w:t xml:space="preserve"> vµ n1</w:t>
      </w:r>
    </w:p>
    <w:p>
      <w:pPr>
        <w:pStyle w:val="TextBody"/>
        <w:numPr>
          <w:ilvl w:val="0"/>
          <w:numId w:val="17"/>
        </w:numPr>
        <w:spacing w:before="120" w:after="0"/>
        <w:jc w:val="left"/>
        <w:rPr>
          <w:szCs w:val="28"/>
        </w:rPr>
      </w:pPr>
      <w:r>
        <w:rPr>
          <w:szCs w:val="28"/>
        </w:rPr>
        <w:t>Khi nhiÖt ®é ®Çu qu¸ tr×nh nÐn Ta t¨ng th× Tc còng t¨ng v× vËy muèn t¨ng Ta ta ph¶i t¨ng nhiÖt ®é n</w:t>
        <w:softHyphen/>
        <w:t>íc lµm m¸t cho ®éng c¬ .</w:t>
      </w:r>
    </w:p>
    <w:p>
      <w:pPr>
        <w:pStyle w:val="TextBody"/>
        <w:numPr>
          <w:ilvl w:val="0"/>
          <w:numId w:val="17"/>
        </w:numPr>
        <w:spacing w:before="120" w:after="0"/>
        <w:jc w:val="left"/>
        <w:rPr>
          <w:szCs w:val="28"/>
        </w:rPr>
      </w:pPr>
      <w:r>
        <w:rPr>
          <w:szCs w:val="28"/>
        </w:rPr>
        <w:t xml:space="preserve">Khi tû sè nÐn </w:t>
      </w:r>
      <w:r>
        <w:rPr>
          <w:rFonts w:cs="Symbol" w:ascii="Symbol" w:hAnsi="Symbol"/>
          <w:szCs w:val="28"/>
        </w:rPr>
        <w:t></w:t>
      </w:r>
      <w:r>
        <w:rPr>
          <w:szCs w:val="28"/>
        </w:rPr>
        <w:t xml:space="preserve"> t¨ng th× Tc còng t¨ng do ®ã trong chÕ t¹o nh</w:t>
        <w:softHyphen/>
        <w:t>êi ta chÕ t¹o nh÷ng ®éng c¬ cã hµnh tr×nh siªu dµi .</w:t>
      </w:r>
    </w:p>
    <w:p>
      <w:pPr>
        <w:pStyle w:val="TextBody"/>
        <w:numPr>
          <w:ilvl w:val="0"/>
          <w:numId w:val="17"/>
        </w:numPr>
        <w:spacing w:before="120" w:after="0"/>
        <w:jc w:val="left"/>
        <w:rPr>
          <w:szCs w:val="28"/>
        </w:rPr>
      </w:pPr>
      <w:r>
        <w:rPr>
          <w:szCs w:val="28"/>
        </w:rPr>
        <w:t>Khi chØ sè nÐn ®a biiÕn n1 t¨ng th× Tc còng sÏ t¨ng vµ nh</w:t>
        <w:softHyphen/>
        <w:t>îc l¹i . V× vËy ®Ó t¨ng chØ sè nÐn n1 ta cã thÓ t¨ng vßng quay  ®Ó rót ng¾n qu¸ tr×nh trao ®æi nhiÖt gi÷a kh«ng khÝ trong xilanh víi xilanh ®éng c¬.hoÆc trong chÕ t¹o ng</w:t>
        <w:softHyphen/>
        <w:t>êi ta sÏ t¨ng ®</w:t>
        <w:softHyphen/>
        <w:t>êng kÝnh cña s¬mi xilanh nh»m gi¶m diÖn tÝch lµm m¸t t</w:t>
        <w:softHyphen/>
        <w:t>¬ng ®èi cña ®éng c¬. BÒ mÆt lµm m¸t t</w:t>
        <w:softHyphen/>
        <w:t>¬ng ®èi ®</w:t>
        <w:softHyphen/>
        <w:t>îc tÝnh b»ng  F</w:t>
      </w:r>
      <w:r>
        <w:rPr>
          <w:sz w:val="32"/>
          <w:szCs w:val="28"/>
          <w:vertAlign w:val="subscript"/>
        </w:rPr>
        <w:t xml:space="preserve">lµm m¸t </w:t>
      </w:r>
      <w:r>
        <w:rPr>
          <w:sz w:val="32"/>
          <w:szCs w:val="28"/>
        </w:rPr>
        <w:t>/V.</w:t>
      </w:r>
    </w:p>
    <w:p>
      <w:pPr>
        <w:pStyle w:val="TextBody"/>
        <w:numPr>
          <w:ilvl w:val="0"/>
          <w:numId w:val="65"/>
        </w:numPr>
        <w:spacing w:before="120" w:after="0"/>
        <w:jc w:val="left"/>
        <w:rPr>
          <w:szCs w:val="28"/>
        </w:rPr>
      </w:pPr>
      <w:r>
        <w:rPr>
          <w:rFonts w:eastAsia=".VnTime"/>
          <w:szCs w:val="28"/>
        </w:rPr>
        <w:t xml:space="preserve"> </w:t>
      </w:r>
      <w:r>
        <w:rPr>
          <w:szCs w:val="28"/>
        </w:rPr>
        <w:t>C¸c biÖn ph¸p h¹n chÕ ¶nh h</w:t>
        <w:softHyphen/>
        <w:t>ëng dÕn Tc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Trong thùc tÕ khai th¸c ng</w:t>
        <w:softHyphen/>
        <w:t>êi khai th¸c cÇn ph¶i duy tr× nhiÖt ®é Tcë trong mét kho¶ng hîp lý , Tc kh«ng ®î</w:t>
        <w:softHyphen/>
        <w:t>c thÊp qu¸ vµ còng kh«ng ®</w:t>
        <w:softHyphen/>
        <w:t>îc lín qu¸.Khi Tc thÊp th× qu¸ tr×nh  chuÈn bÞch¸y  kÐo dµi dÉn ®Õn ch¸y cøng vµ t¨ng qu¸ tr×nh ch¸y rít g©y cho ®éng c¬ bÞ øng suÊt c¬ vµ øng suÊt nhiÖt , lµm cho c«ng suÊt ®éng c¬ gi¶m xuèng. ThËm chÝ khi Tc qu¸ thÊp th× lµm g¶im sù bay h¬i cña nhiªn liÖu dÉn ®Õn ®éng c¬ khã khëi ®éng vµ cã thÓ kh«ng khëi ®éng ®</w:t>
        <w:softHyphen/>
        <w:t>îc. Khi Tc qu¸ cao dÉn ®Õn Tz cao vµ cã theer g©y øng suÊt c¬ vµ nhiÖt cho ®éng c¬. C¸c biÖn ph¸p h¹n chÕ Ènh h</w:t>
        <w:softHyphen/>
        <w:t>ëng tíi Tc cã thÓ lµ :</w:t>
      </w:r>
    </w:p>
    <w:p>
      <w:pPr>
        <w:pStyle w:val="TextBody"/>
        <w:numPr>
          <w:ilvl w:val="0"/>
          <w:numId w:val="68"/>
        </w:numPr>
        <w:spacing w:before="120" w:after="0"/>
        <w:jc w:val="left"/>
        <w:rPr>
          <w:szCs w:val="28"/>
        </w:rPr>
      </w:pPr>
      <w:r>
        <w:rPr>
          <w:szCs w:val="28"/>
        </w:rPr>
        <w:t>Dïng ®éng c¬ cã t¨ng ¸p vµ lµm m¸t khÝ t¨ng ¸p nh»m duy tr× sù æn ®Þnh ¸p suÊt vµ nhiÖt ®é cña kh«ng khÝ ®Çu qu¸ tr×nh n¹p v× vËy ta cã thÓ gi÷ cho Tc æn ®Þnh.</w:t>
      </w:r>
    </w:p>
    <w:p>
      <w:pPr>
        <w:pStyle w:val="TextBody"/>
        <w:numPr>
          <w:ilvl w:val="0"/>
          <w:numId w:val="68"/>
        </w:numPr>
        <w:spacing w:before="120" w:after="0"/>
        <w:jc w:val="left"/>
        <w:rPr>
          <w:szCs w:val="28"/>
        </w:rPr>
      </w:pPr>
      <w:r>
        <w:rPr>
          <w:szCs w:val="28"/>
        </w:rPr>
        <w:t>N©ng nhiÖt ®é n</w:t>
        <w:softHyphen/>
        <w:t xml:space="preserve">íc lµm m¸t cho ®éng c¬ nh»m h¹n chÕ sù trao ®æi nhiÖt gi÷a kh«ng khÝ trong s¬mi xilanh víi xilanh do ®ã cã thÓ t¨ng Tc . </w:t>
      </w:r>
    </w:p>
    <w:p>
      <w:pPr>
        <w:pStyle w:val="TextBody"/>
        <w:numPr>
          <w:ilvl w:val="0"/>
          <w:numId w:val="68"/>
        </w:numPr>
        <w:spacing w:before="120" w:after="0"/>
        <w:jc w:val="left"/>
        <w:rPr>
          <w:szCs w:val="28"/>
        </w:rPr>
      </w:pPr>
      <w:r>
        <w:rPr>
          <w:szCs w:val="28"/>
        </w:rPr>
        <w:t>Th</w:t>
        <w:softHyphen/>
        <w:t>êng xuyªn kiÓm tra piston – xÐcm¨ng – s¬mi xilanh nh»m ®¶m b¶o tr¹ng th¸i kü thuËt cña chóng ®</w:t>
        <w:softHyphen/>
        <w:t>îc tèt tr¸nh sù dß lät kh«ng khÝ ra ngoµi dÉn ®Õn Pc vµ tc gi¶m.</w:t>
      </w:r>
    </w:p>
    <w:p>
      <w:pPr>
        <w:pStyle w:val="TextBody"/>
        <w:spacing w:before="120" w:after="0"/>
        <w:jc w:val="left"/>
        <w:rPr>
          <w:i/>
          <w:i/>
          <w:szCs w:val="28"/>
          <w:u w:val="single"/>
        </w:rPr>
      </w:pPr>
      <w:r>
        <w:rPr>
          <w:b/>
          <w:szCs w:val="28"/>
        </w:rPr>
        <w:tab/>
        <w:t xml:space="preserve"> C©u 10</w:t>
      </w:r>
      <w:r>
        <w:rPr>
          <w:szCs w:val="28"/>
        </w:rPr>
        <w:t xml:space="preserve"> . </w:t>
      </w:r>
      <w:r>
        <w:rPr>
          <w:i/>
          <w:szCs w:val="28"/>
          <w:u w:val="single"/>
        </w:rPr>
        <w:t xml:space="preserve">Tr×nh bµy c¸c ®Æc ®iÓm kÕt cÊu , nguyªn lý ho¹t ®éng cña ®éng c¬ cã </w:t>
      </w:r>
      <w:r>
        <w:rPr>
          <w:szCs w:val="28"/>
        </w:rPr>
        <w:tab/>
      </w:r>
      <w:r>
        <w:rPr>
          <w:i/>
          <w:szCs w:val="28"/>
          <w:u w:val="single"/>
        </w:rPr>
        <w:t xml:space="preserve">buång dù ch¸y .Sù h×nh thµnh hçn hîp ch¸y cña laäi ®éng c¬ nµy dùa vµo yÕu tè </w:t>
      </w:r>
      <w:r>
        <w:rPr>
          <w:szCs w:val="28"/>
        </w:rPr>
        <w:tab/>
      </w:r>
      <w:r>
        <w:rPr>
          <w:i/>
          <w:szCs w:val="28"/>
          <w:u w:val="single"/>
        </w:rPr>
        <w:t xml:space="preserve">nµo ? Ph©n tÝch c¸c </w:t>
        <w:softHyphen/>
        <w:t>u nh</w:t>
        <w:softHyphen/>
        <w:t>îc ®iÓm cña lo¹i buång ch¸y nµy?</w:t>
      </w:r>
    </w:p>
    <w:p>
      <w:pPr>
        <w:pStyle w:val="TextBody"/>
        <w:spacing w:before="120" w:after="0"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TextBody"/>
        <w:spacing w:before="120" w:after="0"/>
        <w:ind w:left="567" w:hanging="0"/>
        <w:jc w:val="left"/>
        <w:rPr>
          <w:szCs w:val="28"/>
        </w:rPr>
      </w:pPr>
      <w:r>
        <w:rPr>
          <w:szCs w:val="28"/>
        </w:rPr>
        <w:t>KÕt cÊu cña ®éng c¬ cã buång ch¸y dù phßng bao gåm : mét buång ch¸y phô ®Æt trªn n¾p xi lanh vµ mét buång ch¸y chÝnh giíi h¹n bëi ®Ønh piston , n¾p xilanh vµ thµnh v¸ch xilanh. Gi÷a hai buång ®èt nµy  nèi th«ng víi nhau b»ng mét hay nhiÒu lç sao cho tæng diÖn tÝch lç phun nµy nhá h¬n ho¹c b»ng 0, 5-1% diÖn tÝch ®Ønh piston. ThÓ tÝch buång ch¸y phô chiÕm 15- 30% toµn bé thÓ tÝch buång ch¸y .</w:t>
      </w:r>
    </w:p>
    <w:p>
      <w:pPr>
        <w:pStyle w:val="TextBody"/>
        <w:numPr>
          <w:ilvl w:val="0"/>
          <w:numId w:val="46"/>
        </w:numPr>
        <w:spacing w:before="120" w:after="0"/>
        <w:jc w:val="left"/>
        <w:rPr>
          <w:szCs w:val="28"/>
        </w:rPr>
      </w:pPr>
      <w:r>
        <w:rPr>
          <w:szCs w:val="28"/>
        </w:rPr>
        <w:t xml:space="preserve">Nguyªn lý ho¹t ®éng . </w:t>
      </w:r>
    </w:p>
    <w:p>
      <w:pPr>
        <w:pStyle w:val="TextBody"/>
        <w:spacing w:before="120" w:after="0"/>
        <w:ind w:left="720" w:firstLine="720"/>
        <w:jc w:val="left"/>
        <w:rPr>
          <w:szCs w:val="28"/>
        </w:rPr>
      </w:pPr>
      <w:r>
        <w:rPr>
          <w:szCs w:val="28"/>
        </w:rPr>
        <w:t xml:space="preserve">ë qu¸ tr×nh nÐn khi pÝton ®i lªn th× kh«ng khÝ tõ buång ch¸y chÝnh  ®Èy vµo  buång ®èt phô  qua c¸c lç nhá do ®ã vËn tèc dßng kh«ng khÝ sÏ lín vµ </w:t>
      </w:r>
      <w:r>
        <w:drawing>
          <wp:anchor behindDoc="1" distT="0" distB="0" distL="114935" distR="0" simplePos="0" locked="0" layoutInCell="0" allowOverlap="1" relativeHeight="5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09900" cy="2276475"/>
            <wp:effectExtent l="0" t="0" r="0" b="0"/>
            <wp:wrapSquare wrapText="bothSides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g©y ra chuyÓn ®éng rèi t¹o ®iÒu kiÖn tèt cho qu¸ tr×nh hoµ trén gi÷a kh«ng khÝ vµ nhiªn liÖu t¹i buång ch¸y dù phßng.Khi NL ®</w:t>
        <w:softHyphen/>
        <w:t>îc phun vµo buång ch¸y dù phßng  bèc ch¸y , do thÓ tÝch nhá nªn  qu¸ tr×nh ch¸y thiÕu kh«ng khÝ vµ qu¸ tr×nh ch¸y Nl lµm ¸p suÊt  t¨ng lªn t¹i buång dù phßng.Do ®ã phÇn NL cßn l¹i vµ khÝ ch¸y ®</w:t>
        <w:softHyphen/>
        <w:t>îc phun vµo buång ch¸y chÝnh víi tèc ®é rÊt lín lµm cho NL ®</w:t>
        <w:softHyphen/>
        <w:t>îc xÐ nhá ra t¹o ®iÒu kiÖn cho qu¸ tr×nh hoµ trén t¹i buång ch¸y chÝnh hoµn h¶o do ®ã NL tiÕp tôc ®</w:t>
        <w:softHyphen/>
        <w:t>îc ch¸y ë ®©y .</w:t>
      </w:r>
    </w:p>
    <w:p>
      <w:pPr>
        <w:pStyle w:val="TextBody"/>
        <w:numPr>
          <w:ilvl w:val="0"/>
          <w:numId w:val="46"/>
        </w:numPr>
        <w:spacing w:before="120" w:after="0"/>
        <w:jc w:val="left"/>
        <w:rPr>
          <w:szCs w:val="28"/>
        </w:rPr>
      </w:pPr>
      <w:r>
        <w:rPr>
          <w:szCs w:val="28"/>
        </w:rPr>
        <w:t>Nguyªn lý cña viÖc sù h×nh thµnh hçn hîp ch¸y.</w:t>
      </w:r>
    </w:p>
    <w:p>
      <w:pPr>
        <w:pStyle w:val="TextBody"/>
        <w:numPr>
          <w:ilvl w:val="0"/>
          <w:numId w:val="73"/>
        </w:numPr>
        <w:spacing w:before="120" w:after="0"/>
        <w:jc w:val="left"/>
        <w:rPr/>
      </w:pPr>
      <w:r>
        <w:rPr>
          <w:szCs w:val="28"/>
        </w:rPr>
        <w:t>T¹i buång ch¸y phô do kh«ng khÝ tõ buång ch¸y chÝnh ®i vµo qua c¸c lç nhá nªn cã vËn tèc lín t¹o ra hiÖn t</w:t>
        <w:softHyphen/>
        <w:t>îng chuyÓn ®éng rèi do ®ã NL phun vµo ®</w:t>
        <w:softHyphen/>
        <w:t>îc hoµ trén tèt t¹i buång ch¸y phô.Khi NL ch¸y trong buång ch¸y phô do thÓ tÝch nhá nªn ¸p suÊt  t¨ng cao do ®ã NL vµ khÝ ch¸y l¹i ®</w:t>
        <w:softHyphen/>
        <w:t>îc phun vµo buång ch¸y chÝnh  nhê vËn tèc vµ ¸p suÊt cao nªn t¹o kh¶ n¨ng hoµ trén tèt t¹i buång ch¸y chÝnh., do ®ã NL ch¸y hoµn toµn.</w:t>
      </w:r>
    </w:p>
    <w:p>
      <w:pPr>
        <w:pStyle w:val="TextBody"/>
        <w:numPr>
          <w:ilvl w:val="0"/>
          <w:numId w:val="46"/>
        </w:numPr>
        <w:spacing w:before="120" w:after="0"/>
        <w:jc w:val="left"/>
        <w:rPr>
          <w:szCs w:val="28"/>
        </w:rPr>
      </w:pPr>
      <w:r>
        <w:rPr>
          <w:szCs w:val="28"/>
        </w:rPr>
        <w:t xml:space="preserve">Ph©n tÝch </w:t>
        <w:softHyphen/>
        <w:t>u nh</w:t>
        <w:softHyphen/>
        <w:t>îc ®iÓm.</w:t>
      </w:r>
    </w:p>
    <w:p>
      <w:pPr>
        <w:pStyle w:val="TextBody"/>
        <w:numPr>
          <w:ilvl w:val="0"/>
          <w:numId w:val="73"/>
        </w:numPr>
        <w:spacing w:before="120" w:after="0"/>
        <w:jc w:val="left"/>
        <w:rPr>
          <w:szCs w:val="28"/>
        </w:rPr>
      </w:pPr>
      <w:r>
        <w:rPr>
          <w:szCs w:val="28"/>
        </w:rPr>
        <w:softHyphen/>
        <w:t>u ®iÓm:do kÕt cÊu cña ®éng c¬ cã buång ch¸y phô nªn ®¶m b¶o NL vµ kh«ng khÝ hoµ trén tèt víi nhau nªn kh«ng cÇn hÖ sè d</w:t>
        <w:softHyphen/>
        <w:t xml:space="preserve"> l</w:t>
        <w:softHyphen/>
        <w:t xml:space="preserve">¬ng kh«ng khÝ </w:t>
      </w:r>
      <w:r>
        <w:rPr>
          <w:rFonts w:cs="Symbol" w:ascii="Symbol" w:hAnsi="Symbol"/>
          <w:szCs w:val="28"/>
        </w:rPr>
        <w:t></w:t>
      </w:r>
      <w:r>
        <w:rPr>
          <w:szCs w:val="28"/>
        </w:rPr>
        <w:t>cao vµ kh«ng cÇn ¸p suÊt phun nhiªn liÖu cao do ®ã hÖ thèng NL lµm viÖc nhÑ nhµng.</w:t>
      </w:r>
    </w:p>
    <w:p>
      <w:pPr>
        <w:pStyle w:val="TextBody"/>
        <w:spacing w:before="120" w:after="0"/>
        <w:ind w:left="1800" w:hanging="0"/>
        <w:jc w:val="left"/>
        <w:rPr>
          <w:szCs w:val="28"/>
        </w:rPr>
      </w:pPr>
      <w:r>
        <w:rPr>
          <w:szCs w:val="28"/>
        </w:rPr>
        <w:t xml:space="preserve">Thêi gian chuÈn bÞ ch¸y t¹i buång ch¸y chÝnh nhá do ®ã ®éng c¬ lµm viÖc ªm , tèc ®é t¨ng Pz thÊp </w:t>
      </w:r>
    </w:p>
    <w:p>
      <w:pPr>
        <w:pStyle w:val="TextBody"/>
        <w:spacing w:before="120" w:after="0"/>
        <w:ind w:left="1800" w:hanging="0"/>
        <w:jc w:val="left"/>
        <w:rPr/>
      </w:pPr>
      <w:r>
        <w:rPr>
          <w:szCs w:val="28"/>
        </w:rPr>
        <w:t>Do cã buång ch¸y phô nªn ®éng c¬ Ýt nh¹y c¶m víi lo¹i NL vµ chÕ ®é lµm viÖc</w:t>
      </w:r>
    </w:p>
    <w:p>
      <w:pPr>
        <w:pStyle w:val="TextBody"/>
        <w:numPr>
          <w:ilvl w:val="0"/>
          <w:numId w:val="73"/>
        </w:numPr>
        <w:spacing w:before="120" w:after="0"/>
        <w:jc w:val="left"/>
        <w:rPr>
          <w:szCs w:val="28"/>
        </w:rPr>
      </w:pPr>
      <w:r>
        <w:rPr>
          <w:szCs w:val="28"/>
        </w:rPr>
        <w:t>Nh</w:t>
        <w:softHyphen/>
        <w:t>îc ®iÓm . do cã buång ch¸y phô nªn cÇn kh«ng gian lµm m¸t xung quanh buång ch¸y phô do ®ã tæn thÊt nhiÖt t¨ng lªn .</w:t>
      </w:r>
    </w:p>
    <w:p>
      <w:pPr>
        <w:pStyle w:val="TextBody"/>
        <w:spacing w:before="120" w:after="0"/>
        <w:ind w:left="1800" w:hanging="0"/>
        <w:jc w:val="left"/>
        <w:rPr>
          <w:szCs w:val="28"/>
        </w:rPr>
      </w:pPr>
      <w:r>
        <w:rPr>
          <w:szCs w:val="28"/>
        </w:rPr>
        <w:t>Do cã buång ch¸y phô nªn ®éng c¬ khëi ®éng kÐm do ®ã cÇn thiÕt bÞ sÊy nãng chuyªn dïng .</w:t>
      </w:r>
    </w:p>
    <w:p>
      <w:pPr>
        <w:pStyle w:val="TextBody"/>
        <w:spacing w:before="120" w:after="0"/>
        <w:ind w:left="1800" w:hanging="0"/>
        <w:jc w:val="left"/>
        <w:rPr>
          <w:szCs w:val="28"/>
        </w:rPr>
      </w:pPr>
      <w:r>
        <w:rPr>
          <w:szCs w:val="28"/>
        </w:rPr>
        <w:t>Tæn thÊt nhiÖt trong buång ch¸y tr</w:t>
        <w:softHyphen/>
        <w:t>íc vµ tæn thÊt n¨ng l</w:t>
        <w:softHyphen/>
        <w:t>îng do phun hçn hîp  NL vµ khÝ ch¸y qua lç phun cña buång ch¸y phô nªn tÝnh kinh tÕ c¶u ®éng c¬ gi¶m vµ suÊt tiªu hao NL t¨ng.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rFonts w:eastAsia=".VnTime"/>
          <w:szCs w:val="28"/>
        </w:rPr>
        <w:t xml:space="preserve"> </w:t>
      </w:r>
      <w:r>
        <w:rPr>
          <w:szCs w:val="28"/>
        </w:rPr>
        <w:tab/>
      </w:r>
    </w:p>
    <w:p>
      <w:pPr>
        <w:pStyle w:val="TextBody"/>
        <w:spacing w:before="120" w:after="0"/>
        <w:jc w:val="left"/>
        <w:rPr>
          <w:i/>
          <w:i/>
          <w:szCs w:val="28"/>
          <w:u w:val="single"/>
        </w:rPr>
      </w:pPr>
      <w:r>
        <w:rPr>
          <w:szCs w:val="28"/>
        </w:rPr>
        <w:tab/>
      </w:r>
      <w:r>
        <w:rPr>
          <w:b/>
          <w:szCs w:val="28"/>
        </w:rPr>
        <w:t>C©u 11</w:t>
      </w:r>
      <w:r>
        <w:rPr>
          <w:szCs w:val="28"/>
        </w:rPr>
        <w:t xml:space="preserve">: </w:t>
      </w:r>
      <w:r>
        <w:rPr>
          <w:i/>
          <w:szCs w:val="28"/>
          <w:u w:val="single"/>
        </w:rPr>
        <w:t xml:space="preserve">Tr×nh bµy c¸c ®Æc ®iÓm kÕt cÊu , nguyªn lý ho¹t ®éng cña ®éng c¬ cã </w:t>
      </w:r>
      <w:r>
        <w:rPr>
          <w:szCs w:val="28"/>
        </w:rPr>
        <w:tab/>
      </w:r>
      <w:r>
        <w:rPr>
          <w:i/>
          <w:szCs w:val="28"/>
          <w:u w:val="single"/>
        </w:rPr>
        <w:t xml:space="preserve">buång ch¸y xo¸y lèc .  Sù h×nh thµnh hçn hîp ch¸y cña laäi ®éng c¬ nµy dùa vµo </w:t>
      </w:r>
      <w:r>
        <w:rPr>
          <w:szCs w:val="28"/>
        </w:rPr>
        <w:tab/>
      </w:r>
      <w:r>
        <w:rPr>
          <w:i/>
          <w:szCs w:val="28"/>
          <w:u w:val="single"/>
        </w:rPr>
        <w:t xml:space="preserve">yÕu tè nµo ? Ph©n tÝch c¸c </w:t>
        <w:softHyphen/>
        <w:t>u nh</w:t>
        <w:softHyphen/>
        <w:t>îc ®iÓm cña lo¹i buång ch¸y nµy?</w:t>
      </w:r>
    </w:p>
    <w:p>
      <w:pPr>
        <w:pStyle w:val="Normal"/>
        <w:numPr>
          <w:ilvl w:val="0"/>
          <w:numId w:val="46"/>
        </w:numPr>
        <w:spacing w:before="120" w:after="120"/>
        <w:rPr/>
      </w:pPr>
      <w:r>
        <w:rPr/>
        <w:t>KÕt cÊu :</w:t>
      </w:r>
      <w:r>
        <w:rPr>
          <w:lang w:val="en-US" w:eastAsia="en-US"/>
        </w:rPr>
        <w:t xml:space="preserve"> </w:t>
      </w: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5pt;margin-top:143.75pt;width:286.5pt;height:300pt;mso-wrap-distance-left:9.05pt;mso-wrap-distance-right:0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24681322" r:id="rId4"/>
        </w:object>
      </w:r>
      <w:r>
        <w:rPr/>
        <w:t>Trong nh÷ng ®éng c¬ cã buång ch¸y xo¸y lèc, buång ch¸y cña ®éng c¬ ®</w:t>
        <w:softHyphen/>
        <w:t>îc chia lµm hai phÇn: buång ch¸y xo¸y lèc vµ buång ch¸y chÝnh. Buång ch¸y xo¸y lèc th</w:t>
        <w:softHyphen/>
        <w:t>êng cã d¹ng h×nh trô hoÆc h×nh cÇu n»m trªn n¾p xi lanh hoÆc trong th©n ®éng c¬, ®</w:t>
        <w:softHyphen/>
        <w:t>îc nèi víi buång ch¸y chÝnh b»ng mét ®</w:t>
        <w:softHyphen/>
        <w:t>êng èng cã tiÕt diÖn l</w:t>
        <w:softHyphen/>
        <w:t>u th«ng t</w:t>
        <w:softHyphen/>
        <w:t xml:space="preserve">¬ng ®èi lín (kho¶ng 1 </w:t>
      </w:r>
      <w:r>
        <w:rPr>
          <w:rFonts w:eastAsia="Symbol" w:cs="Symbol" w:ascii="Symbol" w:hAnsi="Symbol"/>
        </w:rPr>
        <w:t></w:t>
      </w:r>
      <w:r>
        <w:rPr/>
        <w:t xml:space="preserve"> 3% diÖn tÝch ®Ønh piston) ®Æt tiÕp tuyÕn víi buång ch¸y xo¸y lèc. ThÓ tÝch cña buång ch¸y xo¸y lèc chiÕm kho¶ng 50 </w:t>
      </w:r>
      <w:r>
        <w:rPr>
          <w:rFonts w:eastAsia="Symbol" w:cs="Symbol" w:ascii="Symbol" w:hAnsi="Symbol"/>
        </w:rPr>
        <w:t></w:t>
      </w:r>
      <w:r>
        <w:rPr/>
        <w:t xml:space="preserve"> 80% toµn bé thÓ tÝch buång ch¸y. Nhiªn liÖu ®</w:t>
        <w:softHyphen/>
        <w:t>îc phun vµo buång ch¸y xo¸y lèc.</w:t>
      </w:r>
    </w:p>
    <w:p>
      <w:pPr>
        <w:pStyle w:val="Normal"/>
        <w:numPr>
          <w:ilvl w:val="0"/>
          <w:numId w:val="46"/>
        </w:numPr>
        <w:spacing w:before="120" w:after="120"/>
        <w:rPr/>
      </w:pPr>
      <w:r>
        <w:rPr/>
        <w:t>Nguyªn lý ho¹t ®éng: Trong qu¸ tr×nh nÐn, kh«ng khÝ tõ trong xi lanh cña ®éng c¬ bÞ ®Èy vµo buång ch¸y xo¸y lèc víi tèc ®é l</w:t>
        <w:softHyphen/>
        <w:t>u th«ng lín. Dßng khÝ l</w:t>
        <w:softHyphen/>
        <w:t>u ®éng theo h</w:t>
        <w:softHyphen/>
        <w:t>íng tiÕp tuyÕn t¹o ra chuyÓn ®éng xo¸y lèc m¹nh cña kh«ng khÝ trong buång xo¸y lèc. Khi nhiªn liÖu  ®</w:t>
        <w:softHyphen/>
        <w:t>îc phun vµo buång xo¸y lèc sÏ bÞ xÐ nhá vµ hoµ trén ®Òu víi kh«ng khÝ t¹o thµnh hçn hîp ch¸y tèt.</w:t>
      </w:r>
    </w:p>
    <w:p>
      <w:pPr>
        <w:pStyle w:val="Normal"/>
        <w:spacing w:before="120" w:after="120"/>
        <w:ind w:firstLine="567"/>
        <w:rPr/>
      </w:pPr>
      <w:r>
        <w:rPr/>
        <w:tab/>
        <w:t xml:space="preserve">Khi nhiªn liÖu ch¸y, ¸p suÊt trong buång ch¸y xo¸y lèc t¨ng lªn. Hçn hîp kh«ng </w:t>
        <w:tab/>
        <w:t>khÝ, khÝ ch¸y vµ nhiªn liÖu ch</w:t>
        <w:softHyphen/>
        <w:t xml:space="preserve">a cã ®iÒu kiÖn ch¸y hÕt qua c¸c èng nèi th«ng trµn </w:t>
        <w:tab/>
        <w:t xml:space="preserve">vµo buång ch¸y chÝnh, t¹i ®©y nã sÏ tiÕp tôc hoµ trén víi kh«ng khÝ trong buång </w:t>
        <w:tab/>
        <w:t xml:space="preserve">ch¸y chÝnh vµ ch¸y hÕt. </w:t>
      </w:r>
    </w:p>
    <w:p>
      <w:pPr>
        <w:pStyle w:val="Normal"/>
        <w:spacing w:before="120" w:after="120"/>
        <w:ind w:firstLine="567"/>
        <w:rPr/>
      </w:pPr>
      <w:r>
        <w:rPr/>
        <w:tab/>
        <w:t xml:space="preserve">Trong buång ch¸y xo¸y lèc cã mét chi tiÕt quan träng ®ã lµ mét tÊm ch¾n n»m ë </w:t>
        <w:tab/>
        <w:t>phÝa d</w:t>
        <w:softHyphen/>
        <w:t xml:space="preserve">íi cña buång ch¸y. Gi÷a tÊm ch¾n vµ n¾p xilanh cã khe hë c¸ch nhiÖt, v× </w:t>
        <w:tab/>
        <w:t xml:space="preserve">vËy gi¶m bít mÊt m¸t nhiÖt. Ngoµi ra khi nhiªn liÖu ch¸y, tÊm ch¾n nµy  thu nhiÖt, </w:t>
        <w:tab/>
        <w:t xml:space="preserve">trong qu¸ tr×nh </w:t>
        <w:tab/>
        <w:t>nÐn nhiÖt l</w:t>
        <w:softHyphen/>
        <w:t>îng nµy l¹i ®</w:t>
        <w:softHyphen/>
        <w:t xml:space="preserve">îc truyÒn cho khÝ nÐn lµm cho nhiÖt </w:t>
        <w:tab/>
        <w:t xml:space="preserve">®é cuèi qu¸ tr×nh </w:t>
        <w:tab/>
        <w:t>nÐn t¨ng, t¹o ®iÒu kiÖn thuËn lîi cho qu¸ tr×nh ch¸y.</w:t>
      </w:r>
    </w:p>
    <w:p>
      <w:pPr>
        <w:pStyle w:val="TextBody"/>
        <w:numPr>
          <w:ilvl w:val="0"/>
          <w:numId w:val="62"/>
        </w:numPr>
        <w:spacing w:before="120" w:after="0"/>
        <w:jc w:val="left"/>
        <w:rPr>
          <w:szCs w:val="28"/>
          <w:u w:val="single"/>
        </w:rPr>
      </w:pPr>
      <w:r>
        <w:rPr>
          <w:rFonts w:cs="Symbol" w:ascii="Symbol" w:hAnsi="Symbol"/>
          <w:szCs w:val="28"/>
        </w:rPr>
        <w:t></w:t>
      </w:r>
      <w:r>
        <w:rPr>
          <w:szCs w:val="28"/>
        </w:rPr>
        <w:t>Nguyªn lý h×nh thµnh hçn hîp ch¸y  : Sù h×nh thµnh hçn hîp ch¸y cña laäi ®éng c¬ nµy dùa vµo sù chuyÓn ®éng xo¸y lèc cña dßng khÝ trong buång ch¸y xo¸y lèc , kh«ng khÝ trong buång ch¸y xo¸y lèc chuyÓn ®éng víi vËn tèc rÊt lín sÏ xÐ nhá nhiªn liÖu ®Ó h×nh thµnh hçn hîp ch¸y . Sau khi ch¸y ¸p suÊt trong buång ch¸y xo¾n lèc t¨ng cao vµ ®Èy toµn bé hçn hîp khÝ ch¸y vµ hçn hîp ch</w:t>
        <w:softHyphen/>
        <w:t>a ch¸y vµo buång ch¸y chÝnh sau ®ã sÏ tiÕp tôc hoµ trén víi kh«ng khÝ trong buång ch¸y chÝnh ®Ó tiÝep tôc ch¸y</w:t>
      </w:r>
    </w:p>
    <w:p>
      <w:pPr>
        <w:pStyle w:val="TextBody"/>
        <w:numPr>
          <w:ilvl w:val="0"/>
          <w:numId w:val="62"/>
        </w:numPr>
        <w:spacing w:before="120" w:after="0"/>
        <w:jc w:val="left"/>
        <w:rPr>
          <w:szCs w:val="28"/>
          <w:u w:val="single"/>
        </w:rPr>
      </w:pPr>
      <w:r>
        <w:rPr>
          <w:szCs w:val="28"/>
        </w:rPr>
        <w:t>¦u ®iÓm cña ®éng c¬ cã buång ch¸y xo¸y lèc: §éng c¬ cã thÓ ho¹t ®éng víi hÖ sè d</w:t>
        <w:softHyphen/>
        <w:t xml:space="preserve"> l</w:t>
        <w:softHyphen/>
        <w:t xml:space="preserve">îng kh«ng khÝ </w:t>
      </w:r>
      <w:r>
        <w:rPr>
          <w:rFonts w:cs="Symbol" w:ascii="Symbol" w:hAnsi="Symbol"/>
          <w:szCs w:val="28"/>
        </w:rPr>
        <w:t></w:t>
      </w:r>
      <w:r>
        <w:rPr>
          <w:szCs w:val="28"/>
        </w:rPr>
        <w:t xml:space="preserve"> ë chÕ ®é thiÕt kÕ nhá ( 1,3- 1,4)  .v× ®éng c¬ ®· cã buång ch¸y xo¸y lèc tèc ®é kh«ng khÝ chuyÓn ®éng lµ rÊt lín v× vËy kh¶ n¨ng xÐ nhá NL lµ rÊt tèt , amùt kh¸c do NL vµ kh«ng khÝ ®</w:t>
        <w:softHyphen/>
        <w:t xml:space="preserve">îc hoµ trén hai lÇn nªn kh«ng cÇn </w:t>
      </w:r>
      <w:r>
        <w:rPr>
          <w:rFonts w:cs="Symbol" w:ascii="Symbol" w:hAnsi="Symbol"/>
          <w:szCs w:val="28"/>
        </w:rPr>
        <w:t></w:t>
      </w:r>
      <w:r>
        <w:rPr>
          <w:rFonts w:cs=".VnTime­;Times New Roman" w:ascii=".VnTime­;Times New Roman" w:hAnsi=".VnTime­;Times New Roman"/>
          <w:szCs w:val="28"/>
        </w:rPr>
        <w:t>cao .</w:t>
      </w:r>
    </w:p>
    <w:p>
      <w:pPr>
        <w:pStyle w:val="TextBody"/>
        <w:spacing w:before="120" w:after="0"/>
        <w:ind w:left="1440" w:hanging="0"/>
        <w:jc w:val="left"/>
        <w:rPr/>
      </w:pPr>
      <w:r>
        <w:rPr>
          <w:szCs w:val="28"/>
        </w:rPr>
        <w:t>§éng c¬ lµm viÖc ªm v× tèc ®é t¨ng ¸p suÊt nhá . Tèc ®ä t¨ng ¸p suÊt nhá lµ do thêi gian tr× ho·n ch¸y trong xi lanh rÊt ng¾n.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HÖ thèng nhiªn liÖu lµm viÖc nhÑ nhµng , Ýt h</w:t>
        <w:softHyphen/>
        <w:t xml:space="preserve"> háng do ¸p suÊt phun nhá (90-120 Kg/cm2) .Do cã buång ch¸y xo¸y lèc nªn tèc ®é dßng khÝ rÊt lín ®ñ ®Ó xÐ nhiªn liÖu v× vËy kh«ng cÇn ¸p suÊt phun Nl cao. 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§éng c¬ ho¹t ®éng Ýt chÞu ¶nh h</w:t>
        <w:softHyphen/>
        <w:t>ëng c¶u ®iÒu kiÖn m«i tr</w:t>
        <w:softHyphen/>
        <w:t>êng vµ chÊt l</w:t>
        <w:softHyphen/>
        <w:t>îng Nl v× t¸c nh©n chÝnh cña sù hoµ trén NL vµ kh«ng khÝ lµ tèc ®é cña dßng khÝ.</w:t>
      </w:r>
    </w:p>
    <w:p>
      <w:pPr>
        <w:pStyle w:val="TextBody"/>
        <w:numPr>
          <w:ilvl w:val="0"/>
          <w:numId w:val="71"/>
        </w:numPr>
        <w:spacing w:before="120" w:after="0"/>
        <w:jc w:val="left"/>
        <w:rPr>
          <w:szCs w:val="28"/>
        </w:rPr>
      </w:pPr>
      <w:r>
        <w:rPr>
          <w:szCs w:val="28"/>
        </w:rPr>
        <w:t>Nh</w:t>
        <w:softHyphen/>
        <w:t>îc ®iÓm : suÊt tiªu hao NL cao do mÊt m¸t nhiÖt nhiÒu v× cã thªm buång ®èt phô nªn diÖn tÝch lµm m¸t t</w:t>
        <w:softHyphen/>
        <w:t>¬ng ®èi cña buång ®èt lín .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§éng c¬ th</w:t>
        <w:softHyphen/>
        <w:t>êng khã khëi ®éng v× nhiÖt ®é cuèi qu¸ tr×nh nÐn trong buång xo¸y lèc th</w:t>
        <w:softHyphen/>
        <w:t>êng thÊp do ®ã th</w:t>
        <w:softHyphen/>
        <w:t xml:space="preserve">êng ph¶i bè trÝ thªm buzi sÊy 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 xml:space="preserve">DÔ x¶y ra øng suÊt nhiÖt do cã kÕt cÊu phøc t¹p 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C¬ cÊu phøc t¹p v× ph¶i bè trÝ thªm nhiÒu bé phËn vµ chi tiÕt.</w:t>
      </w:r>
    </w:p>
    <w:p>
      <w:pPr>
        <w:pStyle w:val="TextBody"/>
        <w:spacing w:before="120" w:after="0"/>
        <w:jc w:val="left"/>
        <w:rPr>
          <w:i/>
          <w:i/>
          <w:szCs w:val="28"/>
          <w:u w:val="single"/>
        </w:rPr>
      </w:pPr>
      <w:r>
        <w:rPr>
          <w:szCs w:val="28"/>
        </w:rPr>
        <w:tab/>
      </w:r>
      <w:r>
        <w:rPr>
          <w:b/>
          <w:szCs w:val="28"/>
        </w:rPr>
        <w:t>C©u 12</w:t>
      </w:r>
      <w:r>
        <w:rPr>
          <w:szCs w:val="28"/>
        </w:rPr>
        <w:t xml:space="preserve">: </w:t>
      </w:r>
      <w:r>
        <w:rPr>
          <w:i/>
          <w:szCs w:val="28"/>
          <w:u w:val="single"/>
        </w:rPr>
        <w:t xml:space="preserve">Nªu kh¸i niÖm ®Æc tÝnh ngoµi mèi quan hÖ gi÷a c«ng suÊt vµ vßng quay </w:t>
      </w:r>
      <w:r>
        <w:rPr>
          <w:szCs w:val="28"/>
        </w:rPr>
        <w:tab/>
      </w:r>
      <w:r>
        <w:rPr>
          <w:i/>
          <w:szCs w:val="28"/>
          <w:u w:val="single"/>
        </w:rPr>
        <w:t xml:space="preserve">®éng c¬ trong ®Æc tÝnh ngoµi. Ph©n tÝch quy luËt biÕn thiªn cña hÖ sè n¹p </w:t>
      </w:r>
      <w:r>
        <w:rPr>
          <w:rFonts w:cs="Symbol" w:ascii="Symbol" w:hAnsi="Symbol"/>
          <w:i/>
          <w:szCs w:val="28"/>
          <w:u w:val="single"/>
        </w:rPr>
        <w:t></w:t>
      </w:r>
      <w:r>
        <w:rPr>
          <w:i/>
          <w:szCs w:val="28"/>
          <w:u w:val="single"/>
          <w:vertAlign w:val="subscript"/>
        </w:rPr>
        <w:t>n</w:t>
      </w:r>
      <w:r>
        <w:rPr>
          <w:i/>
          <w:szCs w:val="28"/>
          <w:u w:val="single"/>
        </w:rPr>
        <w:t xml:space="preserve"> , </w:t>
      </w:r>
      <w:r>
        <w:rPr>
          <w:szCs w:val="28"/>
        </w:rPr>
        <w:tab/>
      </w:r>
      <w:r>
        <w:rPr>
          <w:i/>
          <w:szCs w:val="28"/>
          <w:u w:val="single"/>
        </w:rPr>
        <w:t xml:space="preserve">hiÖu suÊt chØ thÞ </w:t>
      </w:r>
      <w:r>
        <w:rPr>
          <w:rFonts w:cs="Symbol" w:ascii="Symbol" w:hAnsi="Symbol"/>
          <w:i/>
          <w:szCs w:val="28"/>
          <w:u w:val="single"/>
        </w:rPr>
        <w:t></w:t>
      </w:r>
      <w:r>
        <w:rPr>
          <w:i/>
          <w:szCs w:val="28"/>
          <w:u w:val="single"/>
          <w:vertAlign w:val="subscript"/>
        </w:rPr>
        <w:t>i</w:t>
      </w:r>
      <w:r>
        <w:rPr>
          <w:i/>
          <w:szCs w:val="28"/>
          <w:u w:val="single"/>
        </w:rPr>
        <w:t xml:space="preserve"> , hiÖu suÊt c¬ giíi </w:t>
      </w:r>
      <w:r>
        <w:rPr>
          <w:rFonts w:cs="Symbol" w:ascii="Symbol" w:hAnsi="Symbol"/>
          <w:i/>
          <w:szCs w:val="28"/>
          <w:u w:val="single"/>
        </w:rPr>
        <w:t></w:t>
      </w:r>
      <w:r>
        <w:rPr>
          <w:i/>
          <w:szCs w:val="28"/>
          <w:u w:val="single"/>
          <w:vertAlign w:val="subscript"/>
        </w:rPr>
        <w:t>m</w:t>
      </w:r>
      <w:r>
        <w:rPr>
          <w:i/>
          <w:szCs w:val="28"/>
          <w:u w:val="single"/>
        </w:rPr>
        <w:t xml:space="preserve"> trong ®Æc tÝnh ngoµi .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  <w:tab/>
        <w:t>Tr¶ lêi.</w:t>
      </w:r>
    </w:p>
    <w:p>
      <w:pPr>
        <w:pStyle w:val="TextBody"/>
        <w:numPr>
          <w:ilvl w:val="0"/>
          <w:numId w:val="52"/>
        </w:numPr>
        <w:spacing w:before="120" w:after="0"/>
        <w:jc w:val="left"/>
        <w:rPr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842260" cy="2737485"/>
                <wp:effectExtent l="0" t="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200" cy="2737440"/>
                          <a:chOff x="0" y="0"/>
                          <a:chExt cx="2842200" cy="2737440"/>
                        </a:xfrm>
                      </wpg:grpSpPr>
                      <wps:wsp>
                        <wps:cNvSpPr/>
                        <wps:spPr>
                          <a:xfrm>
                            <a:off x="2279160" y="1344240"/>
                            <a:ext cx="392400" cy="335160"/>
                          </a:xfrm>
                          <a:prstGeom prst="wedgeRectCallout">
                            <a:avLst>
                              <a:gd name="adj1" fmla="val 33981"/>
                              <a:gd name="adj2" fmla="val -3032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2277720"/>
                            <a:ext cx="5335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2277720"/>
                            <a:ext cx="4878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286000"/>
                            <a:ext cx="3733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33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2277720"/>
                            <a:ext cx="243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153720"/>
                            <a:ext cx="0" cy="212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120" y="208800"/>
                            <a:ext cx="0" cy="206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2392560"/>
                            <a:ext cx="438120" cy="344880"/>
                          </a:xfrm>
                          <a:prstGeom prst="wedgeRectCallout">
                            <a:avLst>
                              <a:gd name="adj1" fmla="val 53041"/>
                              <a:gd name="adj2" fmla="val -1382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745200" y="699120"/>
                            <a:ext cx="864360" cy="22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5" h="9457">
                                <a:moveTo>
                                  <a:pt x="21546" y="11881"/>
                                </a:moveTo>
                                <a:arcTo wR="10800" hR="10800" stAng="344586" swAng="33230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5" h="9457">
                                <a:moveTo>
                                  <a:pt x="21546" y="11881"/>
                                </a:moveTo>
                                <a:arcTo wR="10800" hR="10800" stAng="344586" swAng="33230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13480"/>
                            <a:ext cx="12240" cy="20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35">
                                <a:moveTo>
                                  <a:pt x="19" y="32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9000">
                            <a:off x="677520" y="251280"/>
                            <a:ext cx="1562040" cy="156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8" h="2631">
                                <a:moveTo>
                                  <a:pt x="0" y="2631"/>
                                </a:moveTo>
                                <a:cubicBezTo>
                                  <a:pt x="131" y="2429"/>
                                  <a:pt x="545" y="1758"/>
                                  <a:pt x="789" y="1418"/>
                                </a:cubicBezTo>
                                <a:cubicBezTo>
                                  <a:pt x="1033" y="1079"/>
                                  <a:pt x="1266" y="792"/>
                                  <a:pt x="1460" y="590"/>
                                </a:cubicBezTo>
                                <a:cubicBezTo>
                                  <a:pt x="1654" y="388"/>
                                  <a:pt x="1812" y="301"/>
                                  <a:pt x="1953" y="208"/>
                                </a:cubicBezTo>
                                <a:cubicBezTo>
                                  <a:pt x="2094" y="115"/>
                                  <a:pt x="2224" y="68"/>
                                  <a:pt x="2308" y="34"/>
                                </a:cubicBezTo>
                                <a:cubicBezTo>
                                  <a:pt x="2392" y="0"/>
                                  <a:pt x="2427" y="10"/>
                                  <a:pt x="2458" y="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7400">
                            <a:off x="727920" y="517320"/>
                            <a:ext cx="1483200" cy="14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3" h="2387">
                                <a:moveTo>
                                  <a:pt x="0" y="2387"/>
                                </a:moveTo>
                                <a:cubicBezTo>
                                  <a:pt x="301" y="2010"/>
                                  <a:pt x="680" y="1564"/>
                                  <a:pt x="905" y="1301"/>
                                </a:cubicBezTo>
                                <a:cubicBezTo>
                                  <a:pt x="1130" y="1038"/>
                                  <a:pt x="1197" y="961"/>
                                  <a:pt x="1348" y="810"/>
                                </a:cubicBezTo>
                                <a:cubicBezTo>
                                  <a:pt x="1499" y="659"/>
                                  <a:pt x="1665" y="511"/>
                                  <a:pt x="1810" y="396"/>
                                </a:cubicBezTo>
                                <a:cubicBezTo>
                                  <a:pt x="1955" y="281"/>
                                  <a:pt x="2103" y="186"/>
                                  <a:pt x="2218" y="120"/>
                                </a:cubicBezTo>
                                <a:cubicBezTo>
                                  <a:pt x="2333" y="54"/>
                                  <a:pt x="2444" y="25"/>
                                  <a:pt x="250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6600">
                            <a:off x="785160" y="355320"/>
                            <a:ext cx="141876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8" h="2631">
                                <a:moveTo>
                                  <a:pt x="0" y="2631"/>
                                </a:moveTo>
                                <a:cubicBezTo>
                                  <a:pt x="131" y="2429"/>
                                  <a:pt x="545" y="1758"/>
                                  <a:pt x="789" y="1418"/>
                                </a:cubicBezTo>
                                <a:cubicBezTo>
                                  <a:pt x="1033" y="1079"/>
                                  <a:pt x="1266" y="792"/>
                                  <a:pt x="1460" y="590"/>
                                </a:cubicBezTo>
                                <a:cubicBezTo>
                                  <a:pt x="1654" y="388"/>
                                  <a:pt x="1812" y="301"/>
                                  <a:pt x="1953" y="208"/>
                                </a:cubicBezTo>
                                <a:cubicBezTo>
                                  <a:pt x="2094" y="115"/>
                                  <a:pt x="2224" y="68"/>
                                  <a:pt x="2308" y="34"/>
                                </a:cubicBezTo>
                                <a:cubicBezTo>
                                  <a:pt x="2392" y="0"/>
                                  <a:pt x="2427" y="10"/>
                                  <a:pt x="2458" y="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2000">
                            <a:off x="731160" y="646560"/>
                            <a:ext cx="14472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3" h="2387">
                                <a:moveTo>
                                  <a:pt x="0" y="2387"/>
                                </a:moveTo>
                                <a:cubicBezTo>
                                  <a:pt x="301" y="2010"/>
                                  <a:pt x="680" y="1564"/>
                                  <a:pt x="905" y="1301"/>
                                </a:cubicBezTo>
                                <a:cubicBezTo>
                                  <a:pt x="1130" y="1038"/>
                                  <a:pt x="1197" y="961"/>
                                  <a:pt x="1348" y="810"/>
                                </a:cubicBezTo>
                                <a:cubicBezTo>
                                  <a:pt x="1499" y="659"/>
                                  <a:pt x="1665" y="511"/>
                                  <a:pt x="1810" y="396"/>
                                </a:cubicBezTo>
                                <a:cubicBezTo>
                                  <a:pt x="1955" y="281"/>
                                  <a:pt x="2103" y="186"/>
                                  <a:pt x="2218" y="120"/>
                                </a:cubicBezTo>
                                <a:cubicBezTo>
                                  <a:pt x="2333" y="54"/>
                                  <a:pt x="2444" y="25"/>
                                  <a:pt x="250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5400">
                            <a:off x="859680" y="1039320"/>
                            <a:ext cx="1231200" cy="133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3" h="2387">
                                <a:moveTo>
                                  <a:pt x="0" y="2387"/>
                                </a:moveTo>
                                <a:cubicBezTo>
                                  <a:pt x="301" y="2010"/>
                                  <a:pt x="680" y="1564"/>
                                  <a:pt x="905" y="1301"/>
                                </a:cubicBezTo>
                                <a:cubicBezTo>
                                  <a:pt x="1130" y="1038"/>
                                  <a:pt x="1197" y="961"/>
                                  <a:pt x="1348" y="810"/>
                                </a:cubicBezTo>
                                <a:cubicBezTo>
                                  <a:pt x="1499" y="659"/>
                                  <a:pt x="1665" y="511"/>
                                  <a:pt x="1810" y="396"/>
                                </a:cubicBezTo>
                                <a:cubicBezTo>
                                  <a:pt x="1955" y="281"/>
                                  <a:pt x="2103" y="186"/>
                                  <a:pt x="2218" y="120"/>
                                </a:cubicBezTo>
                                <a:cubicBezTo>
                                  <a:pt x="2333" y="54"/>
                                  <a:pt x="2444" y="25"/>
                                  <a:pt x="250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4800">
                            <a:off x="871920" y="1145520"/>
                            <a:ext cx="1195200" cy="133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3" h="2387">
                                <a:moveTo>
                                  <a:pt x="0" y="2387"/>
                                </a:moveTo>
                                <a:cubicBezTo>
                                  <a:pt x="301" y="2010"/>
                                  <a:pt x="680" y="1564"/>
                                  <a:pt x="905" y="1301"/>
                                </a:cubicBezTo>
                                <a:cubicBezTo>
                                  <a:pt x="1130" y="1038"/>
                                  <a:pt x="1197" y="961"/>
                                  <a:pt x="1348" y="810"/>
                                </a:cubicBezTo>
                                <a:cubicBezTo>
                                  <a:pt x="1499" y="659"/>
                                  <a:pt x="1665" y="511"/>
                                  <a:pt x="1810" y="396"/>
                                </a:cubicBezTo>
                                <a:cubicBezTo>
                                  <a:pt x="1955" y="281"/>
                                  <a:pt x="2103" y="186"/>
                                  <a:pt x="2218" y="120"/>
                                </a:cubicBezTo>
                                <a:cubicBezTo>
                                  <a:pt x="2333" y="54"/>
                                  <a:pt x="2444" y="25"/>
                                  <a:pt x="250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1310040"/>
                            <a:ext cx="43200" cy="2883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8640 w 24480"/>
                              <a:gd name="textAreaTop" fmla="*/ 3960 h 163440"/>
                              <a:gd name="textAreaBottom" fmla="*/ 159480 h 16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274320" cy="148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5680" y="217800"/>
                            <a:ext cx="315720" cy="80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1242000"/>
                            <a:ext cx="72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5">
                                <a:moveTo>
                                  <a:pt x="0" y="0"/>
                                </a:moveTo>
                                <a:lnTo>
                                  <a:pt x="0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pt;margin-top:0pt;width:223.8pt;height:234.5pt" coordorigin="6142,0" coordsize="4476,4690">
                <v:shape id="shape_0" fillcolor="white" stroked="f" o:allowincell="f" style="position:absolute;left:9731;top:2117;width:617;height:527;mso-wrap-style:square;v-text-anchor:top;mso-position-horizontal:right;mso-position-vertical:bottom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337;top:3587;width:839;height:521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40;top:3587;width:767;height:521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30;top:3600;width:587;height:521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42;top:0;width:587;height:521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532,3587" to="10371,3587" stroked="t" o:allowincell="f" style="position:absolute;mso-position-horizontal:right;mso-position-vertical:bottom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522,242" to="6522,3583" stroked="t" o:allowincell="f" style="position:absolute;flip:y;mso-position-horizontal:right;mso-position-vertical:bottom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9780,329" to="9780,3574" stroked="t" o:allowincell="f" style="position:absolute;flip:y;mso-position-horizontal:right;mso-position-vertical:bottom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026;top:3768;width:689;height:542;mso-wrap-style:square;v-text-anchor:top;mso-position-horizontal:right;mso-position-vertical:bottom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coordorigin="10800,10800" coordsize="10745,9457" path="l0,21600xee" stroked="t" o:allowincell="f" style="position:absolute;left:7316;top:1101;width:1360;height:3590;flip:y;mso-wrap-style:none;v-text-anchor:middle;rotation:270;mso-position-horizontal:right;mso-position-vertical:bottom">
                  <v:fill o:detectmouseclick="t" on="false"/>
                  <v:stroke color="black" weight="9360" joinstyle="miter" endcap="flat"/>
                  <w10:wrap type="square"/>
                </v:rect>
                <v:shape id="shape_0" coordsize="19,3235" path="m19,3235l0,0e" stroked="f" o:allowincell="f" style="position:absolute;left:7192;top:336;width:18;height:3234;mso-wrap-style:none;v-text-anchor:middle;mso-position-horizontal:right;mso-position-vertical:bottom">
                  <v:fill o:detectmouseclick="t" on="false"/>
                  <v:stroke color="#3465a4" joinstyle="round" endcap="flat"/>
                  <w10:wrap type="square"/>
                </v:shape>
                <v:shape id="shape_0" coordsize="2458,2631" path="m0,2631c131,2429,545,1758,789,1418c1033,1079,1266,792,1460,590c1654,388,1812,301,1953,208c2094,115,2224,68,2308,34c2392,0,2427,10,2458,4e" stroked="t" o:allowincell="f" style="position:absolute;left:7209;top:396;width:2459;height:2459;mso-wrap-style:none;v-text-anchor:middle;rotation:5;mso-position-horizontal:right;mso-position-vertical:bottom">
                  <v:fill o:detectmouseclick="t" on="false"/>
                  <v:stroke color="red" weight="9360" joinstyle="round" endcap="flat"/>
                  <w10:wrap type="square"/>
                </v:shape>
                <v:shape id="shape_0" coordsize="2503,2387" path="m0,2387c301,2010,680,1564,905,1301c1130,1038,1197,961,1348,810c1499,659,1665,511,1810,396c1955,281,2103,186,2218,120c2333,54,2444,25,2503,0e" stroked="t" o:allowincell="f" style="position:absolute;left:7288;top:815;width:2335;height:2216;mso-wrap-style:none;v-text-anchor:middle;rotation:9;mso-position-horizontal:right;mso-position-vertical:bottom">
                  <v:fill o:detectmouseclick="t" on="false"/>
                  <v:stroke color="navy" weight="9360" joinstyle="round" endcap="flat"/>
                  <w10:wrap type="square"/>
                </v:shape>
                <v:shape id="shape_0" coordsize="2458,2631" path="m0,2631c131,2429,545,1758,789,1418c1033,1079,1266,792,1460,590c1654,388,1812,301,1953,208c2094,115,2224,68,2308,34c2392,0,2427,10,2458,4e" stroked="t" o:allowincell="f" style="position:absolute;left:7378;top:560;width:2233;height:2346;mso-wrap-style:none;v-text-anchor:middle;rotation:9;mso-position-horizontal:right;mso-position-vertical:bottom">
                  <v:fill o:detectmouseclick="t" on="false"/>
                  <v:stroke color="#993300" weight="9360" joinstyle="round" endcap="flat"/>
                  <w10:wrap type="square"/>
                </v:shape>
                <v:shape id="shape_0" coordsize="2503,2387" path="m0,2387c301,2010,680,1564,905,1301c1130,1038,1197,961,1348,810c1499,659,1665,511,1810,396c1955,281,2103,186,2218,120c2333,54,2444,25,2503,0e" stroked="t" o:allowincell="f" style="position:absolute;left:7293;top:1018;width:2278;height:2159;mso-wrap-style:none;v-text-anchor:middle;rotation:13;mso-position-horizontal:right;mso-position-vertical:bottom">
                  <v:fill o:detectmouseclick="t" on="false"/>
                  <v:stroke color="green" weight="9360" joinstyle="round" endcap="flat"/>
                  <w10:wrap type="square"/>
                </v:shape>
                <v:shape id="shape_0" coordsize="2503,2387" path="m0,2387c301,2010,680,1564,905,1301c1130,1038,1197,961,1348,810c1499,659,1665,511,1810,396c1955,281,2103,186,2218,120c2333,54,2444,25,2503,0e" stroked="t" o:allowincell="f" style="position:absolute;left:7495;top:1637;width:1938;height:2102;mso-wrap-style:none;v-text-anchor:middle;rotation:24;mso-position-horizontal:right;mso-position-vertical:bottom">
                  <v:fill o:detectmouseclick="t" on="false"/>
                  <v:stroke color="#ff6600" weight="9360" joinstyle="round" endcap="flat"/>
                  <w10:wrap type="square"/>
                </v:shape>
                <v:shape id="shape_0" coordsize="2503,2387" path="m0,2387c301,2010,680,1564,905,1301c1130,1038,1197,961,1348,810c1499,659,1665,511,1810,396c1955,281,2103,186,2218,120c2333,54,2444,25,2503,0e" stroked="t" o:allowincell="f" style="position:absolute;left:7515;top:1803;width:1881;height:2102;mso-wrap-style:none;v-text-anchor:middle;rotation:29;mso-position-horizontal:right;mso-position-vertical:bottom">
                  <v:fill o:detectmouseclick="t" on="false"/>
                  <v:stroke color="#ff9900" weight="9360" joinstyle="round" endcap="flat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821;top:2063;width:67;height:453;mso-wrap-style:none;v-text-anchor:middle;mso-position-horizontal:right;mso-position-vertical:bottom" type="_x0000_t88">
                  <v:fill o:detectmouseclick="t" on="false"/>
                  <v:stroke color="black" weight="9360" joinstyle="miter" endcap="flat"/>
                  <w10:wrap type="square"/>
                </v:shape>
                <v:rect id="shape_0" fillcolor="white" stroked="f" o:allowincell="f" style="position:absolute;left:6718;top:1152;width:431;height:2345;mso-wrap-style:none;v-text-anchor:middle;mso-position-horizontal:right;mso-position-vertical:bottom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9820;top:343;width:496;height:1266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,1665" path="m0,0l0,1665e" stroked="t" o:allowincell="f" style="position:absolute;left:7162;top:1956;width:0;height:1664;mso-wrap-style:none;v-text-anchor:middle;mso-position-horizontal:right;mso-position-vertical:bottom">
                  <v:fill o:detectmouseclick="t" on="false"/>
                  <v:stroke color="black" weight="9360" dashstyle="shortdot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28"/>
        </w:rPr>
        <w:t>Kh¸i niÖm</w:t>
      </w:r>
      <w:r>
        <w:rPr>
          <w:szCs w:val="28"/>
        </w:rPr>
        <w:t>: §Æc tÝnh ngoµi c¶u ®éng c¬ lµ mèi quan hÖ gi÷a th«ng sè c¬ b¶n cña ®éng c¬ (m«men , c«ng suÊt , suÊt tiªu hao NL .. )víi tèc ®é quay cña ®éng c¬ khi l</w:t>
        <w:softHyphen/>
        <w:t>îng nhiªn liÖu cÊp vµo chu tr×nh lµ kh«ng ®æi.</w:t>
      </w:r>
    </w:p>
    <w:p>
      <w:pPr>
        <w:pStyle w:val="Normal"/>
        <w:numPr>
          <w:ilvl w:val="0"/>
          <w:numId w:val="52"/>
        </w:numPr>
        <w:spacing w:before="120" w:after="120"/>
        <w:rPr/>
      </w:pPr>
      <w:r>
        <w:rPr/>
        <w:t>øng víi mçi vÞ trÝ tay ga sÏ cã mét ®</w:t>
        <w:softHyphen/>
        <w:t>êng ®Æc tÝnh ngoµi. Nh</w:t>
        <w:softHyphen/>
        <w:t xml:space="preserve"> vËy mét ®éng c¬ sÏ cã rÊt nhiÒu ®</w:t>
        <w:softHyphen/>
        <w:t>êng ®Æc tÝnh ngoµi, nh</w:t>
        <w:softHyphen/>
        <w:t>ng ng</w:t>
        <w:softHyphen/>
        <w:t>êi ta chia ®</w:t>
        <w:softHyphen/>
        <w:t>êng ®Æc tÝnh ngoµi cña ®éng c¬ thµnh n¨m lo¹i ®Æc tÝnh ngoµi c¬ b¶n sau:</w:t>
      </w:r>
    </w:p>
    <w:p>
      <w:pPr>
        <w:pStyle w:val="TextBody"/>
        <w:spacing w:before="120" w:after="0"/>
        <w:ind w:left="72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51230</wp:posOffset>
                </wp:positionH>
                <wp:positionV relativeFrom="paragraph">
                  <wp:posOffset>109220</wp:posOffset>
                </wp:positionV>
                <wp:extent cx="3828415" cy="108775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 §Æc tÝnh ngoµi giíi h¹n (h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=h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§Æc tÝnh ngoµi nh¶ khãi ®en (h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&gt;100%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 §Æc tÝnh ngoµi ®Þnh møc (h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=1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§Æc tÝnh ngoµi  khai th¸c(h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=8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§Æc tÝnh ngoµi bé phËn (h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 w:val="32"/>
                              </w:rPr>
                              <w:t>&lt;85</w:t>
                            </w:r>
                            <w:r>
                              <w:rPr/>
                              <w:t>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85.65pt;mso-wrap-distance-left:9.05pt;mso-wrap-distance-right:9.05pt;mso-wrap-distance-top:0pt;mso-wrap-distance-bottom:0pt;margin-top:8.6pt;mso-position-vertical-relative:text;margin-left: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 §Æc tÝnh ngoµi giíi h¹n (h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=h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-§Æc tÝnh ngoµi nh¶ khãi ®en (h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&gt;100%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- §Æc tÝnh ngoµi ®Þnh møc (h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=1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-§Æc tÝnh ngoµi  khai th¸c(h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=8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-§Æc tÝnh ngoµi bé phËn (h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>
                          <w:sz w:val="32"/>
                        </w:rPr>
                        <w:t>&lt;85</w:t>
                      </w:r>
                      <w:r>
                        <w:rPr/>
                        <w:t>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spacing w:before="120" w:after="120"/>
        <w:ind w:left="1080" w:firstLine="567"/>
        <w:rPr/>
      </w:pPr>
      <w:r>
        <w:rPr/>
        <w:t>§Æc tÝnh ngoµi giíi h¹n (®</w:t>
        <w:softHyphen/>
        <w:t>êng 1) lµ ®</w:t>
        <w:softHyphen/>
        <w:t>êng ®Æc tÝnh t</w:t>
        <w:softHyphen/>
        <w:t>¬ng øng víi tay ga ®Æt ë vÞ trÝ lín nhÊt, bÞ giíi h¹n bëi chèt giíi h¹n trªn thanh r¨ng b¬m cao ¸p (h</w:t>
      </w:r>
      <w:r>
        <w:rPr>
          <w:vertAlign w:val="subscript"/>
        </w:rPr>
        <w:t>a</w:t>
      </w:r>
      <w:r>
        <w:rPr/>
        <w:t>=h</w:t>
      </w:r>
      <w:r>
        <w:rPr>
          <w:vertAlign w:val="subscript"/>
        </w:rPr>
        <w:t>max</w:t>
      </w:r>
      <w:r>
        <w:rPr>
          <w:sz w:val="32"/>
        </w:rPr>
        <w:t>)</w:t>
      </w:r>
    </w:p>
    <w:p>
      <w:pPr>
        <w:pStyle w:val="Normal"/>
        <w:numPr>
          <w:ilvl w:val="0"/>
          <w:numId w:val="51"/>
        </w:numPr>
        <w:spacing w:before="120" w:after="120"/>
        <w:ind w:left="1080" w:firstLine="567"/>
        <w:rPr/>
      </w:pPr>
      <w:r>
        <w:rPr/>
        <w:t>§Æc tÝnh ngoµi nh¶ khãi ®en(®</w:t>
        <w:softHyphen/>
        <w:t>êng 2) lµ ®</w:t>
        <w:softHyphen/>
        <w:t>êng ®Æc tÝnh t</w:t>
        <w:softHyphen/>
        <w:t>¬ng øng víi tay ga ®Æt ë vÞ trÝ mµ t¹i ®ã khÝ x¶ b¾t ®Çu cã mµu ®en (h</w:t>
      </w:r>
      <w:r>
        <w:rPr>
          <w:vertAlign w:val="subscript"/>
        </w:rPr>
        <w:t>a</w:t>
      </w:r>
      <w:r>
        <w:rPr/>
        <w:t>&gt;100%).</w:t>
      </w:r>
    </w:p>
    <w:p>
      <w:pPr>
        <w:pStyle w:val="Normal"/>
        <w:numPr>
          <w:ilvl w:val="0"/>
          <w:numId w:val="51"/>
        </w:numPr>
        <w:spacing w:before="120" w:after="120"/>
        <w:ind w:left="1080" w:firstLine="567"/>
        <w:rPr/>
      </w:pPr>
      <w:r>
        <w:rPr/>
        <w:t>§Æc tÝnh ®Þnh møc (®</w:t>
        <w:softHyphen/>
        <w:t>êng 3) lµ ®</w:t>
        <w:softHyphen/>
        <w:t>êng ®Æc tÝnh t</w:t>
        <w:softHyphen/>
        <w:t>¬ng øng víi tay ga mµ t¹i ®ã ®éng c¬ ph¸t ra 100% c«ng suÊt (h</w:t>
      </w:r>
      <w:r>
        <w:rPr>
          <w:vertAlign w:val="subscript"/>
        </w:rPr>
        <w:t>a</w:t>
      </w:r>
      <w:r>
        <w:rPr/>
        <w:t>=100%).</w:t>
      </w:r>
    </w:p>
    <w:p>
      <w:pPr>
        <w:pStyle w:val="Normal"/>
        <w:numPr>
          <w:ilvl w:val="0"/>
          <w:numId w:val="51"/>
        </w:numPr>
        <w:spacing w:before="120" w:after="120"/>
        <w:ind w:left="1080" w:firstLine="567"/>
        <w:rPr/>
      </w:pPr>
      <w:r>
        <w:rPr/>
        <w:t>§Æc tÝnh khai th¸c(®</w:t>
        <w:softHyphen/>
        <w:t>êng 4) lµ ®</w:t>
        <w:softHyphen/>
        <w:t>êng ®Æc tÝnh t</w:t>
        <w:softHyphen/>
        <w:t>¬ng øng víi tay ga mµ t¹i ®ã ®éng c¬ ph¸t ra tõ 80%</w:t>
      </w:r>
      <w:r>
        <w:rPr>
          <w:rFonts w:eastAsia="Symbol" w:cs="Symbol" w:ascii="Symbol" w:hAnsi="Symbol"/>
        </w:rPr>
        <w:t></w:t>
      </w:r>
      <w:r>
        <w:rPr/>
        <w:t>85% c«ng suÊt.</w:t>
      </w:r>
    </w:p>
    <w:p>
      <w:pPr>
        <w:pStyle w:val="Normal"/>
        <w:numPr>
          <w:ilvl w:val="0"/>
          <w:numId w:val="51"/>
        </w:numPr>
        <w:spacing w:before="120" w:after="120"/>
        <w:ind w:left="1080" w:firstLine="567"/>
        <w:rPr/>
      </w:pPr>
      <w:r>
        <w:rPr/>
        <w:t>§Æc tÝnh bé phËn (®</w:t>
        <w:softHyphen/>
        <w:t>êng 5) lµ c¸c ®</w:t>
        <w:softHyphen/>
        <w:t>êng ®Æc tÝnh n»m d</w:t>
        <w:softHyphen/>
        <w:t>íi c¸c ®</w:t>
        <w:softHyphen/>
        <w:t xml:space="preserve">êng ®Æc tÝnh trªn. </w:t>
      </w:r>
    </w:p>
    <w:p>
      <w:pPr>
        <w:pStyle w:val="Normal"/>
        <w:numPr>
          <w:ilvl w:val="0"/>
          <w:numId w:val="20"/>
        </w:numPr>
        <w:spacing w:before="120" w:after="12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743200" cy="2237740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37760"/>
                          <a:chOff x="0" y="0"/>
                          <a:chExt cx="2743200" cy="2237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2742480" cy="22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3120"/>
                            <a:ext cx="2741760" cy="2045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0160" y="180360"/>
                              <a:ext cx="720" cy="153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714680"/>
                              <a:ext cx="21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504720"/>
                              <a:ext cx="0" cy="120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457200"/>
                              <a:ext cx="72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1385640"/>
                              <a:ext cx="57096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480" y="742320"/>
                              <a:ext cx="1104120" cy="64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43840"/>
                              <a:ext cx="110412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853">
                                  <a:moveTo>
                                    <a:pt x="0" y="853"/>
                                  </a:moveTo>
                                  <a:cubicBezTo>
                                    <a:pt x="462" y="567"/>
                                    <a:pt x="925" y="282"/>
                                    <a:pt x="1215" y="141"/>
                                  </a:cubicBezTo>
                                  <a:cubicBezTo>
                                    <a:pt x="1505" y="0"/>
                                    <a:pt x="1622" y="3"/>
                                    <a:pt x="1740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2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760" y="1713960"/>
                              <a:ext cx="5238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2440" y="1619280"/>
                              <a:ext cx="40968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13960"/>
                              <a:ext cx="54216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0pt;width:216pt;height:176.2pt" coordorigin="6298,0" coordsize="4320,3524">
                <v:rect id="shape_0" stroked="f" o:allowincell="f" style="position:absolute;left:6299;top:0;width:4318;height:3523;mso-wrap-style:none;v-text-anchor:middle;mso-position-horizontal:right;mso-position-vertical:bottom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298;top:194;width:4318;height:3222">
                  <v:line id="shape_0" from="6613,478" to="6613,2892" stroked="t" o:allowincell="f" style="position:absolute;flip:y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613,2894" to="9971,2894" stroked="t" o:allowincell="f" style="position:absolute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13,989" to="7513,2893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9252,914" to="9252,2892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6613,2376" to="7511,2893" stroked="t" o:allowincell="f" style="position:absolute;flip:y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7513,1363" to="9251,2373" stroked="t" o:allowincell="f" style="position:absolute;flip:y;mso-position-horizontal:right;mso-position-vertical:bottom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740,853" path="m0,853c462,567,925,282,1215,141c1505,0,1622,3,1740,6e" stroked="t" o:allowincell="f" style="position:absolute;left:7513;top:1523;width:1738;height:852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6298;top:194;width:478;height:52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71;top:2893;width:824;height:522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71;top:2744;width:644;height:43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98;top:2893;width:853;height:44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</w:rPr>
        <w:t>Mèi quan hÖ gi</w:t>
        <w:softHyphen/>
        <w:t>a c«ng suÊt vµ vßng quay.</w:t>
      </w:r>
    </w:p>
    <w:p>
      <w:pPr>
        <w:pStyle w:val="Normal"/>
        <w:spacing w:before="120" w:after="120"/>
        <w:rPr/>
      </w:pPr>
      <w:r>
        <w:rPr>
          <w:rFonts w:eastAsia=".VnTime"/>
        </w:rPr>
        <w:t xml:space="preserve"> </w:t>
      </w:r>
      <w:r>
        <w:rPr/>
        <w:tab/>
        <w:t xml:space="preserve">Ta cã c«ng thø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n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spacing w:before="120" w:after="120"/>
        <w:rPr/>
      </w:pPr>
      <w:r>
        <w:rPr/>
        <w:tab/>
        <w:t xml:space="preserve">Do ®ã Ne lµ hµm bËc nhÊt so víi n . VËy </w:t>
        <w:tab/>
        <w:t>theo lý thuyÕt th× ®å thÞ Ne lµ ®</w:t>
        <w:softHyphen/>
        <w:t xml:space="preserve">êng </w:t>
        <w:tab/>
        <w:t xml:space="preserve">th¼ng . Do trong thùc tÕ c¸c th«ng sè </w:t>
        <w:tab/>
      </w:r>
      <w:r>
        <w:rPr>
          <w:rFonts w:cs="Symbol" w:ascii="Symbol" w:hAnsi="Symbol"/>
        </w:rPr>
        <w:t></w:t>
      </w:r>
      <w:r>
        <w:rPr>
          <w:vertAlign w:val="subscript"/>
        </w:rPr>
        <w:t>m</w:t>
      </w:r>
      <w:r>
        <w:rPr>
          <w:rFonts w:cs="Symbol" w:ascii="Symbol" w:hAnsi="Symbol"/>
        </w:rPr>
        <w:t></w:t>
      </w:r>
      <w:r>
        <w:rPr>
          <w:vertAlign w:val="subscript"/>
        </w:rPr>
        <w:t>n</w:t>
      </w:r>
      <w:r>
        <w:rPr>
          <w:rFonts w:cs="Symbol" w:ascii="Symbol" w:hAnsi="Symbol"/>
        </w:rPr>
        <w:t></w:t>
      </w:r>
      <w:r>
        <w:rPr>
          <w:vertAlign w:val="subscript"/>
        </w:rPr>
        <w:t>i</w:t>
      </w:r>
      <w:r>
        <w:rPr>
          <w:rFonts w:cs="Symbol" w:ascii="Symbol" w:hAnsi="Symbol"/>
        </w:rPr>
        <w:t></w:t>
      </w:r>
      <w:r>
        <w:rPr/>
        <w:t xml:space="preserve"> ®Òu phô thuéc vµo vßng </w:t>
        <w:tab/>
        <w:t>quay do vËy Ne kh«ng thÓ lµ ®</w:t>
        <w:softHyphen/>
        <w:t xml:space="preserve">êng th¼ng </w:t>
        <w:tab/>
        <w:t>mµ lµ ®</w:t>
        <w:softHyphen/>
        <w:t>êng cong cã d¹ng nh</w:t>
        <w:softHyphen/>
        <w:t xml:space="preserve"> h×nh vÏ.</w:t>
      </w:r>
    </w:p>
    <w:p>
      <w:pPr>
        <w:pStyle w:val="Normal"/>
        <w:numPr>
          <w:ilvl w:val="0"/>
          <w:numId w:val="20"/>
        </w:numPr>
        <w:spacing w:before="120" w:after="120"/>
        <w:rPr/>
      </w:pPr>
      <w:r>
        <w:rPr/>
        <w:t xml:space="preserve">Ph©n tÝch quy luËt biÕn thiªn cña </w:t>
      </w:r>
      <w:r>
        <w:rPr>
          <w:rFonts w:cs="Symbol" w:ascii="Symbol" w:hAnsi="Symbol"/>
        </w:rPr>
        <w:t></w:t>
      </w:r>
      <w:r>
        <w:rPr>
          <w:vertAlign w:val="subscript"/>
        </w:rPr>
        <w:t>m</w:t>
      </w:r>
      <w:r>
        <w:rPr>
          <w:rFonts w:cs="Symbol" w:ascii="Symbol" w:hAnsi="Symbol"/>
        </w:rPr>
        <w:t></w:t>
      </w:r>
      <w:r>
        <w:rPr>
          <w:vertAlign w:val="subscript"/>
        </w:rPr>
        <w:t>n</w:t>
      </w:r>
      <w:r>
        <w:rPr>
          <w:rFonts w:cs="Symbol" w:ascii="Symbol" w:hAnsi="Symbol"/>
        </w:rPr>
        <w:t></w:t>
      </w:r>
      <w:r>
        <w:rPr>
          <w:vertAlign w:val="subscript"/>
        </w:rPr>
        <w:t>i</w:t>
      </w:r>
      <w:r>
        <w:rPr>
          <w:rFonts w:cs="Symbol" w:ascii="Symbol" w:hAnsi="Symbol"/>
        </w:rPr>
        <w:t></w:t>
      </w:r>
    </w:p>
    <w:p>
      <w:pPr>
        <w:pStyle w:val="Normal"/>
        <w:spacing w:before="120" w:after="120"/>
        <w:rPr/>
      </w:pPr>
      <w:r>
        <w:rPr/>
        <w:tab/>
        <w:t>§éng c¬ 4 kú kh«ng t¨ng ¸p.</w:t>
      </w:r>
    </w:p>
    <w:p>
      <w:pPr>
        <w:pStyle w:val="Normal"/>
        <w:numPr>
          <w:ilvl w:val="0"/>
          <w:numId w:val="63"/>
        </w:numPr>
        <w:spacing w:before="12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3161665" cy="2443480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520" cy="2443320"/>
                          <a:chOff x="0" y="0"/>
                          <a:chExt cx="3161520" cy="2443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161520" cy="24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0"/>
                            <a:ext cx="41832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240" y="275760"/>
                            <a:ext cx="2715120" cy="2166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6840" y="0"/>
                              <a:ext cx="720" cy="192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922760"/>
                              <a:ext cx="205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33320"/>
                              <a:ext cx="720" cy="11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637920"/>
                              <a:ext cx="720" cy="128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582120"/>
                              <a:ext cx="12949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237">
                                  <a:moveTo>
                                    <a:pt x="0" y="237"/>
                                  </a:moveTo>
                                  <a:cubicBezTo>
                                    <a:pt x="202" y="165"/>
                                    <a:pt x="405" y="94"/>
                                    <a:pt x="645" y="57"/>
                                  </a:cubicBezTo>
                                  <a:cubicBezTo>
                                    <a:pt x="885" y="20"/>
                                    <a:pt x="1208" y="0"/>
                                    <a:pt x="1440" y="12"/>
                                  </a:cubicBezTo>
                                  <a:cubicBezTo>
                                    <a:pt x="1672" y="24"/>
                                    <a:pt x="1940" y="110"/>
                                    <a:pt x="2040" y="1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836280"/>
                              <a:ext cx="12949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407">
                                  <a:moveTo>
                                    <a:pt x="0" y="62"/>
                                  </a:moveTo>
                                  <a:cubicBezTo>
                                    <a:pt x="246" y="31"/>
                                    <a:pt x="493" y="0"/>
                                    <a:pt x="750" y="17"/>
                                  </a:cubicBezTo>
                                  <a:cubicBezTo>
                                    <a:pt x="1007" y="34"/>
                                    <a:pt x="1330" y="102"/>
                                    <a:pt x="1545" y="167"/>
                                  </a:cubicBezTo>
                                  <a:cubicBezTo>
                                    <a:pt x="1760" y="232"/>
                                    <a:pt x="1900" y="319"/>
                                    <a:pt x="2040" y="4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081080"/>
                              <a:ext cx="129492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486">
                                  <a:moveTo>
                                    <a:pt x="0" y="22"/>
                                  </a:moveTo>
                                  <a:cubicBezTo>
                                    <a:pt x="172" y="11"/>
                                    <a:pt x="345" y="0"/>
                                    <a:pt x="540" y="22"/>
                                  </a:cubicBezTo>
                                  <a:cubicBezTo>
                                    <a:pt x="735" y="44"/>
                                    <a:pt x="962" y="99"/>
                                    <a:pt x="1170" y="156"/>
                                  </a:cubicBezTo>
                                  <a:cubicBezTo>
                                    <a:pt x="1378" y="213"/>
                                    <a:pt x="1640" y="311"/>
                                    <a:pt x="1785" y="366"/>
                                  </a:cubicBezTo>
                                  <a:cubicBezTo>
                                    <a:pt x="1930" y="421"/>
                                    <a:pt x="1998" y="464"/>
                                    <a:pt x="2040" y="48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4600"/>
                              <a:ext cx="506160" cy="127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1880" y="284400"/>
                              <a:ext cx="466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1160" y="582120"/>
                              <a:ext cx="4183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840" y="1094400"/>
                              <a:ext cx="39924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8640" y="1814040"/>
                              <a:ext cx="4564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5pt;margin-top:0pt;width:248.95pt;height:192.4pt" coordorigin="5639,0" coordsize="4979,3848">
                <v:rect id="shape_0" stroked="f" o:allowincell="f" style="position:absolute;left:5639;top:0;width:4978;height:3847;mso-wrap-style:none;v-text-anchor:middle;mso-position-horizontal:right;mso-position-vertical:bottom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193;top:0;width:658;height:613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055;top:434;width:4275;height:3412">
                  <v:line id="shape_0" from="6491,434" to="6491,3461" stroked="t" o:allowincell="f" style="position:absolute;flip:xy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93,3462" to="9731,3462" stroked="t" o:allowincell="f" style="position:absolute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958,1589" to="6958,3461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8997,1439" to="8997,3461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shape id="shape_0" coordsize="2040,237" path="m0,237c202,165,405,94,645,57c885,20,1208,0,1440,12c1672,24,1940,110,2040,132e" stroked="t" o:allowincell="f" style="position:absolute;left:6958;top:1351;width:2038;height:236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040,407" path="m0,62c246,31,493,0,750,17c1007,34,1330,102,1545,167c1760,232,1900,319,2040,407e" stroked="t" o:allowincell="f" style="position:absolute;left:6958;top:1751;width:2038;height:406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040,486" path="m0,22c172,11,345,0,540,22c735,44,962,99,1170,156c1378,213,1640,311,1785,366c1930,421,1998,464,2040,486e" stroked="t" o:allowincell="f" style="position:absolute;left:6958;top:2137;width:2038;height:484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6055;top:1276;width:796;height:201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33;top:882;width:733;height:55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32;top:1351;width:658;height:58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6;top:2158;width:628;height:64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612;top:3291;width:718;height:55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.VnTime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n</w:t>
      </w:r>
      <w:r>
        <w:rPr/>
        <w:t>=V</w:t>
      </w:r>
      <w:r>
        <w:rPr>
          <w:vertAlign w:val="subscript"/>
        </w:rPr>
        <w:t>0</w:t>
      </w:r>
      <w:r>
        <w:rPr/>
        <w:t>/V</w:t>
      </w:r>
      <w:r>
        <w:rPr>
          <w:vertAlign w:val="subscript"/>
        </w:rPr>
        <w:t>s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ab/>
        <w:t>Trong ®ã: V</w:t>
      </w:r>
      <w:r>
        <w:rPr>
          <w:vertAlign w:val="subscript"/>
        </w:rPr>
        <w:t>o</w:t>
      </w:r>
      <w:r>
        <w:rPr/>
        <w:t xml:space="preserve"> lµ l</w:t>
        <w:softHyphen/>
        <w:t xml:space="preserve">îng kk thùc tÕ </w:t>
        <w:tab/>
        <w:t xml:space="preserve">chøa trong  xilanh ®éng c¬ </w:t>
      </w:r>
    </w:p>
    <w:p>
      <w:pPr>
        <w:pStyle w:val="Normal"/>
        <w:spacing w:before="120" w:after="120"/>
        <w:ind w:left="720" w:hanging="0"/>
        <w:rPr/>
      </w:pPr>
      <w:r>
        <w:rPr>
          <w:rFonts w:eastAsia=".VnTime"/>
        </w:rPr>
        <w:t xml:space="preserve">      </w:t>
      </w:r>
      <w:r>
        <w:rPr/>
        <w:t>V</w:t>
      </w:r>
      <w:r>
        <w:rPr>
          <w:vertAlign w:val="subscript"/>
        </w:rPr>
        <w:t>s</w:t>
      </w:r>
      <w:r>
        <w:rPr/>
        <w:t xml:space="preserve"> lµ l</w:t>
        <w:softHyphen/>
        <w:t>îng kk cã thÓ chøa trong xilanh                                ®éng c¬</w:t>
      </w:r>
    </w:p>
    <w:p>
      <w:pPr>
        <w:pStyle w:val="Normal"/>
        <w:spacing w:before="120" w:after="120"/>
        <w:ind w:left="720" w:hanging="0"/>
        <w:rPr/>
      </w:pPr>
      <w:r>
        <w:rPr/>
        <w:t>Nh</w:t>
        <w:softHyphen/>
        <w:t xml:space="preserve">  ta ®· biÕt tæn thÊt côc bé t¨ng theo b×nh ph</w:t>
        <w:softHyphen/>
        <w:t>¬ng vËn tèc cña dßng khÝ n¹p . Do ®ã khi tèc ®é quay cña ®éng c¬ n t¨ng lªn th× tæn thÊt côc bé t¹i xupap n¹p còng t¨ng lªn do ®ã hÖ sè n¹p sÏ ph¶i gi¶m dÇn  khi vßng quay t¨ng lªn .</w:t>
      </w:r>
    </w:p>
    <w:p>
      <w:pPr>
        <w:pStyle w:val="Normal"/>
        <w:numPr>
          <w:ilvl w:val="0"/>
          <w:numId w:val="63"/>
        </w:numPr>
        <w:spacing w:before="120" w:after="12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i  </w:t>
      </w:r>
      <w:r>
        <w:rPr/>
        <w:t>: khi tèc ®é quay cña ®éng c¬ t¨ng lªn th× chÊt l</w:t>
        <w:softHyphen/>
        <w:t>îng phun nhiªn liÖu sÏ tèt lªn , do gãc phun sím kh«ng thay ®æi , l</w:t>
        <w:softHyphen/>
        <w:t>îng Nl cÊp vµo chu tr×nh kh«ng thay ®æi mµ d</w:t>
        <w:softHyphen/>
        <w:t xml:space="preserve"> l</w:t>
        <w:softHyphen/>
        <w:t xml:space="preserve">îng kk </w:t>
      </w:r>
      <w:r>
        <w:rPr>
          <w:rFonts w:cs="Symbol" w:ascii="Symbol" w:hAnsi="Symbol"/>
        </w:rPr>
        <w:t></w:t>
      </w:r>
      <w:r>
        <w:rPr/>
        <w:t xml:space="preserve"> hÇu nh</w:t>
        <w:softHyphen/>
        <w:t xml:space="preserve"> kh«ng thay ®æi , thêi gian tr× ho·n qu¸ tr×nh ch¸y </w:t>
      </w:r>
      <w:r>
        <w:rPr>
          <w:rFonts w:cs="Symbol" w:ascii="Symbol" w:hAnsi="Symbol"/>
        </w:rPr>
        <w:t></w:t>
      </w:r>
      <w:r>
        <w:rPr/>
        <w:t xml:space="preserve">i gi¶m do ®ã khi tèc ®é quay thay ®æi th×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i </w:t>
        <w:softHyphen/>
      </w:r>
      <w:r>
        <w:rPr/>
        <w:t xml:space="preserve"> hÇu nh</w:t>
        <w:softHyphen/>
        <w:t xml:space="preserve"> kh«ng thay ®æi .</w:t>
      </w:r>
    </w:p>
    <w:p>
      <w:pPr>
        <w:pStyle w:val="Normal"/>
        <w:numPr>
          <w:ilvl w:val="0"/>
          <w:numId w:val="63"/>
        </w:numPr>
        <w:spacing w:before="120" w:after="12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m</w:t>
      </w:r>
      <w:r>
        <w:rPr/>
        <w:t xml:space="preserve">: ta cã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VËy khi  vßng quay t¨ng lªn th× Pm t¨ng theo mµ Pi l¹i hÇu nh</w:t>
        <w:softHyphen/>
        <w:t xml:space="preserve"> kh«ng thay ®æi nªn lµm cho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m</w:t>
      </w:r>
      <w:r>
        <w:rPr/>
        <w:t xml:space="preserve"> gi¶m</w:t>
      </w:r>
    </w:p>
    <w:p>
      <w:pPr>
        <w:pStyle w:val="Normal"/>
        <w:spacing w:before="120" w:after="120"/>
        <w:ind w:left="720" w:hanging="0"/>
        <w:rPr/>
      </w:pPr>
      <w:r>
        <w:rPr/>
        <w:t xml:space="preserve">§éng c¬ 4 kú cã t¨ng ¸p vµ ®éng c¬ hai kú . </w:t>
      </w:r>
    </w:p>
    <w:p>
      <w:pPr>
        <w:pStyle w:val="Normal"/>
        <w:spacing w:before="120" w:after="120"/>
        <w:ind w:left="720" w:hanging="0"/>
        <w:rPr/>
      </w:pPr>
      <w:r>
        <w:rPr/>
        <w:t>Sù thay ®æi th× còng t</w:t>
        <w:softHyphen/>
        <w:t>¬ng tù nh</w:t>
        <w:softHyphen/>
        <w:t xml:space="preserve"> trªn . chØ kh¸c lµ do cã t¨ng ¸p khi n t¨ng th× vËn tèc cña tuabin khÝ x¶ còng t¨ng do ®éng n¨ng khÝ x¶ t¨ng do ®ã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n</w:t>
      </w:r>
      <w:r>
        <w:rPr/>
        <w:t xml:space="preserve"> vaß xilanh sÏ gi¶m Ýt h¬n ®éng c¬  4 k× kh«ng t¨ng ¸p.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 xml:space="preserve">C©u 13: </w:t>
      </w:r>
      <w:r>
        <w:rPr>
          <w:i/>
          <w:u w:val="single"/>
        </w:rPr>
        <w:t>§Æc tÝnh phô t¶i lµ g×? mèi quan hÖ gi÷a c«ng suÊt vµ ¸p suÊt cã Ých b×nh qu©n trong ®Æc tÝnh phô t¶i ? ph©n tÝch quy luËt biÕn thiªn cña hÖ sè d</w:t>
        <w:softHyphen/>
        <w:t xml:space="preserve"> l</w:t>
        <w:softHyphen/>
        <w:t xml:space="preserve">îng kk </w:t>
      </w:r>
      <w:r>
        <w:rPr>
          <w:rFonts w:cs="Symbol" w:ascii="Symbol" w:hAnsi="Symbol"/>
          <w:i/>
          <w:u w:val="single"/>
        </w:rPr>
        <w:t></w:t>
      </w:r>
      <w:r>
        <w:rPr>
          <w:i/>
          <w:u w:val="single"/>
        </w:rPr>
        <w:t xml:space="preserve"> , hiÖu suÊt chØ thÞ </w:t>
      </w:r>
      <w:r>
        <w:rPr>
          <w:rFonts w:cs="Symbol" w:ascii="Symbol" w:hAnsi="Symbol"/>
          <w:i/>
          <w:u w:val="single"/>
        </w:rPr>
        <w:t></w:t>
      </w:r>
      <w:r>
        <w:rPr>
          <w:i/>
          <w:u w:val="single"/>
          <w:vertAlign w:val="subscript"/>
        </w:rPr>
        <w:t>i</w:t>
      </w:r>
      <w:r>
        <w:rPr>
          <w:i/>
          <w:u w:val="single"/>
        </w:rPr>
        <w:t xml:space="preserve"> , hiÖu suÊt cã Ých </w:t>
      </w:r>
      <w:r>
        <w:rPr>
          <w:rFonts w:cs="Symbol" w:ascii="Symbol" w:hAnsi="Symbol"/>
          <w:i/>
          <w:u w:val="single"/>
        </w:rPr>
        <w:t></w:t>
      </w:r>
      <w:r>
        <w:rPr>
          <w:i/>
          <w:u w:val="single"/>
          <w:vertAlign w:val="subscript"/>
        </w:rPr>
        <w:t>e</w:t>
      </w:r>
      <w:r>
        <w:rPr>
          <w:i/>
          <w:u w:val="single"/>
        </w:rPr>
        <w:t xml:space="preserve"> , hiÖu suÊt c¬ giíi </w:t>
      </w:r>
      <w:r>
        <w:rPr>
          <w:rFonts w:cs="Symbol" w:ascii="Symbol" w:hAnsi="Symbol"/>
          <w:i/>
          <w:u w:val="single"/>
        </w:rPr>
        <w:t></w:t>
      </w:r>
      <w:r>
        <w:rPr>
          <w:i/>
          <w:u w:val="single"/>
          <w:vertAlign w:val="subscript"/>
        </w:rPr>
        <w:t>m</w:t>
      </w:r>
      <w:r>
        <w:rPr>
          <w:i/>
          <w:u w:val="single"/>
        </w:rPr>
        <w:t xml:space="preserve"> , hiÖu suÊt tiªu thô nhiªn liÖu chØ thÞ b×nh qu©n g</w:t>
      </w:r>
      <w:r>
        <w:rPr>
          <w:i/>
          <w:u w:val="single"/>
          <w:vertAlign w:val="subscript"/>
        </w:rPr>
        <w:t>i</w:t>
      </w:r>
      <w:r>
        <w:rPr>
          <w:i/>
          <w:u w:val="single"/>
        </w:rPr>
        <w:t xml:space="preserve"> vµ suÊt tiªu hao Nl cã Ých b×nh qu©n g</w:t>
      </w:r>
      <w:r>
        <w:rPr>
          <w:i/>
          <w:u w:val="single"/>
          <w:vertAlign w:val="subscript"/>
        </w:rPr>
        <w:t>e</w:t>
      </w:r>
      <w:r>
        <w:rPr>
          <w:b/>
        </w:rPr>
        <w:t>?</w:t>
      </w:r>
    </w:p>
    <w:p>
      <w:pPr>
        <w:pStyle w:val="Normal"/>
        <w:spacing w:before="120" w:after="120"/>
        <w:ind w:left="720" w:hanging="0"/>
        <w:rPr/>
      </w:pPr>
      <w:r>
        <w:rPr>
          <w:b/>
        </w:rPr>
        <w:t>Tr¶ lêi</w:t>
      </w:r>
      <w:r>
        <w:rPr/>
        <w:t xml:space="preserve"> .</w:t>
      </w:r>
    </w:p>
    <w:p>
      <w:pPr>
        <w:pStyle w:val="Normal"/>
        <w:numPr>
          <w:ilvl w:val="0"/>
          <w:numId w:val="20"/>
        </w:numPr>
        <w:spacing w:before="120" w:after="120"/>
        <w:rPr>
          <w:i/>
          <w:i/>
        </w:rPr>
      </w:pPr>
      <w:r>
        <w:rPr>
          <w:rFonts w:eastAsia=".VnTime"/>
          <w:i/>
        </w:rPr>
        <w:t xml:space="preserve"> </w:t>
      </w:r>
      <w:r>
        <w:rPr>
          <w:i/>
        </w:rPr>
        <w:t>Kh¸i niÖm:§Æc tÝnh phô t¶i lµ ®Æc tÝnh biÓu thÞ mèi quan hÖ gi÷a c¸c th«ng sè c¬ b¶n cña ®éng c¬ víi phô t¶i cña ®éng c¬ khi tèc ®é quay cña trôc khuûu ®</w:t>
        <w:softHyphen/>
        <w:t xml:space="preserve">îc duy tr× kh«ng ®æi. </w:t>
      </w:r>
    </w:p>
    <w:p>
      <w:pPr>
        <w:pStyle w:val="Normal"/>
        <w:numPr>
          <w:ilvl w:val="0"/>
          <w:numId w:val="20"/>
        </w:numPr>
        <w:spacing w:before="120" w:after="120"/>
        <w:rPr>
          <w:i/>
          <w:i/>
        </w:rPr>
      </w:pPr>
      <w:r>
        <w:rPr/>
        <w:t>Mèi quan hÖ gi÷a Ne vµ Pe :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 xml:space="preserve">Ta cã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ni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[m· lùc]       Trong ®ã: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 xml:space="preserve"> p</w:t>
      </w:r>
      <w:r>
        <w:rPr>
          <w:vertAlign w:val="subscript"/>
        </w:rPr>
        <w:t>e</w:t>
      </w:r>
      <w:r>
        <w:rPr/>
        <w:t>: ¸p suÊt cã Ých b×nh qu©n [kG/cm</w:t>
      </w:r>
      <w:r>
        <w:rPr>
          <w:vertAlign w:val="superscript"/>
        </w:rPr>
        <w:t>2</w:t>
      </w:r>
      <w:r>
        <w:rPr/>
        <w:t xml:space="preserve">], 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>D :®</w:t>
        <w:softHyphen/>
        <w:t xml:space="preserve">êng kÝnh xi lanh 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>S: hµnh tr×nh piston  [m],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 xml:space="preserve">n :vßng quay [v/p], 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 xml:space="preserve">i :sè xi lanh, 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 xml:space="preserve">m: hÖ sè kú </w:t>
      </w:r>
    </w:p>
    <w:p>
      <w:pPr>
        <w:pStyle w:val="Normal"/>
        <w:spacing w:before="120" w:after="120"/>
        <w:ind w:firstLine="567"/>
        <w:rPr/>
      </w:pPr>
      <w:r>
        <w:rPr/>
        <w:tab/>
        <w:t>Víi mçi ®éng c¬ cô thÓ, c¸c th«ng sè nh</w:t>
        <w:softHyphen/>
        <w:t xml:space="preserve"> ®</w:t>
        <w:softHyphen/>
        <w:t xml:space="preserve">êng kÝnh xi lanh D, hµnh tr×nh piston </w:t>
        <w:tab/>
        <w:t xml:space="preserve">S,  sè xi lanh i, hÖ sè kú m ®Òu kh«ng ®æi, do ®ã, c«ng suÊt cã Ých cña ®éng c¬ cã </w:t>
        <w:tab/>
        <w:t>thÓ ®</w:t>
        <w:softHyphen/>
        <w:t>îc viÕt:</w:t>
      </w:r>
    </w:p>
    <w:p>
      <w:pPr>
        <w:pStyle w:val="Normal"/>
        <w:spacing w:before="120" w:after="12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rFonts w:eastAsia=".VnTime"/>
        </w:rPr>
        <w:t xml:space="preserve">  </w:t>
      </w:r>
      <w:r>
        <w:rPr/>
        <w:t>(m· lùc)</w:t>
      </w:r>
    </w:p>
    <w:p>
      <w:pPr>
        <w:pStyle w:val="Normal"/>
        <w:spacing w:before="120" w:after="120"/>
        <w:ind w:firstLine="567"/>
        <w:rPr/>
      </w:pPr>
      <w:r>
        <w:rPr/>
        <w:tab/>
        <w:t>VËy trong ®Æc tÝnh phô t¶i, mèi quan hÖ gi÷a c«ng suÊt N</w:t>
      </w:r>
      <w:r>
        <w:rPr>
          <w:vertAlign w:val="subscript"/>
        </w:rPr>
        <w:t>e</w:t>
      </w:r>
      <w:r>
        <w:rPr/>
        <w:t xml:space="preserve"> vµ p</w:t>
      </w:r>
      <w:r>
        <w:rPr>
          <w:vertAlign w:val="subscript"/>
        </w:rPr>
        <w:t>e</w:t>
      </w:r>
      <w:r>
        <w:rPr/>
        <w:t xml:space="preserve"> khi n = const sÏ lµ </w:t>
      </w:r>
    </w:p>
    <w:p>
      <w:pPr>
        <w:pStyle w:val="Normal"/>
        <w:spacing w:before="120" w:after="120"/>
        <w:ind w:firstLine="567"/>
        <w:rPr/>
      </w:pPr>
      <w:r>
        <w:rPr/>
        <w:tab/>
        <w:t>®</w:t>
        <w:softHyphen/>
        <w:t>ê ng bËc nhÊt ®i qua gèc to¹ ®é.</w:t>
      </w:r>
    </w:p>
    <w:p>
      <w:pPr>
        <w:pStyle w:val="Normal"/>
        <w:spacing w:before="120" w:after="120"/>
        <w:ind w:firstLine="567"/>
        <w:rPr/>
      </w:pPr>
      <w:r>
        <w:rPr/>
      </w:r>
    </w:p>
    <w:p>
      <w:pPr>
        <w:pStyle w:val="Normal"/>
        <w:spacing w:before="120" w:after="12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60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5494020" cy="2251710"/>
                <wp:effectExtent l="41910" t="0" r="0" b="1524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960" cy="2251800"/>
                          <a:chOff x="0" y="0"/>
                          <a:chExt cx="5493960" cy="225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93960" cy="225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93040" y="47124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0640" y="1920240"/>
                              <a:ext cx="37332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3320" y="19080"/>
                              <a:ext cx="116604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cs=".VnTime" w:ascii=".VnTime" w:hAnsi=".VnTime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cs=".VnTime" w:ascii=".VnTime" w:hAnsi=".VnTim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cs=".VnTime" w:ascii=".VnTime" w:hAnsi=".VnTime"/>
                                    <w:color w:val="auto"/>
                                    <w:lang w:val="en-US" w:bidi="ar-SA"/>
                                  </w:rPr>
                                  <w:t xml:space="preserve"> , g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cs=".VnTime" w:ascii=".VnTime" w:hAnsi=".VnTim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cs=".VnTime" w:ascii=".VnTime" w:hAnsi=".VnTime"/>
                                    <w:color w:val="auto"/>
                                    <w:lang w:val="en-US" w:bidi="ar-SA"/>
                                  </w:rPr>
                                  <w:t xml:space="preserve"> 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ascii="Bookman Old Style" w:hAnsi="Bookman Old Style" w:cs="Bookman Old Style"/>
                                    <w:color w:val="auto"/>
                                    <w:lang w:val="en-US" w:bidi="ar-SA"/>
                                  </w:rPr>
                                  <w:t>, 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ascii="Bookman Old Style" w:hAnsi="Bookman Old Style" w:cs="Bookman Old Styl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ascii="Bookman Old Style" w:hAnsi="Bookman Old Style" w:cs="Bookman Old Style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ascii="Symbol" w:hAnsi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ascii="Bookman Old Style" w:hAnsi="Bookman Old Style" w:cs="Bookman Old Styl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920240"/>
                              <a:ext cx="36576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856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N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3280" y="18205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274320"/>
                              <a:ext cx="37332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ascii=".VnTime" w:hAnsi=".VnTime" w:cs=".VnTim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0920" y="1106640"/>
                              <a:ext cx="37332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440" y="746640"/>
                              <a:ext cx="37332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ascii=".VnTime" w:hAnsi=".VnTime" w:cs=".VnTim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1371600"/>
                              <a:ext cx="3351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20" y="2202120"/>
                              <a:ext cx="243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411480"/>
                              <a:ext cx="2084040" cy="179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79920"/>
                              <a:ext cx="0" cy="212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03920"/>
                              <a:ext cx="207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794600"/>
                              <a:ext cx="207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0680" y="423000"/>
                              <a:ext cx="0" cy="1771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182880"/>
                              <a:ext cx="1847880" cy="1592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556200"/>
                              <a:ext cx="392400" cy="335160"/>
                            </a:xfrm>
                            <a:prstGeom prst="wedgeRectCallout">
                              <a:avLst>
                                <a:gd name="adj1" fmla="val 92231"/>
                                <a:gd name="adj2" fmla="val 69509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1379160"/>
                              <a:ext cx="438120" cy="335160"/>
                            </a:xfrm>
                            <a:prstGeom prst="wedgeRectCallout">
                              <a:avLst>
                                <a:gd name="adj1" fmla="val 87824"/>
                                <a:gd name="adj2" fmla="val 78032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0400" y="967680"/>
                              <a:ext cx="392400" cy="335160"/>
                            </a:xfrm>
                            <a:prstGeom prst="wedgeRectCallout">
                              <a:avLst>
                                <a:gd name="adj1" fmla="val -63106"/>
                                <a:gd name="adj2" fmla="val -11231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0280" y="2209680"/>
                              <a:ext cx="2293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120" y="79920"/>
                              <a:ext cx="0" cy="212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1120" y="581760"/>
                              <a:ext cx="0" cy="161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240" y="1738080"/>
                              <a:ext cx="936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65">
                                  <a:moveTo>
                                    <a:pt x="15" y="76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369000"/>
                              <a:ext cx="172512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7" h="627">
                                  <a:moveTo>
                                    <a:pt x="0" y="627"/>
                                  </a:moveTo>
                                  <a:cubicBezTo>
                                    <a:pt x="84" y="567"/>
                                    <a:pt x="344" y="359"/>
                                    <a:pt x="504" y="266"/>
                                  </a:cubicBezTo>
                                  <a:cubicBezTo>
                                    <a:pt x="664" y="173"/>
                                    <a:pt x="824" y="113"/>
                                    <a:pt x="962" y="71"/>
                                  </a:cubicBezTo>
                                  <a:cubicBezTo>
                                    <a:pt x="1100" y="29"/>
                                    <a:pt x="1211" y="22"/>
                                    <a:pt x="1335" y="12"/>
                                  </a:cubicBezTo>
                                  <a:cubicBezTo>
                                    <a:pt x="1459" y="2"/>
                                    <a:pt x="1586" y="0"/>
                                    <a:pt x="1704" y="11"/>
                                  </a:cubicBezTo>
                                  <a:cubicBezTo>
                                    <a:pt x="1822" y="22"/>
                                    <a:pt x="1927" y="48"/>
                                    <a:pt x="2042" y="78"/>
                                  </a:cubicBezTo>
                                  <a:cubicBezTo>
                                    <a:pt x="2157" y="108"/>
                                    <a:pt x="2282" y="149"/>
                                    <a:pt x="2394" y="191"/>
                                  </a:cubicBezTo>
                                  <a:cubicBezTo>
                                    <a:pt x="2506" y="233"/>
                                    <a:pt x="2650" y="304"/>
                                    <a:pt x="2717" y="3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604440"/>
                              <a:ext cx="1609560" cy="78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5" h="1231">
                                  <a:moveTo>
                                    <a:pt x="0" y="1231"/>
                                  </a:moveTo>
                                  <a:cubicBezTo>
                                    <a:pt x="55" y="1143"/>
                                    <a:pt x="210" y="863"/>
                                    <a:pt x="330" y="706"/>
                                  </a:cubicBezTo>
                                  <a:cubicBezTo>
                                    <a:pt x="450" y="549"/>
                                    <a:pt x="592" y="390"/>
                                    <a:pt x="720" y="286"/>
                                  </a:cubicBezTo>
                                  <a:cubicBezTo>
                                    <a:pt x="848" y="182"/>
                                    <a:pt x="971" y="128"/>
                                    <a:pt x="1097" y="82"/>
                                  </a:cubicBezTo>
                                  <a:cubicBezTo>
                                    <a:pt x="1223" y="36"/>
                                    <a:pt x="1358" y="14"/>
                                    <a:pt x="1479" y="7"/>
                                  </a:cubicBezTo>
                                  <a:cubicBezTo>
                                    <a:pt x="1600" y="0"/>
                                    <a:pt x="1708" y="15"/>
                                    <a:pt x="1824" y="37"/>
                                  </a:cubicBezTo>
                                  <a:cubicBezTo>
                                    <a:pt x="1940" y="59"/>
                                    <a:pt x="2059" y="95"/>
                                    <a:pt x="2177" y="142"/>
                                  </a:cubicBezTo>
                                  <a:cubicBezTo>
                                    <a:pt x="2295" y="189"/>
                                    <a:pt x="2461" y="283"/>
                                    <a:pt x="2535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7040" y="605160"/>
                              <a:ext cx="170064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8" h="1799">
                                  <a:moveTo>
                                    <a:pt x="0" y="0"/>
                                  </a:moveTo>
                                  <a:cubicBezTo>
                                    <a:pt x="35" y="100"/>
                                    <a:pt x="120" y="400"/>
                                    <a:pt x="210" y="600"/>
                                  </a:cubicBezTo>
                                  <a:cubicBezTo>
                                    <a:pt x="300" y="800"/>
                                    <a:pt x="392" y="1024"/>
                                    <a:pt x="540" y="1200"/>
                                  </a:cubicBezTo>
                                  <a:cubicBezTo>
                                    <a:pt x="688" y="1376"/>
                                    <a:pt x="888" y="1558"/>
                                    <a:pt x="1097" y="1656"/>
                                  </a:cubicBezTo>
                                  <a:cubicBezTo>
                                    <a:pt x="1306" y="1754"/>
                                    <a:pt x="1591" y="1783"/>
                                    <a:pt x="1794" y="1791"/>
                                  </a:cubicBezTo>
                                  <a:cubicBezTo>
                                    <a:pt x="1997" y="1799"/>
                                    <a:pt x="2165" y="1747"/>
                                    <a:pt x="2312" y="1701"/>
                                  </a:cubicBezTo>
                                  <a:cubicBezTo>
                                    <a:pt x="2459" y="1655"/>
                                    <a:pt x="2602" y="1555"/>
                                    <a:pt x="2678" y="15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556920"/>
                              <a:ext cx="2095560" cy="164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0" h="2595">
                                  <a:moveTo>
                                    <a:pt x="0" y="2595"/>
                                  </a:moveTo>
                                  <a:cubicBezTo>
                                    <a:pt x="55" y="2500"/>
                                    <a:pt x="208" y="2212"/>
                                    <a:pt x="330" y="2025"/>
                                  </a:cubicBezTo>
                                  <a:cubicBezTo>
                                    <a:pt x="452" y="1838"/>
                                    <a:pt x="571" y="1658"/>
                                    <a:pt x="733" y="1471"/>
                                  </a:cubicBezTo>
                                  <a:cubicBezTo>
                                    <a:pt x="895" y="1284"/>
                                    <a:pt x="1130" y="1054"/>
                                    <a:pt x="1305" y="900"/>
                                  </a:cubicBezTo>
                                  <a:cubicBezTo>
                                    <a:pt x="1480" y="746"/>
                                    <a:pt x="1638" y="642"/>
                                    <a:pt x="1785" y="547"/>
                                  </a:cubicBezTo>
                                  <a:cubicBezTo>
                                    <a:pt x="1932" y="452"/>
                                    <a:pt x="2050" y="396"/>
                                    <a:pt x="2190" y="330"/>
                                  </a:cubicBezTo>
                                  <a:cubicBezTo>
                                    <a:pt x="2330" y="264"/>
                                    <a:pt x="2488" y="197"/>
                                    <a:pt x="2625" y="150"/>
                                  </a:cubicBezTo>
                                  <a:cubicBezTo>
                                    <a:pt x="2762" y="103"/>
                                    <a:pt x="2903" y="70"/>
                                    <a:pt x="3015" y="45"/>
                                  </a:cubicBezTo>
                                  <a:cubicBezTo>
                                    <a:pt x="3127" y="20"/>
                                    <a:pt x="3241" y="9"/>
                                    <a:pt x="33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1538640"/>
                              <a:ext cx="16286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5" h="606">
                                  <a:moveTo>
                                    <a:pt x="0" y="0"/>
                                  </a:moveTo>
                                  <a:cubicBezTo>
                                    <a:pt x="58" y="51"/>
                                    <a:pt x="219" y="223"/>
                                    <a:pt x="347" y="306"/>
                                  </a:cubicBezTo>
                                  <a:cubicBezTo>
                                    <a:pt x="475" y="389"/>
                                    <a:pt x="607" y="452"/>
                                    <a:pt x="767" y="501"/>
                                  </a:cubicBezTo>
                                  <a:cubicBezTo>
                                    <a:pt x="927" y="550"/>
                                    <a:pt x="1109" y="596"/>
                                    <a:pt x="1308" y="601"/>
                                  </a:cubicBezTo>
                                  <a:cubicBezTo>
                                    <a:pt x="1507" y="606"/>
                                    <a:pt x="1749" y="578"/>
                                    <a:pt x="1959" y="531"/>
                                  </a:cubicBezTo>
                                  <a:cubicBezTo>
                                    <a:pt x="2169" y="484"/>
                                    <a:pt x="2439" y="363"/>
                                    <a:pt x="2565" y="3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640080"/>
                              <a:ext cx="163080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8" h="2004">
                                  <a:moveTo>
                                    <a:pt x="0" y="0"/>
                                  </a:moveTo>
                                  <a:cubicBezTo>
                                    <a:pt x="100" y="114"/>
                                    <a:pt x="387" y="468"/>
                                    <a:pt x="603" y="684"/>
                                  </a:cubicBezTo>
                                  <a:cubicBezTo>
                                    <a:pt x="819" y="900"/>
                                    <a:pt x="1079" y="1129"/>
                                    <a:pt x="1296" y="1296"/>
                                  </a:cubicBezTo>
                                  <a:cubicBezTo>
                                    <a:pt x="1513" y="1463"/>
                                    <a:pt x="1696" y="1571"/>
                                    <a:pt x="1908" y="1689"/>
                                  </a:cubicBezTo>
                                  <a:cubicBezTo>
                                    <a:pt x="2120" y="1807"/>
                                    <a:pt x="2431" y="1939"/>
                                    <a:pt x="2568" y="20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5680" y="373320"/>
                              <a:ext cx="22860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1840" y="4712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5pt;margin-top:0pt;width:432.6pt;height:177.3pt" coordorigin="2147,0" coordsize="8652,3546">
                <v:group id="shape_0" style="position:absolute;left:2147;top:0;width:8652;height:3546">
                  <v:shape id="shape_0" fillcolor="white" stroked="f" o:allowincell="f" style="position:absolute;left:5443;top:742;width:575;height:43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211;top:3024;width:587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45;top:30;width:1835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cs=".VnTime" w:ascii=".VnTime" w:hAnsi=".VnTime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cs=".VnTime" w:ascii=".VnTime" w:hAnsi=".VnTime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cs=".VnTime" w:ascii=".VnTime" w:hAnsi=".VnTime"/>
                              <w:color w:val="auto"/>
                              <w:lang w:val="en-US" w:bidi="ar-SA"/>
                            </w:rPr>
                            <w:t xml:space="preserve"> , g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cs=".VnTime" w:ascii=".VnTime" w:hAnsi=".VnTime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cs=".VnTime" w:ascii=".VnTime" w:hAnsi=".VnTime"/>
                              <w:color w:val="auto"/>
                              <w:lang w:val="en-US" w:bidi="ar-SA"/>
                            </w:rPr>
                            <w:t xml:space="preserve"> 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ascii="Bookman Old Style" w:hAnsi="Bookman Old Style" w:cs="Bookman Old Style"/>
                              <w:color w:val="auto"/>
                              <w:lang w:val="en-US" w:bidi="ar-SA"/>
                            </w:rPr>
                            <w:t>, η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ascii="Bookman Old Style" w:hAnsi="Bookman Old Style" w:cs="Bookman Old Style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ascii="Bookman Old Style" w:hAnsi="Bookman Old Style" w:cs="Bookman Old Style"/>
                              <w:color w:val="auto"/>
                              <w:lang w:val="en-U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ascii="Symbol" w:hAnsi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ascii="Bookman Old Style" w:hAnsi="Bookman Old Style" w:cs="Bookman Old Styl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47;top:3024;width:575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147;top:0;width:847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N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475;top:2867;width:575;height:43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347;top:432;width:587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η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ascii=".VnTime" w:hAnsi=".VnTime" w:cs=".VnTime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495;top:1743;width:587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335;top:1176;width:587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η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ascii=".VnTime" w:hAnsi=".VnTime" w:cs=".VnTim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779;top:2160;width:527;height:377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171,3468" to="6010,3468" stroked="t" o:allowincell="f" style="position:absolute;mso-position-horizontal:right;mso-position-vertical:bottom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183,648" to="5464,3467" stroked="t" o:allowincell="f" style="position:absolute;flip:y;mso-position-horizontal:right;mso-position-vertical:bottom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71,126" to="2171,3467" stroked="t" o:allowincell="f" style="position:absolute;flip:y;mso-position-horizontal:right;mso-position-vertical:bottom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201,636" to="5470,636" stroked="t" o:allowincell="f" style="position:absolute;mso-position-horizontal:right;mso-position-vertical:bottom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01,2826" to="5470,2826" stroked="t" o:allowincell="f" style="position:absolute;mso-position-horizontal:right;mso-position-vertical:bottom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71,666" to="5471,3455" stroked="t" o:allowincell="f" style="position:absolute;flip:y;mso-position-horizontal:right;mso-position-vertical:bottom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195,288" to="5104,2795" stroked="t" o:allowincell="f" style="position:absolute;flip:y;mso-position-horizontal:right;mso-position-vertical:bottom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2771;top:876;width:617;height:527;mso-wrap-style:square;v-text-anchor:top;mso-position-horizontal:right;mso-position-vertical:bottom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3947;top:2172;width:689;height:527;mso-wrap-style:square;v-text-anchor:top;mso-position-horizontal:right;mso-position-vertical:bottom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4919;top:1524;width:617;height:527;mso-wrap-style:square;v-text-anchor:top;mso-position-horizontal:right;mso-position-vertical:bottom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line id="shape_0" from="6809,3480" to="10420,3480" stroked="t" o:allowincell="f" style="position:absolute;mso-position-horizontal:right;mso-position-vertical:bottom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791,126" to="6791,3467" stroked="t" o:allowincell="f" style="position:absolute;flip:y;mso-position-horizontal:right;mso-position-vertical:bottom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881,916" to="9881,3455" stroked="t" o:allowincell="f" style="position:absolute;flip:y;mso-position-horizontal:right;mso-position-vertical:bottom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coordsize="15,765" path="m15,765l0,0e" stroked="t" o:allowincell="f" style="position:absolute;left:8941;top:2737;width:14;height:764;mso-wrap-style:none;v-text-anchor:middle;mso-position-horizontal:right;mso-position-vertical:bottom">
                    <v:fill o:detectmouseclick="t" on="false"/>
                    <v:stroke color="black" weight="12600" dashstyle="dash" joinstyle="round" endcap="flat"/>
                    <w10:wrap type="square"/>
                  </v:shape>
                  <v:shape id="shape_0" coordsize="2717,627" path="m0,627c84,567,344,359,504,266c664,173,824,113,962,71c1100,29,1211,22,1335,12c1459,2,1586,0,1704,11c1822,22,1927,48,2042,78c2157,108,2282,149,2394,191c2506,233,2650,304,2717,333e" stroked="t" o:allowincell="f" style="position:absolute;left:7139;top:581;width:2716;height:626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535,1231" path="m0,1231c55,1143,210,863,330,706c450,549,592,390,720,286c848,182,971,128,1097,82c1223,36,1358,14,1479,7c1600,0,1708,15,1824,37c1940,59,2059,95,2177,142c2295,189,2461,283,2535,320e" stroked="t" o:allowincell="f" style="position:absolute;left:7319;top:952;width:2534;height:1230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678,1799" path="m0,0c35,100,120,400,210,600c300,800,392,1024,540,1200c688,1376,888,1558,1097,1656c1306,1754,1591,1783,1794,1791c1997,1799,2165,1747,2312,1701c2459,1655,2602,1555,2678,1517e" stroked="t" o:allowincell="f" style="position:absolute;left:7229;top:953;width:2677;height:1798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300,2595" path="m0,2595c55,2500,208,2212,330,2025c452,1838,571,1658,733,1471c895,1284,1130,1054,1305,900c1480,746,1638,642,1785,547c1932,452,2050,396,2190,330c2330,264,2488,197,2625,150c2762,103,2903,70,3015,45c3127,20,3241,9,3300,0e" stroked="t" o:allowincell="f" style="position:absolute;left:2191;top:877;width:3299;height:2594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565,606" path="m0,0c58,51,219,223,347,306c475,389,607,452,767,501c927,550,1109,596,1308,601c1507,606,1749,578,1959,531c2169,484,2439,363,2565,319e" stroked="t" o:allowincell="f" style="position:absolute;left:7319;top:2423;width:2564;height:605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568,2004" path="m0,0c100,114,387,468,603,684c819,900,1079,1129,1296,1296c1513,1463,1696,1571,1908,1689c2120,1807,2431,1939,2568,2004e" stroked="t" o:allowincell="f" style="position:absolute;left:7331;top:1008;width:2567;height:2003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white" stroked="f" o:allowincell="f" style="position:absolute;left:6959;top:588;width:359;height:2699;mso-wrap-style:none;v-text-anchor:middle;mso-position-horizontal:right;mso-position-vertical:bottom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line id="shape_0" from="7331,742" to="7331,3441" stroked="t" o:allowincell="f" style="position:absolute;mso-position-horizontal:right;mso-position-vertical:bottom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1080" w:hanging="0"/>
        <w:rPr>
          <w:i/>
          <w:i/>
        </w:rPr>
      </w:pPr>
      <w:r>
        <w:rPr>
          <w:rFonts w:eastAsia=".VnTime"/>
        </w:rPr>
        <w:t xml:space="preserve">                   </w:t>
      </w:r>
    </w:p>
    <w:p>
      <w:pPr>
        <w:pStyle w:val="Normal"/>
        <w:spacing w:before="120" w:after="12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Ph©n tÝch quy luËt biÕn thiªn .</w:t>
      </w:r>
    </w:p>
    <w:p>
      <w:pPr>
        <w:pStyle w:val="Normal"/>
        <w:numPr>
          <w:ilvl w:val="0"/>
          <w:numId w:val="29"/>
        </w:numPr>
        <w:rPr/>
      </w:pPr>
      <w:r>
        <w:rPr/>
        <w:t>HÖ sè d</w:t>
        <w:softHyphen/>
        <w:t xml:space="preserve"> l</w:t>
        <w:softHyphen/>
        <w:t xml:space="preserve">îng KK </w:t>
      </w:r>
      <w:r>
        <w:rPr>
          <w:rFonts w:cs="Symbol" w:ascii="Symbol" w:hAnsi="Symbol"/>
        </w:rPr>
        <w:t></w:t>
      </w:r>
    </w:p>
    <w:p>
      <w:pPr>
        <w:pStyle w:val="Normal"/>
        <w:ind w:left="720" w:hanging="0"/>
        <w:rPr/>
      </w:pPr>
      <w:r>
        <w:rPr/>
        <w:t>Do n = const nªn tæn thÊt côc bé hÇu nh</w:t>
        <w:softHyphen/>
        <w:t xml:space="preserve"> kkh«ng thay ®æi , do ®ã l</w:t>
        <w:softHyphen/>
        <w:t>îng KK n¹p vµo V</w:t>
      </w:r>
      <w:r>
        <w:rPr>
          <w:vertAlign w:val="subscript"/>
        </w:rPr>
        <w:t>0</w:t>
      </w:r>
      <w:r>
        <w:rPr/>
        <w:t xml:space="preserve"> hÇu nh</w:t>
        <w:softHyphen/>
        <w:t xml:space="preserve"> kh«ng thay ®æi . Khi phô t¶i t¨ng co nghÜa l</w:t>
        <w:softHyphen/>
        <w:t>îng NL phun vµo ®éng c¬ t¨ng lªn ®Ó duy tr× n = const do ®ã d</w:t>
        <w:softHyphen/>
        <w:t xml:space="preserve"> l</w:t>
        <w:softHyphen/>
        <w:t xml:space="preserve">îng KK </w:t>
      </w:r>
      <w:r>
        <w:rPr>
          <w:rFonts w:cs="Symbol" w:ascii="Symbol" w:hAnsi="Symbol"/>
        </w:rPr>
        <w:t></w:t>
      </w:r>
      <w:r>
        <w:rPr/>
        <w:t xml:space="preserve"> sÏ bÞ gi¶m xuèng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HiÖu suÊt chØ thÞ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HiÖu suÊt chØ thÞ cña ®éng c¬ ®</w:t>
        <w:softHyphen/>
        <w:t>îc tÝnh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                                    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Mµ g</w:t>
      </w:r>
      <w:r>
        <w:rPr>
          <w:vertAlign w:val="subscript"/>
        </w:rPr>
        <w:t>i</w:t>
      </w:r>
      <w:r>
        <w:rPr/>
        <w:t xml:space="preserve"> l¹i cã quan hÖ víi p</w:t>
      </w:r>
      <w:r>
        <w:rPr>
          <w:vertAlign w:val="subscript"/>
        </w:rPr>
        <w:t xml:space="preserve">i </w:t>
      </w:r>
      <w:r>
        <w:rPr/>
        <w:t>nh</w:t>
        <w:softHyphen/>
        <w:t xml:space="preserve"> sau: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Do ®ã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before="120" w:after="120"/>
        <w:ind w:firstLine="567"/>
        <w:rPr/>
      </w:pPr>
      <w:r>
        <w:rPr>
          <w:rFonts w:eastAsia=".VnTimeH" w:cs=".VnTimeH" w:ascii=".VnTimeH" w:hAnsi=".VnTimeH"/>
        </w:rPr>
        <w:t xml:space="preserve">  </w:t>
      </w:r>
      <w:r>
        <w:rPr>
          <w:rFonts w:cs=".VnTimeH" w:ascii=".VnTimeH" w:hAnsi=".VnTimeH"/>
        </w:rPr>
        <w:t xml:space="preserve">ë </w:t>
      </w:r>
      <w:r>
        <w:rPr/>
        <w:t>mçi chÕ ®é khai th¸c cô thÓ, khi vßng quay kh«ng ®æi, c¸c tû sè L</w:t>
      </w:r>
      <w:r>
        <w:rPr>
          <w:vertAlign w:val="subscript"/>
        </w:rPr>
        <w:t>0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n </w:t>
      </w:r>
      <w:r>
        <w:rPr/>
        <w:t>, T</w:t>
      </w:r>
      <w:r>
        <w:rPr>
          <w:vertAlign w:val="subscript"/>
        </w:rPr>
        <w:t>s</w:t>
      </w:r>
      <w:r>
        <w:rPr/>
        <w:t>/P</w:t>
      </w:r>
      <w:r>
        <w:rPr>
          <w:vertAlign w:val="subscript"/>
        </w:rPr>
        <w:t>s</w:t>
      </w:r>
      <w:r>
        <w:rPr/>
        <w:t xml:space="preserve"> </w:t>
        <w:tab/>
        <w:t xml:space="preserve">thay ®æi kh«ng lín l¾m, do ®ã hiÖu suÊt chØ thÞ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chñ yÕu phô thuéc vµo </w:t>
      </w:r>
      <w:r>
        <w:rPr>
          <w:rFonts w:eastAsia="Symbol" w:cs="Symbol" w:ascii="Symbol" w:hAnsi="Symbol"/>
        </w:rPr>
        <w:t></w:t>
      </w:r>
      <w:r>
        <w:rPr/>
        <w:t xml:space="preserve"> vµ Pi. </w:t>
        <w:tab/>
        <w:t>Tõ chÕ ®é kh«ng t¶i, khi t¨ng dÇn phô t¶i cña ®éng c¬ (l</w:t>
        <w:softHyphen/>
        <w:t xml:space="preserve">îng nhiªn liÖu cung cÊp </w:t>
        <w:tab/>
        <w:t xml:space="preserve">cho chu tr×nh t¨ng lªn) sÏ lµm cho hiÖu suÊt chØ thÞ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t¨ng lªn. §iÒu nµy ®</w:t>
        <w:softHyphen/>
        <w:t xml:space="preserve">îc lý </w:t>
        <w:tab/>
        <w:t>gi¶i do l</w:t>
        <w:softHyphen/>
        <w:t>îng nhiªn liÖu cung cÊp cßn qu¸ Ýt nªn hÖ sè d</w:t>
        <w:softHyphen/>
        <w:t xml:space="preserve"> l</w:t>
        <w:softHyphen/>
        <w:t xml:space="preserve">îng kh«ng khÝ </w:t>
      </w:r>
      <w:r>
        <w:rPr>
          <w:rFonts w:eastAsia="Symbol" w:cs="Symbol" w:ascii="Symbol" w:hAnsi="Symbol"/>
        </w:rPr>
        <w:t></w:t>
      </w:r>
      <w:r>
        <w:rPr/>
        <w:t xml:space="preserve"> cã </w:t>
        <w:tab/>
        <w:t>gi¸ trÞ t</w:t>
        <w:softHyphen/>
        <w:t>¬ng ®èi lín, do ®ã viÖc t¨ng nhiªn liÖu sÏ lµm cho P</w:t>
      </w:r>
      <w:r>
        <w:rPr>
          <w:vertAlign w:val="subscript"/>
        </w:rPr>
        <w:t>i</w:t>
      </w:r>
      <w:r>
        <w:rPr/>
        <w:t xml:space="preserve"> t¨ng lªn nhanh h¬n </w:t>
        <w:tab/>
        <w:t xml:space="preserve">sù gi¶m ®i cña </w:t>
      </w:r>
      <w:r>
        <w:rPr>
          <w:rFonts w:eastAsia="Symbol" w:cs="Symbol" w:ascii="Symbol" w:hAnsi="Symbol"/>
        </w:rPr>
        <w:t></w:t>
      </w:r>
      <w:r>
        <w:rPr/>
        <w:t xml:space="preserve">, tøc lµ </w:t>
      </w:r>
      <w:r>
        <w:rPr>
          <w:rFonts w:eastAsia="Symbol" w:cs="Symbol" w:ascii="Symbol" w:hAnsi="Symbol"/>
        </w:rPr>
        <w:t></w:t>
      </w:r>
      <w:r>
        <w:rPr/>
        <w:t xml:space="preserve"> ¶nh h</w:t>
        <w:softHyphen/>
        <w:t xml:space="preserve">ëng kh«ng nhiÒu tíi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.</w:t>
      </w:r>
    </w:p>
    <w:p>
      <w:pPr>
        <w:pStyle w:val="Normal"/>
        <w:rPr/>
      </w:pPr>
      <w:r>
        <w:rPr/>
        <w:tab/>
        <w:t xml:space="preserve">Cµng t¨ng phô t¶i, ®Õn mét lóc nµo ®ã sÏ lµm cho </w:t>
      </w:r>
      <w:r>
        <w:rPr>
          <w:rFonts w:eastAsia="Symbol" w:cs="Symbol" w:ascii="Symbol" w:hAnsi="Symbol"/>
        </w:rPr>
        <w:t></w:t>
      </w:r>
      <w:r>
        <w:rPr/>
        <w:t xml:space="preserve"> gi¶m ®Õn gi¸ tèi </w:t>
        <w:softHyphen/>
        <w:t xml:space="preserve">u, khi ®ã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</w:t>
        <w:tab/>
        <w:t>®¹t gi¸ trÞ cùc ®¹i. Sau ®ã, nÕu tiÕp tôc t¨ng phô t¶i sÏ lµm cho hÖ sè d</w:t>
        <w:softHyphen/>
        <w:t xml:space="preserve"> l</w:t>
        <w:softHyphen/>
        <w:t xml:space="preserve">îng </w:t>
        <w:tab/>
        <w:t xml:space="preserve">kh«ng khÝ </w:t>
      </w:r>
      <w:r>
        <w:rPr>
          <w:rFonts w:eastAsia="Symbol" w:cs="Symbol" w:ascii="Symbol" w:hAnsi="Symbol"/>
        </w:rPr>
        <w:t></w:t>
      </w:r>
      <w:r>
        <w:rPr/>
        <w:t xml:space="preserve"> gi¶m nhiÒu h¬n lµm qu¸ tr×nh ch¸y cµng kÐm ®i dÉn tíi viÖc t¨ng cña </w:t>
        <w:tab/>
        <w:t>P</w:t>
      </w:r>
      <w:r>
        <w:rPr>
          <w:vertAlign w:val="subscript"/>
        </w:rPr>
        <w:t>i</w:t>
      </w:r>
      <w:r>
        <w:rPr/>
        <w:t xml:space="preserve"> Ýt h¬n viÖc gi¶m cña </w:t>
      </w:r>
      <w:r>
        <w:rPr>
          <w:rFonts w:eastAsia="Symbol" w:cs="Symbol" w:ascii="Symbol" w:hAnsi="Symbol"/>
        </w:rPr>
        <w:t></w:t>
      </w:r>
      <w:r>
        <w:rPr/>
        <w:t xml:space="preserve">. KÕt qu¶ lµ hiÖu suÊt chØ thÞ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l¹i gi¶m ®i.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Nh</w:t>
        <w:softHyphen/>
        <w:t xml:space="preserve"> vËy, trong ®Æc tÝnh phô t¶i, hiÖu suÊt chØ thÞ lµ mét ®</w:t>
        <w:softHyphen/>
        <w:t>êng cong cã cùc ®¹i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HiÖu suÊt c¬ giíi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            </w:t>
      </w:r>
    </w:p>
    <w:p>
      <w:pPr>
        <w:pStyle w:val="Normal"/>
        <w:ind w:left="720" w:hanging="0"/>
        <w:rPr/>
      </w:pPr>
      <w:r>
        <w:rPr>
          <w:rFonts w:eastAsia=".VnTime"/>
        </w:rPr>
        <w:t xml:space="preserve">   </w:t>
      </w:r>
      <w:r>
        <w:rPr/>
        <w:t>Khi t¨ng t¶i, N</w:t>
      </w:r>
      <w:r>
        <w:rPr>
          <w:vertAlign w:val="subscript"/>
        </w:rPr>
        <w:t>i</w:t>
      </w:r>
      <w:r>
        <w:rPr/>
        <w:t xml:space="preserve"> t¨ng lªn, cßn N</w:t>
      </w:r>
      <w:r>
        <w:rPr>
          <w:vertAlign w:val="subscript"/>
        </w:rPr>
        <w:t>m</w:t>
      </w:r>
      <w:r>
        <w:rPr/>
        <w:t xml:space="preserve"> th× kh«ng ®æi, do ®ã hiÖu suÊt c¬ giíi còng t¨ng lªn. Khi t¶i tiÕp tôc t¨ng ®Õn mét gi¸ trÞ nµo ®ã th× </w:t>
      </w:r>
      <w:r>
        <w:rPr>
          <w:rFonts w:cs="Symbol" w:ascii="Symbol" w:hAnsi="Symbol"/>
        </w:rPr>
        <w:t></w:t>
      </w:r>
      <w:r>
        <w:rPr/>
        <w:t xml:space="preserve"> ®¹t ®Õn gi¸ trÞ ®Þnh møc, lóc nµy Ni ®¹t ®Õn gi¸ trÞ max .Nõu ta tiÕp tôc t¨ng t¶i th× lóc nµy Pi t¨ng rÊt chËm do </w:t>
      </w:r>
      <w:r>
        <w:rPr>
          <w:rFonts w:cs="Symbol" w:ascii="Symbol" w:hAnsi="Symbol"/>
        </w:rPr>
        <w:t></w:t>
      </w:r>
      <w:r>
        <w:rPr/>
        <w:t xml:space="preserve"> gi¶m dÇn nªn Ni hÇu nh</w:t>
        <w:softHyphen/>
        <w:t xml:space="preserve"> kh«ng t¨ng vµ ®Õn lóc ®ã </w:t>
      </w:r>
      <w:r>
        <w:rPr>
          <w:rFonts w:cs="Symbol" w:ascii="Symbol" w:hAnsi="Symbol"/>
        </w:rPr>
        <w:t></w:t>
      </w:r>
      <w:r>
        <w:rPr>
          <w:vertAlign w:val="subscript"/>
        </w:rPr>
        <w:t>m</w:t>
      </w:r>
      <w:r>
        <w:rPr/>
        <w:t xml:space="preserve"> hÇu nh</w:t>
        <w:softHyphen/>
        <w:t xml:space="preserve"> kh«ng t¨ng 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HiÖu suÊt cã Ých </w:t>
      </w:r>
      <w:r>
        <w:rPr>
          <w:rFonts w:cs="Symbol" w:ascii="Symbol" w:hAnsi="Symbol"/>
        </w:rPr>
        <w:t></w:t>
      </w:r>
      <w:r>
        <w:rPr>
          <w:vertAlign w:val="subscript"/>
        </w:rPr>
        <w:t>e</w:t>
      </w:r>
      <w:r>
        <w:rPr/>
        <w:t xml:space="preserve"> :</w:t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Nh</w:t>
        <w:softHyphen/>
        <w:t xml:space="preserve"> trªn ®· ph©n tÝch, trong ®Æc tÝnh phô t¶i, hiÖu suÊt chØ thÞ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lµ mét ®</w:t>
        <w:softHyphen/>
        <w:t xml:space="preserve">êng cong </w:t>
        <w:tab/>
        <w:t xml:space="preserve">cã cùc ®¹i, cßn hiÖu suÊt c¬ giíi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m</w:t>
      </w:r>
      <w:r>
        <w:rPr/>
        <w:t xml:space="preserve"> lµ mét ®</w:t>
        <w:softHyphen/>
        <w:t xml:space="preserve">êng ®ång biÕn. Do ®ã hiÖu suÊt cã </w:t>
        <w:tab/>
        <w:t>Ých còng lµ mét ®</w:t>
        <w:softHyphen/>
        <w:t>êng cong cã cùc ®¹i.</w:t>
      </w:r>
    </w:p>
    <w:p>
      <w:pPr>
        <w:pStyle w:val="Normal"/>
        <w:numPr>
          <w:ilvl w:val="0"/>
          <w:numId w:val="29"/>
        </w:numPr>
        <w:rPr/>
      </w:pPr>
      <w:r>
        <w:rPr/>
        <w:t>SuÊt tiªu hao NL chØ thÞ cã Ých vµ suÊt tiªu hao NL cã Ých b×nh qu©n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 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            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           </w:t>
      </w:r>
      <w:r>
        <w:rPr/>
        <w:t>Sù biÕn thiªn cña suÊt tiªu hao nhiªn liÖu chØ thÞ g</w:t>
      </w:r>
      <w:r>
        <w:rPr>
          <w:vertAlign w:val="subscript"/>
        </w:rPr>
        <w:t>i</w:t>
      </w:r>
      <w:r>
        <w:rPr/>
        <w:t xml:space="preserve"> vµ suÊt tiªu hao nhiªn liÖu </w:t>
        <w:tab/>
        <w:t>cã Ých g</w:t>
      </w:r>
      <w:r>
        <w:rPr>
          <w:vertAlign w:val="subscript"/>
        </w:rPr>
        <w:t>e</w:t>
      </w:r>
      <w:r>
        <w:rPr/>
        <w:t xml:space="preserve"> cã qui luËt ng</w:t>
        <w:softHyphen/>
        <w:t xml:space="preserve">îc l¹i víi hiÖu suÊt chØ thÞ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vµ hiÖu suÊt cã Ých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e</w:t>
      </w:r>
      <w:r>
        <w:rPr/>
        <w:t xml:space="preserve"> , tøc lµ  </w:t>
        <w:tab/>
        <w:t>suÊt tiªu hao nhiªn liÖu chØ thÞ vµ cã Ých còng ®Òu lµ nh÷ng ®</w:t>
        <w:softHyphen/>
        <w:t xml:space="preserve">êng cong cã cùc </w:t>
        <w:tab/>
        <w:t>tiÓu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C©u 14</w:t>
      </w:r>
      <w:r>
        <w:rPr/>
        <w:t xml:space="preserve"> </w:t>
      </w:r>
      <w:r>
        <w:rPr>
          <w:i/>
          <w:u w:val="single"/>
        </w:rPr>
        <w:t>Kh¸i niÖm vÒ hÖ sè n¹p , hÖ sè khÝ sãt vµ hÖ sè d</w:t>
        <w:softHyphen/>
        <w:t xml:space="preserve"> l</w:t>
        <w:softHyphen/>
        <w:t xml:space="preserve">îng kh«ng khÝ </w:t>
      </w:r>
      <w:r>
        <w:rPr>
          <w:rFonts w:cs="Symbol" w:ascii="Symbol" w:hAnsi="Symbol"/>
          <w:i/>
          <w:u w:val="single"/>
        </w:rPr>
        <w:t></w:t>
      </w:r>
      <w:r>
        <w:rPr>
          <w:i/>
          <w:u w:val="single"/>
        </w:rPr>
        <w:t xml:space="preserve">C¸c </w:t>
      </w:r>
      <w:r>
        <w:rPr/>
        <w:tab/>
      </w:r>
      <w:r>
        <w:rPr>
          <w:i/>
          <w:u w:val="single"/>
        </w:rPr>
        <w:t xml:space="preserve">th«ng sè ®ã phô thuéc vµo yÕu tè nµo? Trong khai th¸c cÇn lµm g× ®Ó c¶i thiÖn </w:t>
      </w:r>
      <w:r>
        <w:rPr/>
        <w:tab/>
      </w:r>
      <w:r>
        <w:rPr>
          <w:i/>
          <w:u w:val="single"/>
        </w:rPr>
        <w:t>c¸cth«ng sè ®ã?</w:t>
      </w:r>
    </w:p>
    <w:p>
      <w:pPr>
        <w:pStyle w:val="Normal"/>
        <w:rPr/>
      </w:pPr>
      <w:r>
        <w:rPr/>
        <w:tab/>
        <w:t>Tr¶ lêi :</w:t>
      </w:r>
    </w:p>
    <w:p>
      <w:pPr>
        <w:pStyle w:val="Normal"/>
        <w:numPr>
          <w:ilvl w:val="0"/>
          <w:numId w:val="66"/>
        </w:numPr>
        <w:rPr/>
      </w:pPr>
      <w:r>
        <w:rPr/>
        <w:t>HÖ sè n¹p : lµ tû sè gi÷a l</w:t>
        <w:softHyphen/>
        <w:t>îng kh«ng khÝ cã trong xilanh ®éng c¬ ë ®Çu hµnh nÐn vµ l</w:t>
        <w:softHyphen/>
        <w:t>îng kh«ng khÝ co¸ thÓ chøa trong thÓ tÝch c«ng t¸c cña ®éng c¬ cã th«ng sè lµ th«ng sè  tr¹ng thai cña kh«ng khÝ tr</w:t>
        <w:softHyphen/>
        <w:t>íc cöa hót cña xilanh.</w:t>
      </w:r>
    </w:p>
    <w:p>
      <w:pPr>
        <w:pStyle w:val="Normal"/>
        <w:ind w:left="720" w:hanging="0"/>
        <w:rPr/>
      </w:pPr>
      <w:r>
        <w:rPr/>
        <w:t>L</w:t>
        <w:softHyphen/>
        <w:t>îng kh«ng khÝ n¹p vµo xi lanh ®éng c¬ trong thùc tÕ bao giê còng nhá h¬n l</w:t>
        <w:softHyphen/>
        <w:t>îng kh«ng khÝ  cã thÓ n¹p vµo xilanh ®éng c¬ cã thÓ do c¸c nguyªn nh©n sau ®©y:</w:t>
      </w:r>
    </w:p>
    <w:p>
      <w:pPr>
        <w:pStyle w:val="Normal"/>
        <w:numPr>
          <w:ilvl w:val="0"/>
          <w:numId w:val="9"/>
        </w:numPr>
        <w:rPr/>
      </w:pPr>
      <w:r>
        <w:rPr/>
        <w:t>Søc c¶n thuû lùc cña ®</w:t>
        <w:softHyphen/>
        <w:t xml:space="preserve">êng èng n¹p </w:t>
      </w:r>
    </w:p>
    <w:p>
      <w:pPr>
        <w:pStyle w:val="Normal"/>
        <w:numPr>
          <w:ilvl w:val="0"/>
          <w:numId w:val="9"/>
        </w:numPr>
        <w:rPr/>
      </w:pPr>
      <w:r>
        <w:rPr/>
        <w:t>Do sù sÊy nãng kh«ng khÝ n¹p cña thµnh v¸ch s¬mi xilanh , ®Ønh piston , c¸c xup¸p.</w:t>
      </w:r>
    </w:p>
    <w:p>
      <w:pPr>
        <w:pStyle w:val="Normal"/>
        <w:numPr>
          <w:ilvl w:val="0"/>
          <w:numId w:val="9"/>
        </w:numPr>
        <w:rPr/>
      </w:pPr>
      <w:r>
        <w:rPr/>
        <w:t>Do cßn sãt l¹i l</w:t>
        <w:softHyphen/>
        <w:t>îng khÝ ch¸y trong xilanh do qu¸ tr×nh th¶i kh«ng hÕt .</w:t>
      </w:r>
    </w:p>
    <w:p>
      <w:pPr>
        <w:pStyle w:val="Normal"/>
        <w:ind w:left="720" w:hanging="0"/>
        <w:rPr/>
      </w:pPr>
      <w:r>
        <w:rPr/>
        <w:t>Gäi G</w:t>
      </w:r>
      <w:r>
        <w:rPr>
          <w:vertAlign w:val="subscript"/>
        </w:rPr>
        <w:t>0</w:t>
      </w:r>
      <w:r>
        <w:rPr/>
        <w:t>(Kg) , V</w:t>
      </w:r>
      <w:r>
        <w:rPr>
          <w:vertAlign w:val="subscript"/>
        </w:rPr>
        <w:t>0</w:t>
      </w:r>
      <w:r>
        <w:rPr/>
        <w:t>( m</w:t>
      </w:r>
      <w:r>
        <w:rPr>
          <w:vertAlign w:val="superscript"/>
        </w:rPr>
        <w:t>3</w:t>
      </w:r>
      <w:r>
        <w:rPr/>
        <w:t>),  L</w:t>
      </w:r>
      <w:r>
        <w:rPr>
          <w:vertAlign w:val="subscript"/>
        </w:rPr>
        <w:t>0</w:t>
      </w:r>
      <w:r>
        <w:rPr/>
        <w:t>(Kmol)  lµ l</w:t>
        <w:softHyphen/>
        <w:t>îng kh«ng khÝ thùc tÕ cã trong xilanh</w:t>
      </w:r>
    </w:p>
    <w:p>
      <w:pPr>
        <w:pStyle w:val="Normal"/>
        <w:ind w:left="720" w:hanging="0"/>
        <w:rPr/>
      </w:pPr>
      <w:r>
        <w:rPr/>
        <w:tab/>
        <w:t>Gs (Kg), Vs (m</w:t>
      </w:r>
      <w:r>
        <w:rPr>
          <w:vertAlign w:val="superscript"/>
        </w:rPr>
        <w:t>3</w:t>
      </w:r>
      <w:r>
        <w:rPr/>
        <w:t>), L</w:t>
      </w:r>
      <w:r>
        <w:rPr>
          <w:vertAlign w:val="subscript"/>
        </w:rPr>
        <w:t>s</w:t>
      </w:r>
      <w:r>
        <w:rPr/>
        <w:t>(Kmol) lµ l</w:t>
        <w:softHyphen/>
        <w:t>îng kh«ng khÝ cã thÓ chøa trong thÓ tÝch c«ng t¸c cña s¬mi xilanh cã c¸c th«ng sè tr¹ng th¸i tr</w:t>
        <w:softHyphen/>
        <w:t>íc cöa n¹p P</w:t>
      </w:r>
      <w:r>
        <w:rPr>
          <w:vertAlign w:val="subscript"/>
        </w:rPr>
        <w:t>0</w:t>
      </w:r>
      <w:r>
        <w:rPr/>
        <w:t xml:space="preserve"> , T</w:t>
      </w:r>
      <w:r>
        <w:rPr>
          <w:vertAlign w:val="subscript"/>
        </w:rPr>
        <w:t>0</w:t>
      </w:r>
      <w:r>
        <w:rPr/>
        <w:t xml:space="preserve"> ( P</w:t>
      </w:r>
      <w:r>
        <w:rPr>
          <w:vertAlign w:val="subscript"/>
        </w:rPr>
        <w:t>s</w:t>
      </w:r>
      <w:r>
        <w:rPr/>
        <w:t>, T</w:t>
      </w:r>
      <w:r>
        <w:rPr>
          <w:vertAlign w:val="subscript"/>
        </w:rPr>
        <w:t>s</w:t>
      </w:r>
      <w:r>
        <w:rPr/>
        <w:t xml:space="preserve"> cã t¨ng ¸p)</w:t>
      </w:r>
    </w:p>
    <w:p>
      <w:pPr>
        <w:pStyle w:val="Normal"/>
        <w:ind w:left="720" w:hanging="0"/>
        <w:rPr/>
      </w:pPr>
      <w:r>
        <w:rPr/>
        <w:t xml:space="preserve">Do ®ã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ind w:left="720" w:hanging="0"/>
        <w:rPr/>
      </w:pPr>
      <w:r>
        <w:rPr/>
        <w:t xml:space="preserve">Víi ®éng c¬ 4 kú kh«ng  t¨ng ¸p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ind w:left="720" w:hanging="0"/>
        <w:rPr/>
      </w:pPr>
      <w:r>
        <w:rPr/>
        <w:t xml:space="preserve">§éng c¬ 4 kú cã t¨ng ¸p vµ ®éng c¬ 2 k×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b/>
          <w:vertAlign w:val="superscript"/>
        </w:rPr>
        <w:t xml:space="preserve">.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    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a</w:t>
      </w:r>
      <w:r>
        <w:rPr/>
        <w:t xml:space="preserve"> : khèi l</w:t>
        <w:softHyphen/>
        <w:t>îng riªng cña kh«ng khÝ ë ®Çu qu¸ tr×nh nÐn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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</w:t>
      </w:r>
      <w:r>
        <w:rPr/>
        <w:t>khèi l</w:t>
        <w:softHyphen/>
        <w:t xml:space="preserve">îng riªng cña kh«ng khÝ t¹i cöa hót cña ®éng c¬ kh«ng cã t¨ng ¸p </w:t>
      </w:r>
    </w:p>
    <w:p>
      <w:pPr>
        <w:pStyle w:val="Normal"/>
        <w:ind w:left="720" w:hanging="0"/>
        <w:rPr>
          <w:rFonts w:ascii="Symbol" w:hAnsi="Symbol" w:cs="Symbol"/>
        </w:rPr>
      </w:pPr>
      <w:r>
        <w:rPr>
          <w:rFonts w:cs="Symbol" w:ascii="Symbol" w:hAnsi="Symbol"/>
        </w:rPr>
        <w:t></w:t>
      </w:r>
      <w:r>
        <w:rPr>
          <w:vertAlign w:val="subscript"/>
        </w:rPr>
        <w:t>s</w:t>
      </w:r>
      <w:r>
        <w:rPr>
          <w:rFonts w:cs="Symbol" w:ascii="Symbol" w:hAnsi="Symbol"/>
          <w:vertAlign w:val="subscript"/>
        </w:rPr>
        <w:t></w:t>
      </w:r>
      <w:r>
        <w:rPr>
          <w:rFonts w:cs="Symbol" w:ascii="Symbol" w:hAnsi="Symbol"/>
        </w:rPr>
        <w:t></w:t>
      </w:r>
      <w:r>
        <w:rPr/>
        <w:t>khèi l</w:t>
        <w:softHyphen/>
        <w:t>îng riªng cña kh«ng khÝ t¹i cöa hót cña ®éng c¬  cã t¨ng ¸p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: hÖ sè khÝ sãt</w:t>
      </w:r>
    </w:p>
    <w:p>
      <w:pPr>
        <w:pStyle w:val="Normal"/>
        <w:ind w:left="720" w:hanging="0"/>
        <w:rPr/>
      </w:pPr>
      <w:r>
        <w:rPr/>
        <w:t>VËy tõ c«ng thøc trªn hÖ sè n¹p phô thuéc vµo :</w:t>
      </w:r>
    </w:p>
    <w:p>
      <w:pPr>
        <w:pStyle w:val="Normal"/>
        <w:numPr>
          <w:ilvl w:val="0"/>
          <w:numId w:val="59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.VnTime"/>
        </w:rPr>
        <w:t xml:space="preserve"> </w:t>
      </w:r>
      <w:r>
        <w:rPr/>
        <w:t xml:space="preserve">lµ vÒ kÕt cÊu cña ®éng c¬ .§èi víi mçi lo¹i ®éng c¬ vµ chÕ ®é c«ng t¸c ®· cho , do ®ã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phô thuéc rÊt nhiÒu vÒ viÖc hoµn thiÖn hÖ thèng quÐt th¶i nh</w:t>
        <w:softHyphen/>
        <w:t xml:space="preserve"> viÖc lµm s¹ch , ®éng c¬ cã t¨ng ¸p hay kh«ng .</w:t>
      </w:r>
    </w:p>
    <w:p>
      <w:pPr>
        <w:pStyle w:val="Normal"/>
        <w:numPr>
          <w:ilvl w:val="0"/>
          <w:numId w:val="59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eastAsia=".VnTime"/>
        </w:rPr>
        <w:t xml:space="preserve">   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phô thuéc vµo hÖ thèng quÐt vµ tr¹ng th¸i cña ®éng c¬ vµ chÕ ®é c«ng t¸c ®· cho , do ®ã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phô thuéc r¸t nhiÒu vÒ viÖc hoµn thiÖn hÖ thèng quÐt th¶i nh</w:t>
        <w:softHyphen/>
        <w:t xml:space="preserve"> viÖc lµm s¹ch , ®éng c¬ cã t¨ng ¸p hay kh«ng</w:t>
      </w:r>
    </w:p>
    <w:p>
      <w:pPr>
        <w:pStyle w:val="Normal"/>
        <w:numPr>
          <w:ilvl w:val="0"/>
          <w:numId w:val="59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.VnTime"/>
        </w:rPr>
        <w:t xml:space="preserve">  </w:t>
      </w:r>
      <w:r>
        <w:rPr/>
        <w:t>hÇu nh</w:t>
        <w:softHyphen/>
        <w:t xml:space="preserve"> kh«ng thay ®æi</w:t>
      </w:r>
    </w:p>
    <w:p>
      <w:pPr>
        <w:pStyle w:val="Normal"/>
        <w:ind w:left="1080" w:hanging="0"/>
        <w:rPr/>
      </w:pPr>
      <w:r>
        <w:rPr/>
        <w:t>Do vËy  trong khai th¸c ®Ó n©ng cao hÖ sè khÝ n¹p th× ng</w:t>
        <w:softHyphen/>
        <w:t>êi vËn hµnh ph¶i th</w:t>
        <w:softHyphen/>
        <w:t>êng xuyªn vÖ sinh s¹ch sÏ hÖ thèng n¹p vµ x¶ khÝ ®Ó hoµn thiÖn c¬ cÊu trao ®æi khÝ.</w:t>
      </w:r>
    </w:p>
    <w:p>
      <w:pPr>
        <w:pStyle w:val="Normal"/>
        <w:ind w:left="1080" w:hanging="0"/>
        <w:rPr/>
      </w:pPr>
      <w:r>
        <w:rPr/>
        <w:t>Nªn sö dông ®éng c¬ t¨ng ¸p ®Ó n©ng cao hÖ sè n¹p . Duy tr× tèt tr¹ng th¸i kü thuËt cña ®éng c¬ nh</w:t>
        <w:softHyphen/>
        <w:t xml:space="preserve"> s¬mi xilanh , piston.Duy tr× hîp lý gãc ph©n phèi khÝ cña ®éng c¬.</w:t>
      </w:r>
    </w:p>
    <w:p>
      <w:pPr>
        <w:pStyle w:val="Normal"/>
        <w:numPr>
          <w:ilvl w:val="0"/>
          <w:numId w:val="66"/>
        </w:numPr>
        <w:rPr/>
      </w:pPr>
      <w:r>
        <w:rPr/>
        <w:t>HÖ sè khÝ sãt : Do trong qu¸ tr×nh x¶ khÝ , chóng ta kh«ng thÓ  lµm s¹ch hoµn toµn c¸c xilanh c«ng t¸c . Do ®ã nã vÉn cßn l¹i mét phÇn khÝ sãt cßn l¹i trong xilanh do ®ã nã chiÕm mét phÇn thÓ tÝch trong xilanh , lµm gi¶m l¬ùng kh«ng khÝ s¹ch n¹p vµo.</w:t>
      </w:r>
    </w:p>
    <w:p>
      <w:pPr>
        <w:pStyle w:val="Normal"/>
        <w:ind w:left="720" w:hanging="0"/>
        <w:rPr>
          <w:vertAlign w:val="subscript"/>
        </w:rPr>
      </w:pPr>
      <w:r>
        <w:rPr/>
        <w:t>§Ó ®¸nh gi¸ l</w:t>
        <w:softHyphen/>
        <w:t>îng khÝ sãt ng</w:t>
        <w:softHyphen/>
        <w:t xml:space="preserve">êi ta dïng hÖ sè khÝ sãt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.VnTime"/>
        </w:rPr>
        <w:t xml:space="preserve"> </w:t>
      </w:r>
      <w:r>
        <w:rPr/>
        <w:t>, M</w:t>
      </w:r>
      <w:r>
        <w:rPr>
          <w:vertAlign w:val="subscript"/>
        </w:rPr>
        <w:t>r</w:t>
      </w:r>
      <w:r>
        <w:rPr/>
        <w:t xml:space="preserve"> : l</w:t>
        <w:softHyphen/>
        <w:t xml:space="preserve">îng khÝ sãt cßn l¹i trong xilanh ë cuèi qu¸ tr×nh x¶ </w:t>
      </w:r>
    </w:p>
    <w:p>
      <w:pPr>
        <w:pStyle w:val="Normal"/>
        <w:ind w:left="720" w:hanging="0"/>
        <w:rPr/>
      </w:pPr>
      <w:r>
        <w:rPr/>
        <w:tab/>
        <w:tab/>
        <w:t>L : L</w:t>
        <w:softHyphen/>
        <w:t>îng kh«ng khÝ s¹ch n¹p vµo trong xilanh ®éng c¬</w:t>
      </w:r>
    </w:p>
    <w:p>
      <w:pPr>
        <w:pStyle w:val="Normal"/>
        <w:ind w:left="720" w:hanging="0"/>
        <w:rPr/>
      </w:pPr>
      <w:r>
        <w:rPr/>
        <w:t>HÖ sè khÝ sãt phô thuéc vµo sù hoµn thiÖn cña hÖ thèng quÐt th¶i cña ®éng c¬ , vµ ®éng s¬ cã t¨ng ¸p hay kh«ng. Khi lµm s¹ch c¸c cöa quÐt th¶i cña ®éng c¬ hai kú vµ lµm s¹ch c¸c ®</w:t>
        <w:softHyphen/>
        <w:t xml:space="preserve">êng èng x¶  vµ tuabin t¨ng ¸p th× Mr gi¶m do ®ã l t¨ng lªn vµ lµm cho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gi¶m xuèng.</w:t>
      </w:r>
    </w:p>
    <w:p>
      <w:pPr>
        <w:pStyle w:val="Normal"/>
        <w:ind w:left="720" w:hanging="0"/>
        <w:rPr/>
      </w:pPr>
      <w:r>
        <w:rPr/>
        <w:t>Tuú vµo tõng ®éng c¬ mµ hÖ sè khÝ sãt còng kh¸c nhau do cã kÕt cÊu kh¸c nhau  nh</w:t>
        <w:softHyphen/>
        <w:t xml:space="preserve"> ®éng c¬ hai kú quÐt vßng lu«n cã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&gt;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cña ®éng c¬ 4 kú .</w:t>
      </w:r>
    </w:p>
    <w:p>
      <w:pPr>
        <w:pStyle w:val="Normal"/>
        <w:numPr>
          <w:ilvl w:val="0"/>
          <w:numId w:val="66"/>
        </w:numPr>
        <w:rPr/>
      </w:pPr>
      <w:r>
        <w:rPr/>
        <w:t>HÖ sè d</w:t>
        <w:softHyphen/>
        <w:t xml:space="preserve"> l</w:t>
        <w:softHyphen/>
        <w:t xml:space="preserve">îng kh«ng khÝ </w:t>
      </w:r>
      <w:r>
        <w:rPr>
          <w:rFonts w:cs="Symbol" w:ascii="Symbol" w:hAnsi="Symbol"/>
        </w:rPr>
        <w:t></w:t>
      </w:r>
      <w:r>
        <w:rPr/>
        <w:t xml:space="preserve"> .</w:t>
      </w:r>
    </w:p>
    <w:p>
      <w:pPr>
        <w:pStyle w:val="Normal"/>
        <w:ind w:left="720" w:hanging="0"/>
        <w:rPr/>
      </w:pPr>
      <w:r>
        <w:rPr/>
        <w:t>Trong thùc tÕ qu¸ tr×nh hoµ trén gi÷a NL vµ KK ë trong xilanh ®éng c¬ lµ rÊt ng¾n do ®ã ®¶m b¶o qu¸ tr×nh hoµ trén vµ ch¸y tèt th× l</w:t>
        <w:softHyphen/>
        <w:t>îng kh«ng khÝ thùc  ®</w:t>
        <w:softHyphen/>
        <w:t>a vµo trong xilanh ®éng c¬ trong qu¸ tr×nh n¹p lu«n lu«n lín h¬n l</w:t>
        <w:softHyphen/>
        <w:t>îng kh«ng khÝ lý thuyÕt cÇn thiÕt ®Ó ®èt ch¸y hÕt 1 Kg nhiªn liÖu .</w:t>
      </w:r>
    </w:p>
    <w:p>
      <w:pPr>
        <w:pStyle w:val="Normal"/>
        <w:ind w:firstLine="720"/>
        <w:rPr/>
      </w:pPr>
      <w:r>
        <w:rPr>
          <w:rFonts w:cs="Symbol" w:ascii="Symbol" w:hAnsi="Symbol"/>
        </w:rPr>
        <w:t></w:t>
      </w:r>
      <w:r>
        <w:rPr/>
        <w:t>L/L</w:t>
      </w:r>
      <w:r>
        <w:rPr>
          <w:vertAlign w:val="subscript"/>
        </w:rPr>
        <w:t>0</w:t>
      </w:r>
      <w:r>
        <w:rPr/>
        <w:t xml:space="preserve">  Trong ®ã :</w:t>
      </w:r>
    </w:p>
    <w:p>
      <w:pPr>
        <w:pStyle w:val="Normal"/>
        <w:ind w:left="1440" w:hanging="0"/>
        <w:rPr/>
      </w:pPr>
      <w:r>
        <w:rPr>
          <w:rFonts w:eastAsia=".VnTime"/>
        </w:rPr>
        <w:t xml:space="preserve"> </w:t>
      </w:r>
      <w:r>
        <w:rPr/>
        <w:t>L : lµ l</w:t>
        <w:softHyphen/>
        <w:t>îng KK thùc tÕ n¹p vµo xilanh c«ng t¸c cña ®éng c¬ ®Ó ®èt ch¸y hÕt 1 kg NL</w:t>
      </w:r>
    </w:p>
    <w:p>
      <w:pPr>
        <w:pStyle w:val="Normal"/>
        <w:ind w:left="720" w:hanging="0"/>
        <w:rPr/>
      </w:pPr>
      <w:r>
        <w:rPr>
          <w:rFonts w:eastAsia=".VnTime"/>
        </w:rPr>
        <w:t xml:space="preserve">           </w:t>
      </w:r>
      <w:r>
        <w:rPr/>
        <w:t>L</w:t>
      </w:r>
      <w:r>
        <w:rPr>
          <w:vertAlign w:val="subscript"/>
        </w:rPr>
        <w:t>0</w:t>
      </w:r>
      <w:r>
        <w:rPr/>
        <w:t>: lµ l</w:t>
        <w:softHyphen/>
        <w:t xml:space="preserve">îng  KK lý thuyÕt ®Ó ®èt ch¸y hÕt 1kg NL       </w:t>
      </w:r>
    </w:p>
    <w:p>
      <w:pPr>
        <w:pStyle w:val="Normal"/>
        <w:ind w:left="720" w:hanging="0"/>
        <w:rPr/>
      </w:pPr>
      <w:r>
        <w:rPr/>
        <w:t xml:space="preserve">Trong mét chu tr×nh c«ng t¸c th× </w:t>
      </w:r>
      <w:r>
        <w:rPr>
          <w:rFonts w:cs="Symbol" w:ascii="Symbol" w:hAnsi="Symbol"/>
        </w:rPr>
        <w:t></w:t>
      </w:r>
      <w:r>
        <w:rPr/>
        <w:t xml:space="preserve">  ®</w:t>
        <w:softHyphen/>
        <w:t>îc tÝnh nh</w:t>
        <w:softHyphen/>
        <w:t xml:space="preserve"> sau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.VnTime"/>
        </w:rPr>
        <w:t xml:space="preserve">                </w:t>
      </w:r>
    </w:p>
    <w:p>
      <w:pPr>
        <w:pStyle w:val="Normal"/>
        <w:ind w:left="720" w:hanging="0"/>
        <w:rPr/>
      </w:pPr>
      <w:r>
        <w:rPr/>
        <w:t>L</w:t>
      </w:r>
      <w:r>
        <w:rPr>
          <w:vertAlign w:val="subscript"/>
        </w:rPr>
        <w:t xml:space="preserve">ct </w:t>
      </w:r>
      <w:r>
        <w:rPr/>
        <w:t xml:space="preserve"> : l</w:t>
        <w:softHyphen/>
        <w:t>îng KK ®</w:t>
        <w:softHyphen/>
        <w:t xml:space="preserve">îc n¹p vµo trong xilanh trong 1 chu tr×nh </w:t>
      </w:r>
    </w:p>
    <w:p>
      <w:pPr>
        <w:pStyle w:val="Normal"/>
        <w:ind w:left="720" w:hanging="0"/>
        <w:rPr/>
      </w:pPr>
      <w:r>
        <w:rPr/>
        <w:t>q</w:t>
      </w:r>
      <w:r>
        <w:rPr>
          <w:vertAlign w:val="subscript"/>
        </w:rPr>
        <w:t xml:space="preserve">ct </w:t>
      </w:r>
      <w:r>
        <w:rPr/>
        <w:t xml:space="preserve"> : l</w:t>
        <w:softHyphen/>
        <w:t xml:space="preserve">îng NL phun vµo trong xi lanh ®éng c¬ trong 1 chu tr×nh </w:t>
      </w:r>
    </w:p>
    <w:p>
      <w:pPr>
        <w:pStyle w:val="Normal"/>
        <w:numPr>
          <w:ilvl w:val="0"/>
          <w:numId w:val="24"/>
        </w:numPr>
        <w:rPr>
          <w:rFonts w:ascii="Symbol" w:hAnsi="Symbol" w:cs="Symbol"/>
        </w:rPr>
      </w:pPr>
      <w:r>
        <w:rPr/>
        <w:t>HÖ sè d</w:t>
        <w:softHyphen/>
        <w:t xml:space="preserve"> l</w:t>
        <w:softHyphen/>
        <w:t xml:space="preserve">îng KK </w:t>
      </w:r>
      <w:r>
        <w:rPr>
          <w:rFonts w:cs="Symbol" w:ascii="Symbol" w:hAnsi="Symbol"/>
        </w:rPr>
        <w:t></w:t>
      </w:r>
      <w:r>
        <w:rPr/>
        <w:t xml:space="preserve">phô thuéc vµo : </w:t>
      </w:r>
    </w:p>
    <w:p>
      <w:pPr>
        <w:pStyle w:val="Normal"/>
        <w:numPr>
          <w:ilvl w:val="0"/>
          <w:numId w:val="57"/>
        </w:numPr>
        <w:rPr/>
      </w:pPr>
      <w:r>
        <w:rPr/>
        <w:t>Lo¹i kÕt cÊu  ®éng c¬ nh</w:t>
        <w:softHyphen/>
        <w:t xml:space="preserve"> cã t¨ng ¸p  hay kh«ng cã t¨ng ¸p , c¸c thiÕt bÞ tËn dông trªn ®</w:t>
        <w:softHyphen/>
        <w:t xml:space="preserve">êng x¶ nhiÒu hay Ýt do ®od muèn </w:t>
      </w:r>
      <w:r>
        <w:rPr>
          <w:rFonts w:cs="Symbol" w:ascii="Symbol" w:hAnsi="Symbol"/>
        </w:rPr>
        <w:t></w:t>
      </w:r>
      <w:r>
        <w:rPr/>
        <w:t xml:space="preserve"> t¨ng th× ta ph¶i gi¶m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  <w:softHyphen/>
      </w:r>
      <w:r>
        <w:rPr/>
        <w:t xml:space="preserve"> vµ t¨ng khÝ n¹p b»ng c¸ch sö dông ®éng c¬ cã t¨ng ¸p , duy tr× hîp lý c¬ cÊu ph©n phèi khÝ ( khe hë nhiÖt) , vÖ sinh s¹ch sÏ c¸c ®</w:t>
        <w:softHyphen/>
        <w:t>êng èng x¶ vµ ®</w:t>
        <w:softHyphen/>
        <w:t>êng n¹p.</w:t>
      </w:r>
    </w:p>
    <w:p>
      <w:pPr>
        <w:pStyle w:val="Normal"/>
        <w:numPr>
          <w:ilvl w:val="0"/>
          <w:numId w:val="35"/>
        </w:numPr>
        <w:rPr>
          <w:rFonts w:ascii="Symbol" w:hAnsi="Symbol" w:cs="Symbol"/>
        </w:rPr>
      </w:pPr>
      <w:r>
        <w:rPr/>
        <w:t xml:space="preserve">HÖ sè </w:t>
      </w:r>
      <w:r>
        <w:rPr>
          <w:rFonts w:cs="Symbol" w:ascii="Symbol" w:hAnsi="Symbol"/>
        </w:rPr>
        <w:t></w:t>
      </w:r>
      <w:r>
        <w:rPr/>
        <w:t xml:space="preserve"> cßn phô thuéc vµo m«i tr</w:t>
        <w:softHyphen/>
        <w:t>êng . M«i tr</w:t>
        <w:softHyphen/>
        <w:t>êng cã nhiÖt ®é cao , ®é Èm lín nÕu vÉn duy tr× kh«ng ®æi l</w:t>
        <w:softHyphen/>
        <w:t xml:space="preserve">îng NL cÊp vµo mét chu tr×nh cña ®«ng c¬ th× </w:t>
      </w:r>
      <w:r>
        <w:rPr>
          <w:rFonts w:cs="Symbol" w:ascii="Symbol" w:hAnsi="Symbol"/>
        </w:rPr>
        <w:t></w:t>
      </w:r>
      <w:r>
        <w:rPr/>
        <w:t xml:space="preserve"> sÏ gi¶m xuèng do ®ã ®Ó ®¶m b¶o ch¸y tèt ta ph¶i gi¶m tay ga xuèng.</w:t>
      </w:r>
    </w:p>
    <w:p>
      <w:pPr>
        <w:pStyle w:val="Normal"/>
        <w:numPr>
          <w:ilvl w:val="0"/>
          <w:numId w:val="35"/>
        </w:numPr>
        <w:rPr>
          <w:rFonts w:ascii="Symbol" w:hAnsi="Symbol" w:cs="Symbol"/>
        </w:rPr>
      </w:pPr>
      <w:r>
        <w:rPr/>
        <w:t xml:space="preserve">Kh«ng nªn khai th¸c ®éng c¬ ë chÕ ®é qu¸ t¶i ®Ó duy tr× </w:t>
      </w:r>
      <w:r>
        <w:rPr>
          <w:rFonts w:cs="Symbol" w:ascii="Symbol" w:hAnsi="Symbol"/>
        </w:rPr>
        <w:t></w:t>
      </w:r>
      <w:r>
        <w:rPr/>
        <w:t xml:space="preserve">tèt </w:t>
      </w:r>
    </w:p>
    <w:p>
      <w:pPr>
        <w:pStyle w:val="Normal"/>
        <w:numPr>
          <w:ilvl w:val="0"/>
          <w:numId w:val="35"/>
        </w:numPr>
        <w:rPr>
          <w:rFonts w:ascii="Symbol" w:hAnsi="Symbol" w:cs="Symbol"/>
        </w:rPr>
      </w:pPr>
      <w:r>
        <w:rPr/>
        <w:t>§¶m b¶o vµ duy tr× sù kÝn khÝt cña piston – xÐcm¨ng – s¬mi xilanh</w:t>
      </w:r>
    </w:p>
    <w:p>
      <w:pPr>
        <w:pStyle w:val="Normal"/>
        <w:rPr/>
      </w:pPr>
      <w:r>
        <w:rPr>
          <w:b/>
        </w:rPr>
        <w:tab/>
        <w:t xml:space="preserve"> C©u 15 </w:t>
      </w:r>
      <w:r>
        <w:rPr/>
        <w:t>.</w:t>
      </w:r>
      <w:r>
        <w:rPr>
          <w:i/>
          <w:u w:val="single"/>
        </w:rPr>
        <w:t xml:space="preserve">V× sao ®éng c¬ diªsel cÇn gãc më sím , ®èng </w:t>
      </w:r>
      <w:r>
        <w:rPr/>
        <w:tab/>
      </w:r>
      <w:r>
        <w:rPr>
          <w:i/>
          <w:u w:val="single"/>
        </w:rPr>
        <w:t xml:space="preserve">muén cña c¸c xup¸p n¹p vµ </w:t>
      </w:r>
      <w:r>
        <w:rPr/>
        <w:tab/>
      </w:r>
      <w:r>
        <w:rPr>
          <w:i/>
          <w:u w:val="single"/>
        </w:rPr>
        <w:t xml:space="preserve">x¶ ;gãc phun sím nhiªn </w:t>
      </w:r>
      <w:r>
        <w:rPr/>
        <w:tab/>
      </w:r>
      <w:r>
        <w:rPr>
          <w:i/>
          <w:u w:val="single"/>
        </w:rPr>
        <w:t xml:space="preserve">liÖu? T¹i sao c¸c gi¸ trÞ nµy l¹i kh¸c nhau ®èi víi c¸c </w:t>
      </w:r>
      <w:r>
        <w:rPr/>
        <w:tab/>
      </w:r>
      <w:r>
        <w:rPr>
          <w:i/>
          <w:u w:val="single"/>
        </w:rPr>
        <w:t>lo¹i ®éng c¬ kh¸c nhau.?</w:t>
      </w:r>
    </w:p>
    <w:p>
      <w:pPr>
        <w:pStyle w:val="Normal"/>
        <w:rPr/>
      </w:pPr>
      <w:r>
        <w:rPr/>
        <w:tab/>
        <w:t xml:space="preserve">Tr¶ lêi :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§Þnh nghÜa : </w:t>
      </w:r>
    </w:p>
    <w:p>
      <w:pPr>
        <w:pStyle w:val="Normal"/>
        <w:numPr>
          <w:ilvl w:val="0"/>
          <w:numId w:val="38"/>
        </w:numPr>
        <w:rPr>
          <w:rFonts w:ascii="Symbol" w:hAnsi="Symbol" w:cs="Symbol"/>
        </w:rPr>
      </w:pPr>
      <w:r>
        <w:rPr/>
        <w:t>Gãc phun sím lµ gãc mµ trôc khuûu cña ®éng c¬ quay ®</w:t>
        <w:softHyphen/>
        <w:t>îc tÝnh tõ lóc nhiªn liÖu ®</w:t>
        <w:softHyphen/>
        <w:t>îc phun vµo trong buång ®èt cña ®éng c¬ cho ®Õn khi piston ®i ®Õn ®iÓm chÕt trªn .</w:t>
      </w:r>
    </w:p>
    <w:p>
      <w:pPr>
        <w:pStyle w:val="Normal"/>
        <w:numPr>
          <w:ilvl w:val="0"/>
          <w:numId w:val="38"/>
        </w:numPr>
        <w:rPr>
          <w:rFonts w:ascii="Symbol" w:hAnsi="Symbol" w:cs="Symbol"/>
        </w:rPr>
      </w:pPr>
      <w:r>
        <w:rPr/>
        <w:t>Gãc më sím cña xup¸p n¹p : lµ gãc mµ trôc khuûu  cña ®éng c¬ quay ®</w:t>
        <w:softHyphen/>
        <w:t>îc tÝnh tõ lóc xup¸p x¶ ®</w:t>
        <w:softHyphen/>
        <w:t xml:space="preserve">îc më cho ®Õn khÝ piston tõ ®iÓm chÕt trªn ®i xuèng ®Ó thùc hiÖn qu¸ tr×nh n¹p </w:t>
      </w:r>
    </w:p>
    <w:p>
      <w:pPr>
        <w:pStyle w:val="Normal"/>
        <w:numPr>
          <w:ilvl w:val="0"/>
          <w:numId w:val="38"/>
        </w:numPr>
        <w:rPr>
          <w:rFonts w:ascii="Symbol" w:hAnsi="Symbol" w:cs="Symbol"/>
        </w:rPr>
      </w:pPr>
      <w:r>
        <w:rPr/>
        <w:t>Gãc ®ãng muén cña xup¸p n¹p :</w:t>
      </w:r>
      <w:r>
        <w:rPr>
          <w:rFonts w:cs="Symbol" w:ascii="Symbol" w:hAnsi="Symbol"/>
        </w:rPr>
        <w:t></w:t>
      </w:r>
      <w:r>
        <w:rPr/>
        <w:t xml:space="preserve"> lµ gãc quay c¶u trôc khuûu cña ®éng c¬ ®</w:t>
        <w:softHyphen/>
        <w:t>îc tÝnh tõ lóc piston tõ ®iÓm chÕt d</w:t>
        <w:softHyphen/>
        <w:t>íi cho ®Õn khi xup¸p n¹p ®ãng hoµn toµn ®Ó thùc hiÖn qu¸ tr×nh nÐn khÝ.</w:t>
      </w:r>
    </w:p>
    <w:p>
      <w:pPr>
        <w:pStyle w:val="Normal"/>
        <w:numPr>
          <w:ilvl w:val="0"/>
          <w:numId w:val="38"/>
        </w:numPr>
        <w:rPr>
          <w:rFonts w:ascii="Symbol" w:hAnsi="Symbol" w:cs="Symbol"/>
        </w:rPr>
      </w:pPr>
      <w:r>
        <w:rPr/>
        <w:t>Gãc më sím  cña xup¸p x¶ : lµ gãc quay cña trôc khuûu cña ®éng c¬ quay ®</w:t>
        <w:softHyphen/>
        <w:t>îc tÝnh  tõ lóc xup¸p x¶ më cho ®Õn khi piston ®i ®Õn §CD ®Ó kÕt thóc qu¸ tr×nh gi·n në.</w:t>
      </w:r>
    </w:p>
    <w:p>
      <w:pPr>
        <w:pStyle w:val="Normal"/>
        <w:numPr>
          <w:ilvl w:val="0"/>
          <w:numId w:val="38"/>
        </w:numPr>
        <w:rPr>
          <w:rFonts w:ascii="Symbol" w:hAnsi="Symbol" w:cs="Symbol"/>
        </w:rPr>
      </w:pPr>
      <w:r>
        <w:rPr/>
        <w:t>Gãc ®ãng muén c¶u xup¸p x¶ : lµ gãc quay cña trôc khuûu c¶u ®äng c¬ quay ®</w:t>
        <w:softHyphen/>
        <w:t>îc tÝnh tõ lóc piston ë §CT cho ®Õn khi xupap x¶ ®ãng hoµn toµn ®Ó piston thùc hiÖn qu¸ tr×nh n¹p.</w:t>
      </w:r>
    </w:p>
    <w:p>
      <w:pPr>
        <w:pStyle w:val="Normal"/>
        <w:numPr>
          <w:ilvl w:val="0"/>
          <w:numId w:val="12"/>
        </w:numPr>
        <w:rPr>
          <w:rFonts w:ascii="Symbol" w:hAnsi="Symbol" w:cs="Symbol"/>
        </w:rPr>
      </w:pPr>
      <w:r>
        <w:rPr/>
        <w:t>V× sao cÇn ph¶i cã gãc phun sím , më sím vµ ®ãng muén cña xup¸p.</w:t>
      </w:r>
    </w:p>
    <w:p>
      <w:pPr>
        <w:pStyle w:val="Normal"/>
        <w:numPr>
          <w:ilvl w:val="0"/>
          <w:numId w:val="42"/>
        </w:numPr>
        <w:rPr>
          <w:rFonts w:ascii="Symbol" w:hAnsi="Symbol" w:cs="Symbol"/>
        </w:rPr>
      </w:pPr>
      <w:r>
        <w:rPr/>
        <w:t>Gãc phun sím : Trong ®éng c¬ diªsel cã  gaii ®o¹n chuÈn bÞ ch¸y, gai ®o¹n nµy mµ tèt th× dÉn ®Õn c¸c giai ®oan kh¸c sÏ tèt lªn . Do ®ã trong trong ®éng c¬ diªsel lu«n cÇn gãc phun sím ®Î cho Nl chuÈn bÞ ch¸y .</w:t>
      </w:r>
    </w:p>
    <w:p>
      <w:pPr>
        <w:pStyle w:val="Normal"/>
        <w:numPr>
          <w:ilvl w:val="0"/>
          <w:numId w:val="42"/>
        </w:numPr>
        <w:rPr>
          <w:rFonts w:ascii="Symbol" w:hAnsi="Symbol" w:cs="Symbol"/>
        </w:rPr>
      </w:pPr>
      <w:r>
        <w:rPr/>
        <w:t xml:space="preserve">NÕu gãc phun sím qu¸ lín thêi gian chuÈn bÞ ch¸y </w:t>
      </w:r>
      <w:r>
        <w:rPr>
          <w:rFonts w:cs="Symbol" w:ascii="Symbol" w:hAnsi="Symbol"/>
        </w:rPr>
        <w:t></w:t>
      </w:r>
      <w:r>
        <w:rPr>
          <w:vertAlign w:val="subscript"/>
        </w:rPr>
        <w:t>i</w:t>
      </w:r>
      <w:r>
        <w:rPr/>
        <w:t xml:space="preserve"> dµi lµm cho ®éng c¬ ch¸y cøng , tèc ®é dp/d</w:t>
      </w:r>
      <w:r>
        <w:rPr>
          <w:rFonts w:cs="Symbol" w:ascii="Symbol" w:hAnsi="Symbol"/>
        </w:rPr>
        <w:t></w:t>
      </w:r>
      <w:r>
        <w:rPr/>
        <w:t xml:space="preserve">lín lµm cho Tz lín ®éng c¬ dÔ bÞ øng suÊt c¬ vµ øng suÊt nhiÑt </w:t>
      </w:r>
    </w:p>
    <w:p>
      <w:pPr>
        <w:pStyle w:val="Normal"/>
        <w:numPr>
          <w:ilvl w:val="0"/>
          <w:numId w:val="42"/>
        </w:numPr>
        <w:rPr>
          <w:rFonts w:ascii="Symbol" w:hAnsi="Symbol" w:cs="Symbol"/>
        </w:rPr>
      </w:pPr>
      <w:r>
        <w:rPr/>
        <w:t>Nõu gãc phun sím qu¸ nhá mµ gãc phun nhiªn liÖu toµn bé kh«ng thay ®æi th× lµm cho qu¸ tr×nh ch¸y rít t¨ng lµm cho hiÖu suÊt cña ®éng c¬ gi¶m xuèng do bÞ tæn thÊt n¨ng l</w:t>
        <w:softHyphen/>
        <w:t>îng khÝ ch¸y trªn ®¬õng gi·n në.</w:t>
      </w:r>
    </w:p>
    <w:p>
      <w:pPr>
        <w:pStyle w:val="Normal"/>
        <w:numPr>
          <w:ilvl w:val="0"/>
          <w:numId w:val="12"/>
        </w:numPr>
        <w:rPr>
          <w:rFonts w:ascii="Symbol" w:hAnsi="Symbol" w:cs="Symbol"/>
        </w:rPr>
      </w:pPr>
      <w:r>
        <w:rPr/>
        <w:t>V× sao ph¶i cã gãc më sím cña xup¸p x¶</w:t>
      </w:r>
    </w:p>
    <w:p>
      <w:pPr>
        <w:pStyle w:val="Normal"/>
        <w:numPr>
          <w:ilvl w:val="0"/>
          <w:numId w:val="3"/>
        </w:numPr>
        <w:rPr>
          <w:rFonts w:ascii="Symbol" w:hAnsi="Symbol" w:cs="Symbol"/>
        </w:rPr>
      </w:pPr>
      <w:r>
        <w:rPr/>
        <w:t>Lîi dông khÝ x¶ cã ¸p suÊt cao ng</w:t>
        <w:softHyphen/>
        <w:t>êi ta më sím ®Ó t¨ng c</w:t>
        <w:softHyphen/>
        <w:t>êng qu¸ tr×nh x¶ tù do cña khÝ n¹p .</w:t>
      </w:r>
    </w:p>
    <w:p>
      <w:pPr>
        <w:pStyle w:val="Normal"/>
        <w:numPr>
          <w:ilvl w:val="0"/>
          <w:numId w:val="3"/>
        </w:numPr>
        <w:rPr>
          <w:rFonts w:ascii="Symbol" w:hAnsi="Symbol" w:cs="Symbol"/>
        </w:rPr>
      </w:pPr>
      <w:r>
        <w:rPr/>
        <w:t>Do trªn ®</w:t>
        <w:softHyphen/>
        <w:t>êng x¶ cã c¸c thiÕt bÞ lîi dông nhiÖt khÝ x¶ ( tua bin) ng</w:t>
        <w:softHyphen/>
        <w:t>êi ta më sím xup¸p ®Ó t©n dông n¨ng l</w:t>
        <w:softHyphen/>
        <w:t>îng nhiÖt c¶u khÝ x¶. Tuú theo c«ng suÊt cña tuabin mµ ta co gãc më sím kh¸c nhau.</w:t>
      </w:r>
    </w:p>
    <w:p>
      <w:pPr>
        <w:pStyle w:val="Normal"/>
        <w:numPr>
          <w:ilvl w:val="1"/>
          <w:numId w:val="3"/>
        </w:numPr>
        <w:rPr>
          <w:rFonts w:ascii="Symbol" w:hAnsi="Symbol" w:cs="Symbol"/>
        </w:rPr>
      </w:pPr>
      <w:r>
        <w:rPr/>
        <w:t>V× sao ph¶i cã gãc ®ãng muén cña xup¸p n¹p .</w:t>
      </w:r>
    </w:p>
    <w:p>
      <w:pPr>
        <w:pStyle w:val="Normal"/>
        <w:ind w:left="720" w:hanging="0"/>
        <w:rPr/>
      </w:pPr>
      <w:r>
        <w:rPr/>
        <w:tab/>
        <w:t>Do lîi dông qu¸n tÝnh cña dßng khÝ n¹p vµo ®éng c¬ ng</w:t>
        <w:softHyphen/>
        <w:t>êi ta sö dông gãc ®ãng muén xup¸p n¹p ®Ó t¨ng l</w:t>
        <w:softHyphen/>
        <w:t>îng kh«ng khÝ n¹p vµo xilanh ®éng c¬.</w:t>
      </w:r>
    </w:p>
    <w:p>
      <w:pPr>
        <w:pStyle w:val="Normal"/>
        <w:numPr>
          <w:ilvl w:val="1"/>
          <w:numId w:val="53"/>
        </w:numPr>
        <w:rPr/>
      </w:pPr>
      <w:r>
        <w:rPr/>
        <w:t>Gãc ®ãng muén cña xup¸p x¶ .</w:t>
      </w:r>
    </w:p>
    <w:p>
      <w:pPr>
        <w:pStyle w:val="Normal"/>
        <w:ind w:left="720" w:hanging="0"/>
        <w:rPr/>
      </w:pPr>
      <w:r>
        <w:rPr/>
        <w:tab/>
        <w:t>§Ó tËn dông qu¸n tÝnh cña dßng khÝ x¶ ®i ra khái xilanh vµ sù chªnh ¸p gi÷a bªn trong xilanh vµ ®</w:t>
        <w:softHyphen/>
        <w:t>êng èng x¶ ng</w:t>
        <w:softHyphen/>
        <w:t>êi ta ®ãng muén xup¸p x¶ ®Ó t¨ng kh¶ n¨ng quÐt khÝ ®Ó gi¶m l</w:t>
        <w:softHyphen/>
        <w:t>îng khÝ sãt , t¨ng l</w:t>
        <w:softHyphen/>
        <w:t>îng kh«ng khÝ s¹ch vµo ®éng c¬ , ®ång thêi ta gi¶m ®</w:t>
        <w:softHyphen/>
        <w:t>îc c«ng tæn thÊt c¬ giíi cho viÖc quÐt th¶i.</w:t>
      </w:r>
    </w:p>
    <w:p>
      <w:pPr>
        <w:pStyle w:val="Normal"/>
        <w:numPr>
          <w:ilvl w:val="1"/>
          <w:numId w:val="53"/>
        </w:numPr>
        <w:rPr/>
      </w:pPr>
      <w:r>
        <w:rPr/>
        <w:t>V× sao mçi lo¹i ®éng c¬ kh¸c nhau th× c¸c g¸i trÞ nµy còng kh¸c nhau.</w:t>
      </w:r>
    </w:p>
    <w:p>
      <w:pPr>
        <w:pStyle w:val="Normal"/>
        <w:numPr>
          <w:ilvl w:val="0"/>
          <w:numId w:val="37"/>
        </w:numPr>
        <w:rPr/>
      </w:pPr>
      <w:r>
        <w:rPr/>
        <w:t>§éng c¬ cao tèc th× gãc phun sím lín h¬n gãc phun sím cña ®éng c¬ thÊp tèc lµ do  ®éng c¬ cao tèc  cÇn gãc phun sím lín ®Ó g¶im qu¸ tr×nh ch¸y rít, ®Ó t¨ng hiÖu suÊt cña ®éng c¬.</w:t>
      </w:r>
    </w:p>
    <w:p>
      <w:pPr>
        <w:pStyle w:val="Normal"/>
        <w:numPr>
          <w:ilvl w:val="0"/>
          <w:numId w:val="37"/>
        </w:numPr>
        <w:rPr/>
      </w:pPr>
      <w:r>
        <w:rPr/>
        <w:t>Gãc më sím , ®ãng muén cña xup¸p x¶.:</w:t>
      </w:r>
    </w:p>
    <w:p>
      <w:pPr>
        <w:pStyle w:val="Normal"/>
        <w:numPr>
          <w:ilvl w:val="0"/>
          <w:numId w:val="60"/>
        </w:numPr>
        <w:rPr/>
      </w:pPr>
      <w:r>
        <w:rPr/>
        <w:t xml:space="preserve">Lo¹i ®éng c¬ 4 kú cã kh¶ n¨ng quÐt khÝ tèt h¬n ®éng c¬ 2 kú do cã hµnh tr×nh x¶ riªng nªn trong ®éng c¬ 4 kú gãc më sím , ®ãng muén cña xupap x¶ nhá h¬n . </w:t>
      </w:r>
    </w:p>
    <w:p>
      <w:pPr>
        <w:pStyle w:val="Normal"/>
        <w:numPr>
          <w:ilvl w:val="0"/>
          <w:numId w:val="60"/>
        </w:numPr>
        <w:rPr/>
      </w:pPr>
      <w:r>
        <w:rPr/>
        <w:t>Tuú thuéc vµo tõng laäi ®éng c¬ cã t¨ng ¸p hay kh«ng t¨ng ¸p . §èi víi ®éng c¬ t¨ng ¸p th× cÇn gãc më sím cña xup¸p x¶ lín h¬n ®Ó t©n dông n¨ng l</w:t>
        <w:softHyphen/>
        <w:t>îng nhiÖt cña khÝ x¶.</w:t>
      </w:r>
    </w:p>
    <w:p>
      <w:pPr>
        <w:pStyle w:val="Normal"/>
        <w:rPr/>
      </w:pPr>
      <w:r>
        <w:rPr>
          <w:b/>
        </w:rPr>
        <w:tab/>
        <w:t>C©u 16</w:t>
      </w:r>
      <w:r>
        <w:rPr/>
        <w:t xml:space="preserve"> </w:t>
      </w:r>
      <w:r>
        <w:rPr>
          <w:i/>
          <w:u w:val="single"/>
        </w:rPr>
        <w:t>Nªu c¸c yÕu tè ¶nh h</w:t>
        <w:softHyphen/>
        <w:t>ëng tíi vßng quay khëi ®éng cña ®éng c¬. tr×nh bµy</w:t>
      </w:r>
      <w:r>
        <w:rPr/>
        <w:t xml:space="preserve"> </w:t>
        <w:tab/>
      </w:r>
      <w:r>
        <w:rPr>
          <w:i/>
          <w:u w:val="single"/>
        </w:rPr>
        <w:t>nguyªn lý ho¹t ®éng cña mét hÖ thèng khëi ®éng ®éng c¬ b»ng khÝ nÐn ( cã b¶n</w:t>
      </w:r>
      <w:r>
        <w:rPr/>
        <w:t xml:space="preserve"> </w:t>
        <w:tab/>
      </w:r>
      <w:r>
        <w:rPr>
          <w:i/>
          <w:u w:val="single"/>
        </w:rPr>
        <w:t>vÏ kÌm theo).</w:t>
      </w:r>
    </w:p>
    <w:p>
      <w:pPr>
        <w:pStyle w:val="Normal"/>
        <w:ind w:left="720" w:hanging="0"/>
        <w:rPr/>
      </w:pPr>
      <w:r>
        <w:rPr>
          <w:rFonts w:eastAsia=".VnTime"/>
        </w:rPr>
        <w:t xml:space="preserve"> </w:t>
      </w:r>
      <w:r>
        <w:rPr/>
        <w:t>Tr¶ lêi :</w:t>
      </w:r>
    </w:p>
    <w:p>
      <w:pPr>
        <w:pStyle w:val="Normal"/>
        <w:numPr>
          <w:ilvl w:val="0"/>
          <w:numId w:val="55"/>
        </w:numPr>
        <w:rPr/>
      </w:pPr>
      <w:r>
        <w:rPr/>
        <w:t>C¸c yÕu tè ¶nh h</w:t>
        <w:softHyphen/>
        <w:t>ëng tíi vßng quay khëi ®éng cña ®éng c¬.</w:t>
      </w:r>
    </w:p>
    <w:p>
      <w:pPr>
        <w:pStyle w:val="Normal"/>
        <w:numPr>
          <w:ilvl w:val="0"/>
          <w:numId w:val="33"/>
        </w:numPr>
        <w:rPr/>
      </w:pPr>
      <w:r>
        <w:rPr/>
        <w:t>§Æc ®iÓm cÊu t¹o cña ®éng c¬ .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§èi víi nh÷ng ®éng c¬ cã hµnh tr×nh piston dµi th× khëi ®éng khã kh¨n h¬n so víi c¸c ®éng c¬ cã hµnh tr×nh piston ng¨n tøc lµ vßng quay khëi ®éng lín </w:t>
      </w:r>
    </w:p>
    <w:p>
      <w:pPr>
        <w:pStyle w:val="Normal"/>
        <w:numPr>
          <w:ilvl w:val="1"/>
          <w:numId w:val="33"/>
        </w:numPr>
        <w:rPr/>
      </w:pPr>
      <w:r>
        <w:rPr/>
        <w:t>Nõu thÓ tÝch buång ®èt lµ nh</w:t>
        <w:softHyphen/>
        <w:t xml:space="preserve"> nhau th× ®éng c¬ nµo cã ®</w:t>
        <w:softHyphen/>
        <w:t>êng kÝnh s¬mi xilanh lín h¬n th× khëi ®éng dÔ h¬n tøc lµ vßng quay khëi ®éng nhá h¬n .</w:t>
      </w:r>
    </w:p>
    <w:p>
      <w:pPr>
        <w:pStyle w:val="Normal"/>
        <w:numPr>
          <w:ilvl w:val="0"/>
          <w:numId w:val="70"/>
        </w:numPr>
        <w:rPr/>
      </w:pPr>
      <w:r>
        <w:rPr/>
        <w:t>Ph</w:t>
        <w:softHyphen/>
        <w:t>¬ng ph¸p t¹o hçn hîp .: ®èi víi nh÷ng ®éng c¬ cã ph</w:t>
        <w:softHyphen/>
        <w:t>¬ng ph¸p t¹o hçn hîp tèt th× vßng quay khëi ®éng sÏ nhá .</w:t>
      </w:r>
    </w:p>
    <w:p>
      <w:pPr>
        <w:pStyle w:val="Normal"/>
        <w:numPr>
          <w:ilvl w:val="0"/>
          <w:numId w:val="70"/>
        </w:numPr>
        <w:rPr/>
      </w:pPr>
      <w:r>
        <w:rPr/>
        <w:t>ChÊt l</w:t>
        <w:softHyphen/>
        <w:t>îng phun nhiªn liÖu :</w:t>
      </w:r>
    </w:p>
    <w:p>
      <w:pPr>
        <w:pStyle w:val="Normal"/>
        <w:numPr>
          <w:ilvl w:val="1"/>
          <w:numId w:val="1"/>
        </w:numPr>
        <w:rPr/>
      </w:pPr>
      <w:r>
        <w:rPr/>
        <w:t>ChÊt l</w:t>
        <w:softHyphen/>
        <w:t>îng phun nhiªn liÖu cµng tèt tøc lµ kÝch th</w:t>
        <w:softHyphen/>
        <w:t>íc h¹t nhiªn liÖu cµng nhá th× kh¶ n¨ng t¹o hçn hîp ch¸y cµng cao vßng quay khëi ®éng cµng nhá.</w:t>
      </w:r>
    </w:p>
    <w:p>
      <w:pPr>
        <w:pStyle w:val="Normal"/>
        <w:numPr>
          <w:ilvl w:val="2"/>
          <w:numId w:val="39"/>
        </w:numPr>
        <w:rPr/>
      </w:pPr>
      <w:r>
        <w:rPr/>
        <w:t>Gãc phun sím : gãc phun sím lín sÏ lµm cho qu¸ tr×nh chuÈn bÞ ch¸y ®</w:t>
        <w:softHyphen/>
        <w:t>îc kÐo dµi do ®ã ®éng c¬ dÔ khëi ®éng hay vßng qauy khëi ®éng nhá vµ ng</w:t>
        <w:softHyphen/>
        <w:t>îc l¹i .</w:t>
      </w:r>
    </w:p>
    <w:p>
      <w:pPr>
        <w:pStyle w:val="Normal"/>
        <w:numPr>
          <w:ilvl w:val="2"/>
          <w:numId w:val="39"/>
        </w:numPr>
        <w:rPr/>
      </w:pPr>
      <w:r>
        <w:rPr/>
        <w:t>L</w:t>
        <w:softHyphen/>
        <w:t>îng nhiªn liÖu cÊp cho chu tr×nh .: L</w:t>
        <w:softHyphen/>
        <w:t>îng nhiªn liÖu cÊp cho chu tr×nh cµng lín ( b»ng 60- 75%l</w:t>
        <w:softHyphen/>
        <w:t>îng nhiªn liÖu cÊp cho chu tr×nh khi ®éng c¬ ho¹t ®éng ë chÕ ®é ®Þnh møc ) th× ®éng c¬ dÔ khëi ®éng hay vßng qauy khëi ®éng nhá .</w:t>
      </w:r>
    </w:p>
    <w:p>
      <w:pPr>
        <w:pStyle w:val="Normal"/>
        <w:numPr>
          <w:ilvl w:val="2"/>
          <w:numId w:val="39"/>
        </w:numPr>
        <w:rPr/>
      </w:pPr>
      <w:r>
        <w:rPr/>
        <w:t>NhiÖt ®é ban ®Çu cña n</w:t>
        <w:softHyphen/>
        <w:t>íc lµm m¸t : NhiÖt ®é ban ®Çu c¶u n</w:t>
        <w:softHyphen/>
        <w:t>íc lµm ¸mt sÏ quyÕt ®Þnh ®Õn nhiÖt ®é cuèi qu¸ tr×nh nÐn , nhiÖt ®é n</w:t>
        <w:softHyphen/>
        <w:t>íc lµm m¸t cµng cao th× nhiÖt ®é cuèi qu¸ tr×nh nÐn cµng cao , ®éng c¬ dÔ næ tøc lµ vßng qauy khëi ®éng nhá.</w:t>
      </w:r>
    </w:p>
    <w:p>
      <w:pPr>
        <w:pStyle w:val="Normal"/>
        <w:numPr>
          <w:ilvl w:val="0"/>
          <w:numId w:val="55"/>
        </w:numPr>
        <w:rPr/>
      </w:pPr>
      <w:r>
        <w:rPr>
          <w:rFonts w:eastAsia=".VnTime"/>
        </w:rPr>
        <w:t xml:space="preserve"> </w:t>
      </w:r>
      <w:r>
        <w:rPr/>
        <w:t>Nguyªn lý ho¹t ®éng cña hÖ thèng khëi ®éng b»ng khÝ nÐn ( cã b¶n vÏ kÌm theo ).</w:t>
      </w:r>
    </w:p>
    <w:p>
      <w:pPr>
        <w:pStyle w:val="Normal"/>
        <w:ind w:left="720" w:hanging="0"/>
        <w:rPr/>
      </w:pPr>
      <w:r>
        <w:rPr>
          <w:rFonts w:eastAsia=".VnTime"/>
        </w:rPr>
        <w:t xml:space="preserve"> </w:t>
      </w:r>
      <w:r>
        <w:rPr/>
        <w:t>S¬ ®å hÖ thèng vµ c¸c phÇn tö chÝnh .</w:t>
      </w:r>
    </w:p>
    <w:p>
      <w:pPr>
        <w:pStyle w:val="Normal"/>
        <w:ind w:left="720" w:hanging="0"/>
        <w:rPr/>
      </w:pPr>
      <w:r>
        <w:rPr>
          <w:rFonts w:eastAsia=".VnTime"/>
        </w:rPr>
        <w:t xml:space="preserve">    </w:t>
      </w:r>
      <w:r>
        <w:rPr/>
        <w:t xml:space="preserve">Chai giã , van khëi ®éng chÝnh , xu p¸p khëi ®éng , tay khëi ®éng , ®Üa chia giã </w:t>
      </w:r>
    </w:p>
    <w:p>
      <w:pPr>
        <w:pStyle w:val="Normal"/>
        <w:ind w:left="720" w:hanging="0"/>
        <w:rPr/>
      </w:pPr>
      <w:r>
        <w:rPr>
          <w:rFonts w:eastAsia=".VnTime"/>
        </w:rPr>
        <w:t xml:space="preserve"> </w:t>
      </w:r>
      <w:r>
        <w:rPr/>
        <w:t>Khi më van trªn chai giã , giã nÐn sÏ ®Õn trùc s½n t¹i van khëi ®éng chÝnh. Khi cã lÖnh khëi ®éng ( tay khëi ®éng ë vÞ trÝ start ) piston cña tay khëi ®éng ®i xuèng d</w:t>
        <w:softHyphen/>
        <w:t>íi che kÝn ®</w:t>
        <w:softHyphen/>
        <w:t>êng tho¸t giã trªn tay khëi ®éng ®ång thêi giã nÐn ë khoang d</w:t>
        <w:softHyphen/>
        <w:t>íi van khëi ®éng chÝnh ®i qua tay khëi ®éng lªn khoang trªn cña van khëi ®éng chÝnh , giã nÐn cã ¸p suÊt cao ®Èy piston cña van khëi ®éng chÝnh ®i xuèng më ®</w:t>
        <w:softHyphen/>
        <w:t>êng c¸p giã vµo ®Üa chia giã  vµ ®</w:t>
        <w:softHyphen/>
        <w:t>êng giã cÊp vµo xup¸p khëi ®éng trªn n¾p xilanh , giã khëi ®éng  ®</w:t>
        <w:softHyphen/>
        <w:t>îc trùc s½n t¹i xup¸p khëi ®éng . Giã ®iÒu khiÓn ®i vµo ®Üa chia giã khi giã nÐn cÊp vµo cöa trªn cña van tr</w:t>
        <w:softHyphen/>
        <w:t>ît cña ®Üa chia giã , van tr</w:t>
        <w:softHyphen/>
        <w:t>ît sÏ nÐn xuèng tiÕp xóc víi bÒ mÆt cam phÝa d</w:t>
        <w:softHyphen/>
        <w:t>íi . NÕu gÆp bÒ mÆt lâm cña cam van tr</w:t>
        <w:softHyphen/>
        <w:t>ît sÏ bÞ nÐn xuèng vµ giã nÐn ®i vµo van ph©n phèi vµ ®i ®Õn khoang trªn cña xup¸p khëi ®éng trªn n¾p xilanh , giã nÐn ®Èy xup¸pp khëi ®éng ®i xuèng më ®</w:t>
        <w:softHyphen/>
        <w:t>êng cÊp giã vµo trong xilanh , giã khëi ®éng trùc s½n t¹i xup¸p khëi ®éng sÏ ®</w:t>
        <w:softHyphen/>
        <w:t>îc ®</w:t>
        <w:softHyphen/>
        <w:t>a vµo trong xilanh ë ®Çu kú gi·n në.Khi tay khëi ®éng ë vÞ trÝ stop , piston c¶u tay ®iÒu khiÓn ®i lªn më ®</w:t>
        <w:softHyphen/>
        <w:t>êng tho¸t giã , giã tõ khoang trªn cña van khëi ®éng chÝnh sÏ tho¸t ra ngoµi lvµ van khëi ®éng chÝnh ®ãng l¹i ngõng cÊp giã vµo ®éng c¬ . Khi van khëi ®éng chÝnh ®ãng l¹i sÏ më ®</w:t>
        <w:softHyphen/>
        <w:t>êng tho¸t khÝ giã nÐn trong c¸c®</w:t>
        <w:softHyphen/>
        <w:t>êng èng sÏ tho¸t ra ngoµi lµm cho ¸p suÊt cña giã nÐn trong ®Üa chia giã vµ xup¸p khëi ®éng gi¶m xuèng kh«ng th¾ng ®</w:t>
        <w:softHyphen/>
        <w:t>îc lîc lß xo  , xup¸p khëi ®éng ®</w:t>
        <w:softHyphen/>
        <w:t>îc ®ãng l¹i . KÕt thóc qu¸ tr×nh khëi ®é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b/>
        </w:rPr>
        <w:t>C©u 17</w:t>
      </w:r>
      <w:r>
        <w:rPr/>
        <w:t xml:space="preserve"> : </w:t>
      </w:r>
      <w:r>
        <w:rPr>
          <w:i/>
          <w:u w:val="single"/>
        </w:rPr>
        <w:t>Ph©n tÝch c¸c yÕu tè ¶nh h</w:t>
        <w:softHyphen/>
        <w:t>ëng tíi chÊt l</w:t>
        <w:softHyphen/>
        <w:t>îng phun nhiªn liÖu . Nªu c¸c ph</w:t>
        <w:softHyphen/>
        <w:t>¬ng ph¸p c¶i thiÖn chÊt l</w:t>
        <w:softHyphen/>
        <w:t>îng phun s</w:t>
        <w:softHyphen/>
        <w:t>¬ng.</w:t>
      </w:r>
    </w:p>
    <w:p>
      <w:pPr>
        <w:pStyle w:val="Normal"/>
        <w:numPr>
          <w:ilvl w:val="0"/>
          <w:numId w:val="61"/>
        </w:numPr>
        <w:rPr>
          <w:i/>
          <w:i/>
          <w:u w:val="single"/>
        </w:rPr>
      </w:pPr>
      <w:r>
        <w:rPr/>
        <w:t>C¸c yÕu tè ¶nh h</w:t>
        <w:softHyphen/>
        <w:t>ëng ®Õn chÊt l</w:t>
        <w:softHyphen/>
        <w:t>îng phun  nhiªn liÖu bao gåm : TÝnh chÊt c¶u nhiªn liÖu ; t×nh tr¹ng cña vßi phun , b¬m cao ¸p ;vßng quay vµ khÝ nÐn trong xilanh</w:t>
      </w:r>
    </w:p>
    <w:p>
      <w:pPr>
        <w:pStyle w:val="Normal"/>
        <w:numPr>
          <w:ilvl w:val="2"/>
          <w:numId w:val="43"/>
        </w:numPr>
        <w:rPr/>
      </w:pPr>
      <w:r>
        <w:rPr/>
        <w:t>TÝnh chÊt cña nhiªn liÖu : ¶nh h</w:t>
        <w:softHyphen/>
        <w:t>ëng lín nhÊt tíi chÊt l</w:t>
        <w:softHyphen/>
        <w:t>îng phun s</w:t>
        <w:softHyphen/>
        <w:t>¬ng lµ ®é nhít vµ søc c¨ng bÒ mÆt .Do ®é nhít nã ng¨n c¶n sù ch¶y rèi cña nhiªn liÖu , cßn søc c¨ng bÒ mÆt cã xu h</w:t>
        <w:softHyphen/>
        <w:t>íng gi÷ nguyªn tioa vµ c¸c h¹t ®· ®</w:t>
        <w:softHyphen/>
        <w:t>îc h×nh thµnh . Do vËy ®é nhít t¨ng th× chiÒu dµi chïm tia khi phun t¨ng lªn . Cho nªn ®èi víi nhiªn liÖu nÆng ng</w:t>
        <w:softHyphen/>
        <w:t>êi ta cÇn ph¶i h©m .</w:t>
      </w:r>
    </w:p>
    <w:p>
      <w:pPr>
        <w:pStyle w:val="Normal"/>
        <w:numPr>
          <w:ilvl w:val="0"/>
          <w:numId w:val="22"/>
        </w:numPr>
        <w:rPr/>
      </w:pPr>
      <w:r>
        <w:rPr/>
        <w:t>B¬m cao ¸p . Khi ¸p suÊt phun lín th× kÝch th</w:t>
        <w:softHyphen/>
        <w:t>íc c¸c h¹t nhiªn liÖu trong chïm tia NL sÏ gi¶m ®i vµ tèc ®ä l</w:t>
        <w:softHyphen/>
        <w:t>u th«ng cña chïm tia nhiªn liÖu qua lç vßi phun t¨ng lªn vµ chïm tia Nl t¨ng lªn do ®ã kh¶ n¨ng hoµ trén gi÷a NL vµ kh«ng khÝ còng tèt lªn.</w:t>
      </w:r>
    </w:p>
    <w:p>
      <w:pPr>
        <w:pStyle w:val="Normal"/>
        <w:numPr>
          <w:ilvl w:val="0"/>
          <w:numId w:val="22"/>
        </w:numPr>
        <w:rPr/>
      </w:pPr>
      <w:r>
        <w:rPr/>
        <w:t>Vßi phun : c¸c yÕu tè quan träng nhÊt cña vßi phun lµ lç phun nhiªn liÖu ( ®é nhän mÐp cña vßi phun , ®é nh¸m bÒ mÆt trong cña mÐp phun….).Khi ®é nhän cña mÐp våi phun vµ ®é nh¸m cña c¶u lç phun t¨ng lªn nã lµm t¨ng kh¶ n¨ng ch¸y rít cña Nhiªn liÖu  vµ lµm cho qu¸ tr×nh phun tèt lªn .trong vßi phun nhiªn liÖu theo thùc nghiÖm t¨ng sè lç phun vµ gi¶m ®</w:t>
        <w:softHyphen/>
        <w:t>êng kÝnh lç phun th× còng lµm cho kh¶ n¨ng phun NL tèt lªn ( khi c¸c yÕu tè kh¸c kh«ng thay ®æi). Nh</w:t>
        <w:softHyphen/>
        <w:t>ng nÕu ®</w:t>
        <w:softHyphen/>
        <w:t>êng kÝnh lç phun nhá qu¸ lµm cho c¸c h¹t nhiªn liÖu tËp trung nhiÒu t¹i miÖng vßi phun thiÕu kh«ng khÝ nªn ch¸y kh«ng hoµn toµn .V× vËy ®Ó lùa chän ®</w:t>
        <w:softHyphen/>
        <w:t>êng kÝnh lç phun cña vßi phun ng</w:t>
        <w:softHyphen/>
        <w:t>êi ta dùa vµo ®</w:t>
        <w:softHyphen/>
        <w:t>êng kÝnh cña xilanh vµ  h×nh d¹ng buång ch¸y .</w:t>
      </w:r>
    </w:p>
    <w:p>
      <w:pPr>
        <w:pStyle w:val="Normal"/>
        <w:numPr>
          <w:ilvl w:val="0"/>
          <w:numId w:val="22"/>
        </w:numPr>
        <w:rPr/>
      </w:pPr>
      <w:r>
        <w:rPr/>
        <w:t>KhÝ nÐn trong xilanh :Khi khèi l¬ùng riªng cña kh«ng khÝ n¹p t¨ng lªn th× nã sÏ lµm g¶im ®</w:t>
        <w:softHyphen/>
        <w:t>êng kÝnh trung b×nh cña h¹t do bÞ xÐ  tan lÇn hai d</w:t>
        <w:softHyphen/>
        <w:t>íi t¸c dông cña khÝ ®éng häc. Khi khèi l</w:t>
        <w:softHyphen/>
        <w:t>îng riªng cña kh«ng khÝ cµng cao th× ¶nh h</w:t>
        <w:softHyphen/>
        <w:t>ëng cña nã tíi chïm tia nhiªn liÖu cµng bÌ ra vµ ng¾n l¹i . NÕu khÝ n¹p cã ®é rèi cµng cao th× møc ®é hoµ trén cµng tèt .</w:t>
      </w:r>
    </w:p>
    <w:p>
      <w:pPr>
        <w:pStyle w:val="Normal"/>
        <w:numPr>
          <w:ilvl w:val="0"/>
          <w:numId w:val="22"/>
        </w:numPr>
        <w:rPr/>
      </w:pPr>
      <w:r>
        <w:rPr/>
        <w:t>Vßng quay ®éng c¬ :Khi vßng quay cña ®éng c¬ t¨ng lªn mµ c¸ ®iÒu kiÖn kh¸c nh</w:t>
        <w:softHyphen/>
        <w:t xml:space="preserve"> nahu th× møc ®é rèi lo¹n c¶u kh«ng khÝ cµng lín do tèc ®é cao nªn thêi gian qu¸ tr×nh nÐn ng¾n ®i nªn xong rèi lo¹n cña kh«ng khÝ vÉn ®</w:t>
        <w:softHyphen/>
        <w:t>îc duy tr× cho ®Õn khi NL ®</w:t>
        <w:softHyphen/>
        <w:t>îc phun vµo . Ngoµi ra khi tèc ®é quay cao th× ¸p suÊt phun NL l¹i t¨ng lªn do ®o kh¶ n¨ng phun NL tèt h¬n .</w:t>
      </w:r>
    </w:p>
    <w:p>
      <w:pPr>
        <w:pStyle w:val="Normal"/>
        <w:numPr>
          <w:ilvl w:val="0"/>
          <w:numId w:val="61"/>
        </w:numPr>
        <w:rPr/>
      </w:pPr>
      <w:r>
        <w:rPr/>
        <w:t>C¸c ph</w:t>
        <w:softHyphen/>
        <w:t>¬ng ph¸p c¶i thiÖn chÊt l</w:t>
        <w:softHyphen/>
        <w:t>îng phun .</w:t>
      </w:r>
    </w:p>
    <w:p>
      <w:pPr>
        <w:pStyle w:val="Normal"/>
        <w:numPr>
          <w:ilvl w:val="0"/>
          <w:numId w:val="69"/>
        </w:numPr>
        <w:rPr/>
      </w:pPr>
      <w:r>
        <w:rPr/>
        <w:t>Kh«ng nªn khai th¸c ®éng c¬ ë chÕ ®é nhá t¶i.</w:t>
      </w:r>
    </w:p>
    <w:p>
      <w:pPr>
        <w:pStyle w:val="Normal"/>
        <w:numPr>
          <w:ilvl w:val="0"/>
          <w:numId w:val="69"/>
        </w:numPr>
        <w:rPr/>
      </w:pPr>
      <w:r>
        <w:rPr/>
        <w:t>§¶m b¶o tr¹ng th¸i kü thuËt cña s¬mi xilanh – xÐc m¨ng piston b¬m cao ¸p , vßi phun .</w:t>
      </w:r>
    </w:p>
    <w:p>
      <w:pPr>
        <w:pStyle w:val="Normal"/>
        <w:numPr>
          <w:ilvl w:val="0"/>
          <w:numId w:val="69"/>
        </w:numPr>
        <w:rPr/>
      </w:pPr>
      <w:r>
        <w:rPr/>
        <w:t>§¶m b¶o ®é nhít cña NL phï hîp .§èi víi FO th× ph¶i h©m tr</w:t>
        <w:softHyphen/>
        <w:t>íc khi sö dông .</w:t>
      </w:r>
    </w:p>
    <w:p>
      <w:pPr>
        <w:pStyle w:val="Normal"/>
        <w:numPr>
          <w:ilvl w:val="0"/>
          <w:numId w:val="69"/>
        </w:numPr>
        <w:rPr/>
      </w:pPr>
      <w:r>
        <w:rPr/>
        <w:t>T¨ng ¸p cho ®éng c¬ ®Ó cã ®</w:t>
        <w:softHyphen/>
        <w:t>îc khèi l</w:t>
        <w:softHyphen/>
        <w:t>îng riªng cña kh«ng khÝ n¹p lín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i/>
          <w:i/>
          <w:u w:val="single"/>
        </w:rPr>
      </w:pPr>
      <w:r>
        <w:rPr>
          <w:b/>
        </w:rPr>
        <w:t>C©u 18</w:t>
      </w:r>
      <w:r>
        <w:rPr/>
        <w:t xml:space="preserve"> :</w:t>
      </w:r>
      <w:r>
        <w:rPr>
          <w:i/>
          <w:u w:val="single"/>
        </w:rPr>
        <w:t xml:space="preserve"> Nªu kh¸i niÖm vÒ c«ng chØ thÞ , c«ng suÊt  chØ thÞ , ¸p suÊt chØ thÞ vµ ¸p suÊt cã Ých b×nh qu©n , hiÖu suÊt chØ thÞ ,  hiÖu suÊt cã Ých , hiÖu suÊt c¬ gií cña ®éng c¬ ®iªsel .ViÕt c«ng thøc vµ gi¶i thÝch c¸c thµnh phÇn .</w:t>
      </w:r>
    </w:p>
    <w:p>
      <w:pPr>
        <w:pStyle w:val="Normal"/>
        <w:ind w:left="12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Tr¶ lê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8"/>
        </w:numPr>
        <w:rPr/>
      </w:pPr>
      <w:r>
        <w:rPr/>
        <w:t>C«ng chØ thÞ : lµ c«ng cña khÝ ch¸y sinh ra trong ®éng c¬ vµ cã ký hiÖu lµ L</w:t>
      </w:r>
      <w:r>
        <w:rPr>
          <w:vertAlign w:val="subscript"/>
        </w:rPr>
        <w:t>i</w:t>
      </w:r>
      <w:r>
        <w:rPr/>
        <w:t>. C«ng chØ thÞ cña mét chu tr×nh  Li = P</w:t>
      </w:r>
      <w:r>
        <w:rPr>
          <w:vertAlign w:val="subscript"/>
        </w:rPr>
        <w:t>i</w:t>
      </w:r>
      <w:r>
        <w:rPr/>
        <w:t>.V</w:t>
      </w:r>
      <w:r>
        <w:rPr>
          <w:vertAlign w:val="subscript"/>
        </w:rPr>
        <w:t>s</w:t>
      </w:r>
      <w:r>
        <w:rPr/>
        <w:t>. 10</w:t>
      </w:r>
      <w:r>
        <w:rPr>
          <w:vertAlign w:val="superscript"/>
        </w:rPr>
        <w:t>4</w:t>
      </w:r>
      <w:r>
        <w:rPr/>
        <w:t xml:space="preserve"> ( Kg.m)</w:t>
      </w:r>
    </w:p>
    <w:p>
      <w:pPr>
        <w:pStyle w:val="Normal"/>
        <w:ind w:left="1260" w:hanging="0"/>
        <w:rPr/>
      </w:pPr>
      <w:r>
        <w:rPr/>
        <w:tab/>
        <w:tab/>
        <w:t>C«ng chØ thÞ cña mét vßng quay L</w:t>
      </w:r>
      <w:r>
        <w:rPr>
          <w:vertAlign w:val="subscript"/>
        </w:rPr>
        <w:t>i</w:t>
      </w:r>
      <w:r>
        <w:rPr>
          <w:vertAlign w:val="superscript"/>
        </w:rPr>
        <w:t>vp</w:t>
      </w:r>
      <w:r>
        <w:rPr/>
        <w:t xml:space="preserve"> = P</w:t>
      </w:r>
      <w:r>
        <w:rPr>
          <w:vertAlign w:val="subscript"/>
        </w:rPr>
        <w:t>i</w:t>
      </w:r>
      <w:r>
        <w:rPr/>
        <w:t>. V</w:t>
      </w:r>
      <w:r>
        <w:rPr>
          <w:vertAlign w:val="subscript"/>
        </w:rPr>
        <w:t>s</w:t>
      </w:r>
      <w:r>
        <w:rPr/>
        <w:t>. 10</w:t>
      </w:r>
      <w:r>
        <w:rPr>
          <w:vertAlign w:val="superscript"/>
        </w:rPr>
        <w:t>4</w:t>
      </w:r>
      <w:r>
        <w:rPr/>
        <w:t>/ m</w:t>
      </w:r>
    </w:p>
    <w:p>
      <w:pPr>
        <w:pStyle w:val="Normal"/>
        <w:ind w:left="1260" w:hanging="0"/>
        <w:rPr/>
      </w:pPr>
      <w:r>
        <w:rPr/>
        <w:t xml:space="preserve">Li : c«ng chØ thÞ </w:t>
      </w:r>
    </w:p>
    <w:p>
      <w:pPr>
        <w:pStyle w:val="Normal"/>
        <w:ind w:left="1260" w:hanging="0"/>
        <w:rPr/>
      </w:pPr>
      <w:r>
        <w:rPr/>
        <w:t xml:space="preserve">Pi : ¸p suÊt chØ thÞ trung b×nh </w:t>
      </w:r>
    </w:p>
    <w:p>
      <w:pPr>
        <w:pStyle w:val="Normal"/>
        <w:ind w:left="1260" w:hanging="0"/>
        <w:rPr/>
      </w:pPr>
      <w:r>
        <w:rPr/>
        <w:t>V</w:t>
      </w:r>
      <w:r>
        <w:rPr>
          <w:vertAlign w:val="subscript"/>
        </w:rPr>
        <w:t>s</w:t>
      </w:r>
      <w:r>
        <w:rPr/>
        <w:t xml:space="preserve"> : ThÓ tÝch c«ng t¸c cña xylanh</w:t>
      </w:r>
    </w:p>
    <w:p>
      <w:pPr>
        <w:pStyle w:val="Normal"/>
        <w:ind w:left="1260" w:hanging="0"/>
        <w:rPr/>
      </w:pPr>
      <w:r>
        <w:rPr/>
        <w:t>M : hÖ sè kú . §éng c¬ 2 kú m=1,  ®éng c¬ 4 kú m=2</w:t>
      </w:r>
    </w:p>
    <w:p>
      <w:pPr>
        <w:pStyle w:val="Normal"/>
        <w:ind w:left="1260" w:hanging="0"/>
        <w:rPr/>
      </w:pPr>
      <w:r>
        <w:rPr/>
        <w:t>C«ng c¶u n vßng quay víi ®éng c¬ cã i  xilanh lµ : Li = P</w:t>
      </w:r>
      <w:r>
        <w:rPr>
          <w:vertAlign w:val="subscript"/>
        </w:rPr>
        <w:t>i</w:t>
      </w:r>
      <w:r>
        <w:rPr/>
        <w:t>. V</w:t>
      </w:r>
      <w:r>
        <w:rPr>
          <w:vertAlign w:val="subscript"/>
        </w:rPr>
        <w:t>s</w:t>
      </w:r>
      <w:r>
        <w:rPr/>
        <w:t>.10</w:t>
      </w:r>
      <w:r>
        <w:rPr>
          <w:vertAlign w:val="superscript"/>
        </w:rPr>
        <w:t>4</w:t>
      </w:r>
      <w:r>
        <w:rPr/>
        <w:t>.n . i /m</w:t>
      </w:r>
    </w:p>
    <w:p>
      <w:pPr>
        <w:pStyle w:val="Normal"/>
        <w:numPr>
          <w:ilvl w:val="0"/>
          <w:numId w:val="58"/>
        </w:numPr>
        <w:rPr/>
      </w:pPr>
      <w:r>
        <w:rPr/>
        <w:t>C«ng suÊt chØ thÞ : lµ c«ng ®</w:t>
        <w:softHyphen/>
        <w:t>îc x¸c ®Þnh trong xilanh ®éng c¬, ký hiÖu N</w:t>
      </w:r>
      <w:r>
        <w:rPr>
          <w:vertAlign w:val="subscript"/>
        </w:rPr>
        <w:t xml:space="preserve">i </w:t>
      </w:r>
      <w:r>
        <w:rPr/>
        <w:t>.</w:t>
      </w:r>
    </w:p>
    <w:p>
      <w:pPr>
        <w:pStyle w:val="Normal"/>
        <w:ind w:left="1260" w:hanging="0"/>
        <w:rPr/>
      </w:pPr>
      <w:r>
        <w:rPr>
          <w:rFonts w:eastAsia=".VnTime"/>
        </w:rPr>
        <w:t xml:space="preserve"> </w:t>
      </w:r>
      <w:r>
        <w:rPr/>
        <w:tab/>
        <w:t>Ni= 0.785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( m· lùc chØ thÞ)</w:t>
      </w:r>
    </w:p>
    <w:p>
      <w:pPr>
        <w:pStyle w:val="Normal"/>
        <w:ind w:left="1260" w:hanging="0"/>
        <w:rPr/>
      </w:pPr>
      <w:r>
        <w:rPr/>
        <w:t>D , S lµ ®</w:t>
        <w:softHyphen/>
        <w:t>êng kÝnh c¶u xilanh vµ hµnh tr×nh cña piston.</w:t>
      </w:r>
    </w:p>
    <w:p>
      <w:pPr>
        <w:pStyle w:val="Normal"/>
        <w:numPr>
          <w:ilvl w:val="0"/>
          <w:numId w:val="58"/>
        </w:numPr>
        <w:rPr/>
      </w:pPr>
      <w:r>
        <w:rPr>
          <w:rFonts w:cs=".VnTimeH" w:ascii=".VnTimeH" w:hAnsi=".VnTimeH"/>
        </w:rPr>
        <w:t>¸</w:t>
      </w:r>
      <w:r>
        <w:rPr/>
        <w:t>p suÊt chØ thÞ b×nh qu©n :lµ tû sè gi÷a c«ng chØ thÞ víi thÓ tÝch c«ng t¸c c¶u xylanh , kÝ  hiÖu Pi .</w:t>
      </w:r>
    </w:p>
    <w:p>
      <w:pPr>
        <w:pStyle w:val="Normal"/>
        <w:ind w:left="1260" w:hanging="0"/>
        <w:rPr/>
      </w:pPr>
      <w:r>
        <w:rPr/>
        <w:tab/>
        <w:tab/>
        <w:t>Pi = L</w:t>
      </w:r>
      <w:r>
        <w:rPr>
          <w:vertAlign w:val="subscript"/>
        </w:rPr>
        <w:t>i</w:t>
      </w:r>
      <w:r>
        <w:rPr/>
        <w:t>/ V</w:t>
      </w:r>
      <w:r>
        <w:rPr>
          <w:vertAlign w:val="subscript"/>
        </w:rPr>
        <w:t>s</w:t>
      </w:r>
      <w:r>
        <w:rPr/>
        <w:t xml:space="preserve"> </w:t>
      </w:r>
    </w:p>
    <w:p>
      <w:pPr>
        <w:pStyle w:val="Normal"/>
        <w:numPr>
          <w:ilvl w:val="0"/>
          <w:numId w:val="58"/>
        </w:numPr>
        <w:rPr/>
      </w:pPr>
      <w:r>
        <w:rPr>
          <w:rFonts w:cs=".VnTimeH" w:ascii=".VnTimeH" w:hAnsi=".VnTimeH"/>
        </w:rPr>
        <w:t>¸</w:t>
      </w:r>
      <w:r>
        <w:rPr/>
        <w:t>p suÊt cã Ých b×nh qu©n : lµ m«y\tj th«ng sè ®</w:t>
        <w:softHyphen/>
        <w:t>îc ®o ë trong xilanh ®éng c¬ nh</w:t>
        <w:softHyphen/>
        <w:t>ng nÕu quy vÒ t¹i vÞ trÝ t¹i ®Çu ra cña trôc khuûu ®éng c¬ th× ph¶i tÝnh ®Õn tæn hao cho c¸c c¬ giíi , ký hiÖu lµ Pe.</w:t>
      </w:r>
    </w:p>
    <w:p>
      <w:pPr>
        <w:pStyle w:val="Normal"/>
        <w:numPr>
          <w:ilvl w:val="0"/>
          <w:numId w:val="58"/>
        </w:numPr>
        <w:rPr/>
      </w:pPr>
      <w:r>
        <w:rPr/>
        <w:t>Pe=P</w:t>
      </w:r>
      <w:r>
        <w:rPr>
          <w:vertAlign w:val="subscript"/>
        </w:rPr>
        <w:t>i</w:t>
      </w:r>
      <w:r>
        <w:rPr/>
        <w:t>- P</w:t>
      </w:r>
      <w:r>
        <w:rPr>
          <w:vertAlign w:val="subscript"/>
        </w:rPr>
        <w:t>m</w:t>
        <w:softHyphen/>
      </w:r>
      <w:r>
        <w:rPr/>
        <w:t xml:space="preserve"> </w:t>
      </w:r>
    </w:p>
    <w:p>
      <w:pPr>
        <w:pStyle w:val="Normal"/>
        <w:ind w:left="1260" w:hanging="0"/>
        <w:rPr/>
      </w:pPr>
      <w:r>
        <w:rPr/>
        <w:tab/>
        <w:tab/>
        <w:t>P</w:t>
      </w:r>
      <w:r>
        <w:rPr>
          <w:vertAlign w:val="subscript"/>
        </w:rPr>
        <w:t>m</w:t>
      </w:r>
      <w:r>
        <w:rPr/>
        <w:t xml:space="preserve"> ; ¸p suÊt tæn hao c¬ giíi .</w:t>
      </w:r>
    </w:p>
    <w:p>
      <w:pPr>
        <w:pStyle w:val="Normal"/>
        <w:numPr>
          <w:ilvl w:val="0"/>
          <w:numId w:val="48"/>
        </w:numPr>
        <w:rPr/>
      </w:pPr>
      <w:r>
        <w:rPr/>
        <w:t>HiÖu suÊt chØ thÞ : lµ tû sè gi÷a phÇn nhiÖt l¬ùng biÕn thµnh c«ng chØ thÞ víi nhiÖt l</w:t>
        <w:softHyphen/>
        <w:t xml:space="preserve">îng to¶ ra khi ®èt nhiªn liÖu ®Ó sinh c«ng. Ký hiÖu </w:t>
      </w:r>
      <w:r>
        <w:rPr>
          <w:rFonts w:cs="Symbol" w:ascii="Symbol" w:hAnsi="Symbol"/>
        </w:rPr>
        <w:t>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left="1260"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a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sub>
            </m:sSub>
          </m:den>
        </m:f>
      </m:oMath>
    </w:p>
    <w:p>
      <w:pPr>
        <w:pStyle w:val="Normal"/>
        <w:ind w:left="1260" w:hanging="0"/>
        <w:rPr/>
      </w:pPr>
      <w:r>
        <w:rPr/>
        <w:t>Q</w:t>
      </w:r>
      <w:r>
        <w:rPr>
          <w:vertAlign w:val="subscript"/>
        </w:rPr>
        <w:t>i</w:t>
      </w:r>
      <w:r>
        <w:rPr/>
        <w:t xml:space="preserve"> : lµ phÇn nhiÖt l</w:t>
        <w:softHyphen/>
        <w:t>îng biÕn thanh c«ng chØ thÞ .</w:t>
      </w:r>
    </w:p>
    <w:p>
      <w:pPr>
        <w:pStyle w:val="Normal"/>
        <w:ind w:left="1260" w:hanging="0"/>
        <w:rPr/>
      </w:pPr>
      <w:r>
        <w:rPr/>
        <w:tab/>
        <w:tab/>
        <w:t>Q</w:t>
      </w:r>
      <w:r>
        <w:rPr>
          <w:vertAlign w:val="subscript"/>
        </w:rPr>
        <w:t>i</w:t>
      </w:r>
      <w:r>
        <w:rPr/>
        <w:t xml:space="preserve"> =6, 323 .N</w:t>
      </w:r>
      <w:r>
        <w:rPr>
          <w:vertAlign w:val="subscript"/>
        </w:rPr>
        <w:t>i</w:t>
      </w:r>
      <w:r>
        <w:rPr/>
        <w:t xml:space="preserve"> . </w:t>
      </w:r>
    </w:p>
    <w:p>
      <w:pPr>
        <w:pStyle w:val="Normal"/>
        <w:ind w:left="1260" w:hanging="0"/>
        <w:rPr/>
      </w:pPr>
      <w:r>
        <w:rPr/>
        <w:t>Ni : c«ng su¸t chØ thÞ (m· lùc)</w:t>
      </w:r>
    </w:p>
    <w:p>
      <w:pPr>
        <w:pStyle w:val="Normal"/>
        <w:ind w:left="1260" w:hanging="0"/>
        <w:rPr/>
      </w:pPr>
      <w:r>
        <w:rPr/>
        <w:t>6,323 : hÖ sè quy ®æi tõ m· lùc thµnh Kcal</w:t>
      </w:r>
    </w:p>
    <w:p>
      <w:pPr>
        <w:pStyle w:val="Normal"/>
        <w:ind w:left="1260" w:hanging="0"/>
        <w:rPr/>
      </w:pPr>
      <w:r>
        <w:rPr/>
        <w:t>Q</w:t>
      </w:r>
      <w:r>
        <w:rPr>
          <w:vertAlign w:val="subscript"/>
        </w:rPr>
        <w:t xml:space="preserve">cap </w:t>
      </w:r>
      <w:r>
        <w:rPr/>
        <w:t xml:space="preserve"> : NhiÖt l</w:t>
        <w:softHyphen/>
        <w:t>îng to¶ ra khi ®èt nhiªn liÖu ®Ó sinh c«ng (Kcal)</w:t>
      </w:r>
    </w:p>
    <w:p>
      <w:pPr>
        <w:pStyle w:val="Normal"/>
        <w:ind w:left="1260" w:hanging="0"/>
        <w:rPr/>
      </w:pPr>
      <w:r>
        <w:rPr/>
        <w:t>Q</w:t>
      </w:r>
      <w:r>
        <w:rPr>
          <w:vertAlign w:val="subscript"/>
        </w:rPr>
        <w:t>cap</w:t>
      </w:r>
      <w:r>
        <w:rPr/>
        <w:t xml:space="preserve"> = G</w:t>
      </w:r>
      <w:r>
        <w:rPr>
          <w:vertAlign w:val="subscript"/>
        </w:rPr>
        <w:t>nl</w:t>
      </w:r>
      <w:r>
        <w:rPr/>
        <w:t xml:space="preserve"> . Q</w:t>
      </w:r>
      <w:r>
        <w:rPr>
          <w:vertAlign w:val="subscript"/>
        </w:rPr>
        <w:t>H</w:t>
      </w:r>
      <w:r>
        <w:rPr/>
        <w:t xml:space="preserve"> .</w:t>
      </w:r>
    </w:p>
    <w:p>
      <w:pPr>
        <w:pStyle w:val="Normal"/>
        <w:ind w:left="1260" w:hanging="0"/>
        <w:rPr/>
      </w:pPr>
      <w:r>
        <w:rPr/>
        <w:t>G</w:t>
      </w:r>
      <w:r>
        <w:rPr>
          <w:vertAlign w:val="subscript"/>
        </w:rPr>
        <w:t>nl</w:t>
      </w:r>
      <w:r>
        <w:rPr/>
        <w:t xml:space="preserve"> : l</w:t>
        <w:softHyphen/>
        <w:t>îng nhiªn liÖu cung cÊp ®Ó ®èt (Kg)</w:t>
      </w:r>
    </w:p>
    <w:p>
      <w:pPr>
        <w:pStyle w:val="Normal"/>
        <w:ind w:left="1260" w:hanging="0"/>
        <w:rPr/>
      </w:pPr>
      <w:r>
        <w:rPr/>
        <w:t>Q</w:t>
      </w:r>
      <w:r>
        <w:rPr>
          <w:vertAlign w:val="subscript"/>
        </w:rPr>
        <w:t>H</w:t>
      </w:r>
      <w:r>
        <w:rPr/>
        <w:t xml:space="preserve"> : NhiÖt trÞ thÊp cña nhiªn liÖu (Kcal / Kg).</w:t>
      </w:r>
    </w:p>
    <w:p>
      <w:pPr>
        <w:pStyle w:val="Normal"/>
        <w:ind w:left="1260" w:hanging="0"/>
        <w:rPr/>
      </w:pPr>
      <w:r>
        <w:rPr/>
        <w:t>Q</w:t>
      </w:r>
      <w:r>
        <w:rPr>
          <w:vertAlign w:val="subscript"/>
        </w:rPr>
        <w:t>thai</w:t>
      </w:r>
      <w:r>
        <w:rPr/>
        <w:t xml:space="preserve"> : NhiÖt l</w:t>
        <w:softHyphen/>
        <w:t>îng mÊt m¸t do khÝ x¶.</w:t>
      </w:r>
    </w:p>
    <w:p>
      <w:pPr>
        <w:pStyle w:val="Normal"/>
        <w:ind w:left="1260" w:hanging="0"/>
        <w:rPr/>
      </w:pPr>
      <w:r>
        <w:rPr/>
        <w:t>Q</w:t>
      </w:r>
      <w:r>
        <w:rPr>
          <w:vertAlign w:val="subscript"/>
        </w:rPr>
        <w:t>mat</w:t>
      </w:r>
      <w:r>
        <w:rPr/>
        <w:t xml:space="preserve"> : nhiÖt l</w:t>
        <w:softHyphen/>
        <w:t>îng mÊt m¸t do lµm m¸t , ph©n huû ch¸y kh«ng hoµn toµn … (Kcal)</w:t>
      </w:r>
    </w:p>
    <w:p>
      <w:pPr>
        <w:pStyle w:val="Normal"/>
        <w:ind w:left="1260" w:hanging="0"/>
        <w:rPr/>
      </w:pPr>
      <w:r>
        <w:rPr/>
        <w:t xml:space="preserve">VË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numPr>
          <w:ilvl w:val="0"/>
          <w:numId w:val="48"/>
        </w:numPr>
        <w:spacing w:before="120" w:after="120"/>
        <w:rPr/>
      </w:pPr>
      <w:r>
        <w:rPr>
          <w:rFonts w:eastAsia=".VnTime"/>
        </w:rPr>
        <w:t xml:space="preserve"> </w:t>
      </w:r>
      <w:r>
        <w:rPr/>
        <w:t xml:space="preserve">HiÖu suÊt cã Ých. HiÖu suÊt cã Ých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e </w:t>
      </w:r>
      <w:r>
        <w:rPr/>
        <w:t>tÝnh ®Õn tÊt c¶ c¸c tæn thÊt trong hiÖu suÊt chØ thÞ vµ tæn thÊt c¬ giíi trong ®éng c¬.</w:t>
      </w:r>
    </w:p>
    <w:p>
      <w:pPr>
        <w:pStyle w:val="Normal"/>
        <w:spacing w:before="120" w:after="120"/>
        <w:ind w:firstLine="56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a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gio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sub>
            </m:sSub>
          </m:den>
        </m:f>
      </m:oMath>
      <w:r>
        <w:rPr/>
        <w:t xml:space="preserve">                                     </w:t>
      </w:r>
    </w:p>
    <w:p>
      <w:pPr>
        <w:pStyle w:val="Normal"/>
        <w:spacing w:before="120" w:after="120"/>
        <w:ind w:firstLine="567"/>
        <w:rPr/>
      </w:pPr>
      <w:r>
        <w:rPr/>
        <w:tab/>
        <w:t xml:space="preserve"> Trong ®ã Q</w:t>
      </w:r>
      <w:r>
        <w:rPr>
          <w:vertAlign w:val="subscript"/>
        </w:rPr>
        <w:t>e</w:t>
      </w:r>
      <w:r>
        <w:rPr/>
        <w:t xml:space="preserve"> lµ phÇn nhiÖt l</w:t>
        <w:softHyphen/>
        <w:t xml:space="preserve">îng biÕn thµnh c«ng suÊt cã Ých.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  </w:t>
      </w:r>
      <w:r>
        <w:rPr/>
        <w:tab/>
        <w:tab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spacing w:before="120" w:after="120"/>
        <w:ind w:firstLine="567"/>
        <w:rPr/>
      </w:pPr>
      <w:r>
        <w:rPr/>
        <w:tab/>
        <w:t>Khi ®èt ch¸y 1 kg nhiªn liÖu cã nhiÖt trÞ thÊp lµ Q</w:t>
      </w:r>
      <w:r>
        <w:rPr>
          <w:vertAlign w:val="subscript"/>
        </w:rPr>
        <w:t>H</w:t>
      </w:r>
      <w:r>
        <w:rPr/>
        <w:t xml:space="preserve"> [kcal/kg], hiÖu suÊt cã Ých ®</w:t>
        <w:softHyphen/>
        <w:t xml:space="preserve">îc </w:t>
        <w:tab/>
        <w:t>tÝnh lµ: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                                                    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Trong ®ã: N</w:t>
      </w:r>
      <w:r>
        <w:rPr>
          <w:vertAlign w:val="subscript"/>
        </w:rPr>
        <w:t>e</w:t>
      </w:r>
      <w:r>
        <w:rPr/>
        <w:t xml:space="preserve"> lµ c«ng suÊt cã Ých [m· lùc].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ab/>
        <w:t xml:space="preserve">     632,3 lµ hÖ sè quy ®æi gi÷a m· lùc vµ kcal.</w:t>
      </w:r>
    </w:p>
    <w:p>
      <w:pPr>
        <w:pStyle w:val="Normal"/>
        <w:numPr>
          <w:ilvl w:val="0"/>
          <w:numId w:val="48"/>
        </w:numPr>
        <w:spacing w:before="120" w:after="120"/>
        <w:rPr/>
      </w:pPr>
      <w:r>
        <w:rPr/>
        <w:t>HiÖu suÊt c¬ giíi: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</w:t>
      </w:r>
      <w:r>
        <w:rPr/>
        <w:t>Quan hÖ gi÷a hiÖu suÊt cã Ých vµ hiÖu suÊt chØ thÞ ®</w:t>
        <w:softHyphen/>
        <w:t xml:space="preserve">îc x¸c ®Þnh th«ng qua mét ®¹i </w:t>
        <w:tab/>
        <w:t>l</w:t>
        <w:softHyphen/>
        <w:t>îng ®</w:t>
        <w:softHyphen/>
        <w:t xml:space="preserve">îc gäi lµ hiÖu suÊt c¬ giíi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m</w:t>
      </w:r>
      <w:r>
        <w:rPr/>
        <w:t>.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do ®ã 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      HoÆc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</w:t>
      </w:r>
      <w:r>
        <w:rPr/>
        <w:t>Trong ®ã: P</w:t>
        <w:softHyphen/>
      </w:r>
      <w:r>
        <w:rPr>
          <w:vertAlign w:val="subscript"/>
        </w:rPr>
        <w:t>m</w:t>
      </w:r>
      <w:r>
        <w:rPr/>
        <w:t xml:space="preserve"> lµ ¸p suÊt qui </w:t>
        <w:softHyphen/>
        <w:t>íc chi phÝ cho c¸c tæn thÊt c¬ giíi.</w:t>
      </w:r>
    </w:p>
    <w:p>
      <w:pPr>
        <w:pStyle w:val="Normal"/>
        <w:spacing w:before="120" w:after="120"/>
        <w:ind w:firstLine="567"/>
        <w:rPr>
          <w:i/>
          <w:i/>
          <w:u w:val="single"/>
        </w:rPr>
      </w:pPr>
      <w:r>
        <w:rPr>
          <w:b/>
        </w:rPr>
        <w:tab/>
        <w:t>C©u 19</w:t>
      </w:r>
      <w:r>
        <w:rPr/>
        <w:t xml:space="preserve"> : </w:t>
      </w:r>
      <w:r>
        <w:rPr>
          <w:i/>
          <w:u w:val="single"/>
        </w:rPr>
        <w:t xml:space="preserve">Tr×nh bµy kÕt cÊu vµ nguyªn lý ho¹t ®éng cña mét tæ hîp tuabin m¸y nÐn </w:t>
      </w:r>
      <w:r>
        <w:rPr>
          <w:i/>
        </w:rPr>
        <w:tab/>
      </w:r>
      <w:r>
        <w:rPr>
          <w:i/>
          <w:u w:val="single"/>
        </w:rPr>
        <w:t>t¨ng ¸p (cã b¶n vÏ kÌm theo).</w:t>
      </w:r>
    </w:p>
    <w:p>
      <w:pPr>
        <w:pStyle w:val="Normal"/>
        <w:spacing w:before="120" w:after="120"/>
        <w:ind w:firstLine="567"/>
        <w:rPr/>
      </w:pPr>
      <w:r>
        <w:rPr/>
        <w:object w:dxaOrig="31691" w:dyaOrig="273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3.7pt;height:254.55pt" filled="f" o:ole="">
            <v:imagedata r:id="rId7" o:title=""/>
          </v:shape>
          <o:OLEObject Type="Embed" ProgID="" ShapeID="ole_rId6" DrawAspect="Content" ObjectID="_1508611569" r:id="rId6"/>
        </w:object>
      </w:r>
    </w:p>
    <w:p>
      <w:pPr>
        <w:pStyle w:val="Normal"/>
        <w:numPr>
          <w:ilvl w:val="1"/>
          <w:numId w:val="48"/>
        </w:numPr>
        <w:spacing w:before="120" w:after="120"/>
        <w:rPr>
          <w:b/>
          <w:b/>
        </w:rPr>
      </w:pPr>
      <w:r>
        <w:rPr>
          <w:b/>
        </w:rPr>
        <w:t>KÕt cÊu :</w:t>
      </w:r>
    </w:p>
    <w:p>
      <w:pPr>
        <w:pStyle w:val="Normal"/>
        <w:spacing w:before="120" w:after="120"/>
        <w:ind w:left="720" w:hanging="0"/>
        <w:rPr/>
      </w:pPr>
      <w:r>
        <w:rPr/>
        <w:tab/>
        <w:t>KÕt cÊu tæ hîp tuabin m¸y nÐn dïng cho t¨ng ¸p ®éng c¬ diesel tÇu thuû cã thÓ chia thµnh c¸c phÇn : Th©n tua bin, roto cã g¾n trªn ®ã c¸nh tuabin vµ c¸nh m¸y nÐn , thiÕt bÞ t¨ng hiÖu suÊt c«ng t¸c , b¹c ®ì hoÆc vßng bi, thiÕt bÞ gi¶m chÊn  ,thiÕt bÞ b«i tr¬n ….</w:t>
      </w:r>
    </w:p>
    <w:p>
      <w:pPr>
        <w:pStyle w:val="Normal"/>
        <w:numPr>
          <w:ilvl w:val="2"/>
          <w:numId w:val="48"/>
        </w:numPr>
        <w:spacing w:before="120" w:after="120"/>
        <w:rPr/>
      </w:pPr>
      <w:r>
        <w:rPr/>
        <w:t>Th©n tuabin.</w:t>
      </w:r>
    </w:p>
    <w:p>
      <w:pPr>
        <w:pStyle w:val="Normal"/>
        <w:numPr>
          <w:ilvl w:val="3"/>
          <w:numId w:val="48"/>
        </w:numPr>
        <w:spacing w:before="120" w:after="120"/>
        <w:rPr/>
      </w:pPr>
      <w:r>
        <w:rPr/>
        <w:t>Th©n phÝa tuabin: bao gåm ®</w:t>
        <w:softHyphen/>
        <w:t>êng nhËn khÝ x¶ , èng phun , côm æ ®ì , khoang trong cña côm æ ®ì cßn lµ n¬i chøa dÇu b«i tr¬n.</w:t>
      </w:r>
    </w:p>
    <w:p>
      <w:pPr>
        <w:pStyle w:val="Normal"/>
        <w:numPr>
          <w:ilvl w:val="3"/>
          <w:numId w:val="48"/>
        </w:numPr>
        <w:spacing w:before="120" w:after="120"/>
        <w:rPr/>
      </w:pPr>
      <w:r>
        <w:rPr/>
        <w:t>Th©n phÝa m¸y nÐn : bao gåm ®</w:t>
        <w:softHyphen/>
        <w:t>êng vµo vµ ra c¶u khong khÝnÐn, èng dÉn h</w:t>
        <w:softHyphen/>
        <w:t>íng  , èng loe , khoang chøa côm æ ®ì vµ lµ n¬i chøa dÇu b«i tr¬n .</w:t>
      </w:r>
    </w:p>
    <w:p>
      <w:pPr>
        <w:pStyle w:val="Normal"/>
        <w:numPr>
          <w:ilvl w:val="3"/>
          <w:numId w:val="48"/>
        </w:numPr>
        <w:spacing w:before="120" w:after="120"/>
        <w:rPr/>
      </w:pPr>
      <w:r>
        <w:rPr/>
        <w:t>Th©n gi÷a : g«mg ®</w:t>
        <w:softHyphen/>
        <w:t>êng tho¸t khÝ x¶ , ch©n bÖ , v¸ch c¸ch nhiÖt , khoang lµm m¸t</w:t>
      </w:r>
    </w:p>
    <w:p>
      <w:pPr>
        <w:pStyle w:val="Normal"/>
        <w:numPr>
          <w:ilvl w:val="4"/>
          <w:numId w:val="48"/>
        </w:numPr>
        <w:spacing w:before="120" w:after="120"/>
        <w:rPr/>
      </w:pPr>
      <w:r>
        <w:rPr/>
        <w:t>R«to:</w:t>
      </w:r>
    </w:p>
    <w:p>
      <w:pPr>
        <w:pStyle w:val="Normal"/>
        <w:spacing w:before="120" w:after="120"/>
        <w:ind w:left="720" w:hanging="0"/>
        <w:rPr/>
      </w:pPr>
      <w:r>
        <w:rPr/>
        <w:tab/>
        <w:t xml:space="preserve">Bao gåm: c¸c b¸nh c¸nh tuabin vµ c¸nh m¸y nÐn , trªn c¶ hai ®Çu roto co c¸c </w:t>
        <w:tab/>
        <w:t>gê ®Ó l¾p bé lµm kÝn.</w:t>
      </w:r>
    </w:p>
    <w:p>
      <w:pPr>
        <w:pStyle w:val="Normal"/>
        <w:numPr>
          <w:ilvl w:val="4"/>
          <w:numId w:val="41"/>
        </w:numPr>
        <w:spacing w:before="120" w:after="120"/>
        <w:rPr/>
      </w:pPr>
      <w:r>
        <w:rPr/>
        <w:t>ThiÕt bÞ t¨ng hiÖu suÊt c«ng t¸c .</w:t>
      </w:r>
    </w:p>
    <w:p>
      <w:pPr>
        <w:pStyle w:val="Normal"/>
        <w:numPr>
          <w:ilvl w:val="5"/>
          <w:numId w:val="11"/>
        </w:numPr>
        <w:spacing w:before="120" w:after="120"/>
        <w:rPr/>
      </w:pPr>
      <w:r>
        <w:rPr/>
        <w:t xml:space="preserve">ThiÕt bÞ t¨ng hiÖu suÊt c«ng t¸c phÝa khÝ x¶ bao gåm : bé biÕn ®æi xung , èng phun </w:t>
      </w:r>
    </w:p>
    <w:p>
      <w:pPr>
        <w:pStyle w:val="Normal"/>
        <w:numPr>
          <w:ilvl w:val="5"/>
          <w:numId w:val="11"/>
        </w:numPr>
        <w:spacing w:before="120" w:after="120"/>
        <w:rPr/>
      </w:pPr>
      <w:r>
        <w:rPr/>
        <w:t>ThiÕt bÞ t¨ng hiÖu suÊt phÝa m¸y nÐn bao gåm: c¸nh h</w:t>
        <w:softHyphen/>
        <w:t>íng dßng , èng khuyÕch t¸n vµ èng loe.</w:t>
      </w:r>
    </w:p>
    <w:p>
      <w:pPr>
        <w:pStyle w:val="Normal"/>
        <w:numPr>
          <w:ilvl w:val="4"/>
          <w:numId w:val="13"/>
        </w:numPr>
        <w:spacing w:before="120" w:after="120"/>
        <w:rPr/>
      </w:pPr>
      <w:r>
        <w:rPr/>
        <w:t>Vßng bi vµ bé gi¶m chÊn.</w:t>
      </w:r>
    </w:p>
    <w:p>
      <w:pPr>
        <w:pStyle w:val="Normal"/>
        <w:numPr>
          <w:ilvl w:val="0"/>
          <w:numId w:val="32"/>
        </w:numPr>
        <w:spacing w:before="120" w:after="120"/>
        <w:rPr/>
      </w:pPr>
      <w:r>
        <w:rPr/>
        <w:t xml:space="preserve">Vßng bi bao gåm hai laäi : æ ®ì chÆn vµ æ bi ®ì </w:t>
      </w:r>
    </w:p>
    <w:p>
      <w:pPr>
        <w:pStyle w:val="Normal"/>
        <w:numPr>
          <w:ilvl w:val="0"/>
          <w:numId w:val="32"/>
        </w:numPr>
        <w:spacing w:before="120" w:after="120"/>
        <w:rPr/>
      </w:pPr>
      <w:r>
        <w:rPr/>
        <w:t>Bé gi¶m chÊn :lµ c¸c  l¸ thÐp máng cãthÊm dÇu ®Æt bao quanh vßng bi trong æ ®ì.</w:t>
      </w:r>
    </w:p>
    <w:p>
      <w:pPr>
        <w:pStyle w:val="Normal"/>
        <w:numPr>
          <w:ilvl w:val="1"/>
          <w:numId w:val="48"/>
        </w:numPr>
        <w:spacing w:before="120" w:after="120"/>
        <w:rPr/>
      </w:pPr>
      <w:r>
        <w:rPr>
          <w:b/>
        </w:rPr>
        <w:t>Nguyªn lý ho¹t ®éng</w:t>
      </w:r>
      <w:r>
        <w:rPr/>
        <w:t xml:space="preserve"> .</w:t>
      </w:r>
    </w:p>
    <w:p>
      <w:pPr>
        <w:pStyle w:val="TextBody"/>
        <w:spacing w:before="120" w:after="0"/>
        <w:ind w:firstLine="567"/>
        <w:jc w:val="left"/>
        <w:rPr/>
      </w:pPr>
      <w:r>
        <w:rPr/>
        <w:tab/>
        <w:tab/>
        <w:t>KhÝ x¶ tõ ®éng c¬ diesel ®</w:t>
        <w:softHyphen/>
        <w:t>îc cÊp vµo tua bin theo ®</w:t>
        <w:softHyphen/>
        <w:t xml:space="preserve">êng khÝ x¶ vµo </w:t>
        <w:tab/>
        <w:tab/>
        <w:t>(exhaust gas in), sau khi qua côm èng phun ®</w:t>
        <w:softHyphen/>
        <w:t>îc biÕn ®æi n¨ng l</w:t>
        <w:softHyphen/>
        <w:t xml:space="preserve">îng thµnh ®éng </w:t>
        <w:tab/>
        <w:t xml:space="preserve">n¨ng, thæi vµo c¸nh tua bin ®Ó quay r« to tua bin (turbine rotor) råi tho¸t ra ngoµi </w:t>
        <w:tab/>
        <w:t>qua ®</w:t>
        <w:softHyphen/>
        <w:t>êng dÉn khÝ tho¸t (exhaust gas out). C¸nh m¸y nÐn ®</w:t>
        <w:softHyphen/>
        <w:t xml:space="preserve">îc g¾n ®ång trôc víi </w:t>
        <w:tab/>
        <w:t>m¸y nÐn (compressor), kh«ng khÝ ®</w:t>
        <w:softHyphen/>
        <w:t xml:space="preserve">îc ®Èy vµo buång nÐn kiÓu èng xo¾n t¨ng ¸p </w:t>
        <w:tab/>
        <w:t>(compressed air out). §</w:t>
        <w:softHyphen/>
        <w:t>êng khÝ x¶ tho¸t ra khái tæ hîp tua bin m¸y nÐn ®</w:t>
        <w:softHyphen/>
        <w:t xml:space="preserve">îc nèi </w:t>
        <w:tab/>
        <w:t>víi ®</w:t>
        <w:softHyphen/>
        <w:t>êng èng x¶ ra ngoµi, ®</w:t>
        <w:softHyphen/>
        <w:t>êng kh«ng khÝ nÐn ®</w:t>
        <w:softHyphen/>
        <w:t xml:space="preserve">îc nèi víi èng n¹p ®éng c¬ </w:t>
        <w:tab/>
        <w:t>diesel. R« to tua bin ®</w:t>
        <w:softHyphen/>
        <w:t xml:space="preserve">îc quay trªn hai æ ®ì kiÓu vßng bi hoÆc b¹c.  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ab/>
        <w:t>C©u 20</w:t>
      </w:r>
      <w:r>
        <w:rPr/>
        <w:t xml:space="preserve"> :C</w:t>
      </w:r>
      <w:r>
        <w:rPr>
          <w:i/>
          <w:u w:val="single"/>
        </w:rPr>
        <w:t>¸c h×nh thøc sö dông n¨ng l</w:t>
        <w:softHyphen/>
        <w:t xml:space="preserve">îng khÝ x¶ vµo tuabin t¨ng ¸p. T¹i ph¶i </w:t>
        <w:tab/>
      </w:r>
      <w:r>
        <w:rPr/>
        <w:tab/>
      </w:r>
      <w:r>
        <w:rPr>
          <w:i/>
          <w:u w:val="single"/>
        </w:rPr>
        <w:t>quan t©m ®Õn vÊn ®Ò bè trÝ èng gãp khÝ</w:t>
      </w:r>
      <w:r>
        <w:rPr/>
        <w:t xml:space="preserve"> </w:t>
      </w:r>
      <w:r>
        <w:rPr>
          <w:i/>
          <w:u w:val="single"/>
        </w:rPr>
        <w:t xml:space="preserve">x¶ theo thø tù næ cña ®éng c¬ sö </w:t>
        <w:tab/>
        <w:t>dông</w:t>
      </w:r>
      <w:r>
        <w:rPr/>
        <w:t xml:space="preserve"> </w:t>
        <w:tab/>
      </w:r>
      <w:r>
        <w:rPr>
          <w:i/>
          <w:u w:val="single"/>
        </w:rPr>
        <w:t>h×nh thøc t¨ng ¸p xung?</w:t>
      </w:r>
    </w:p>
    <w:p>
      <w:pPr>
        <w:pStyle w:val="Normal"/>
        <w:spacing w:before="120" w:after="120"/>
        <w:ind w:firstLine="567"/>
        <w:rPr>
          <w:rFonts w:ascii=".VnArial" w:hAnsi=".VnArial" w:cs=".VnArial"/>
        </w:rPr>
      </w:pPr>
      <w:r>
        <w:rPr>
          <w:rFonts w:cs=".VnArial" w:ascii=".VnArial" w:hAnsi=".VnArial"/>
        </w:rPr>
        <w:t>Tr¶ lêi :</w:t>
      </w:r>
    </w:p>
    <w:p>
      <w:pPr>
        <w:pStyle w:val="Normal"/>
        <w:numPr>
          <w:ilvl w:val="0"/>
          <w:numId w:val="50"/>
        </w:numPr>
        <w:spacing w:before="120" w:after="120"/>
        <w:rPr>
          <w:b/>
          <w:b/>
          <w:i/>
          <w:i/>
        </w:rPr>
      </w:pPr>
      <w:r>
        <w:rPr>
          <w:b/>
          <w:i/>
        </w:rPr>
        <w:t>C¸c h×nh thøc sö dông n¨ng l</w:t>
        <w:softHyphen/>
        <w:t>îng khÝ x¶.</w:t>
      </w:r>
    </w:p>
    <w:p>
      <w:pPr>
        <w:pStyle w:val="Normal"/>
        <w:spacing w:before="120" w:after="120"/>
        <w:ind w:left="720" w:hanging="0"/>
        <w:rPr/>
      </w:pPr>
      <w:r>
        <w:rPr/>
        <w:tab/>
        <w:t>HiÖn nay ph</w:t>
        <w:softHyphen/>
        <w:t>¬ng ph¸p phæ biÕn nhÊt ®Ó t¨ng c«ng suÊt cho ®éng c¬ lµ t¨ng ¸p cho ®éng c¬ . Khi ®ã l</w:t>
        <w:softHyphen/>
        <w:t>îng khÝ n¹p vµo ®éng c¬ t¨ng lªn nhê nÐn tr</w:t>
        <w:softHyphen/>
        <w:t>íc trong m¸y nÐn vµ lµm m¸t trong bÇu lµm m¸t. Ng</w:t>
        <w:softHyphen/>
        <w:t>êi ta sö dông n¨ng l</w:t>
        <w:softHyphen/>
        <w:t>îng khÝ x¶ ®Ó quay m¸y nÐn.</w:t>
      </w:r>
    </w:p>
    <w:p>
      <w:pPr>
        <w:pStyle w:val="Normal"/>
        <w:spacing w:before="120" w:after="120"/>
        <w:ind w:left="720" w:hanging="0"/>
        <w:rPr/>
      </w:pPr>
      <w:r>
        <w:rPr/>
        <w:t>Qu¸ tr×nh x¶ trong ®éng c¬ diesel b¾t ®Çu t¹i thêi ®iÓm më c¬ cÊu x¶ (®iÓm b). Cã hai giai ®o¹n trong qu¸ tr×nh x¶. Giai ®o¹n thø nhÊt lµ x¶ tù do diÔn ra víi tèc ®é rÊt lín do ®é chªnh lÖch ¸p suÊt trong xi lanh vµ èng gãp khÝ x¶. Giai ®o¹n thø hai diÔn ra d</w:t>
        <w:softHyphen/>
        <w:t xml:space="preserve">íi t¸c ®éng cña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06090" cy="1577340"/>
                <wp:effectExtent l="0" t="0" r="0" b="952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1577520"/>
                          <a:chOff x="0" y="0"/>
                          <a:chExt cx="3006000" cy="1577520"/>
                        </a:xfrm>
                      </wpg:grpSpPr>
                      <wps:wsp>
                        <wps:cNvSpPr txBox="1"/>
                        <wps:spPr>
                          <a:xfrm>
                            <a:off x="1699200" y="729000"/>
                            <a:ext cx="4611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"/>
                            <a:ext cx="3506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0"/>
                            <a:ext cx="312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38400"/>
                            <a:ext cx="312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1001880"/>
                            <a:ext cx="312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21920"/>
                            <a:ext cx="3124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146960"/>
                            <a:ext cx="3124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015200"/>
                            <a:ext cx="3240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1019160"/>
                            <a:ext cx="259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4920"/>
                            <a:ext cx="2818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472320"/>
                            <a:ext cx="259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920" y="10656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1548000"/>
                            <a:ext cx="2602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628560"/>
                            <a:ext cx="1645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008">
                                <a:moveTo>
                                  <a:pt x="0" y="0"/>
                                </a:moveTo>
                                <a:cubicBezTo>
                                  <a:pt x="143" y="182"/>
                                  <a:pt x="287" y="364"/>
                                  <a:pt x="354" y="504"/>
                                </a:cubicBezTo>
                                <a:cubicBezTo>
                                  <a:pt x="421" y="644"/>
                                  <a:pt x="416" y="756"/>
                                  <a:pt x="402" y="840"/>
                                </a:cubicBezTo>
                                <a:cubicBezTo>
                                  <a:pt x="388" y="924"/>
                                  <a:pt x="295" y="980"/>
                                  <a:pt x="270" y="10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245960"/>
                            <a:ext cx="178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1367280"/>
                            <a:ext cx="2141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403920"/>
                            <a:ext cx="1203840" cy="9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804">
                                <a:moveTo>
                                  <a:pt x="0" y="0"/>
                                </a:moveTo>
                                <a:cubicBezTo>
                                  <a:pt x="175" y="181"/>
                                  <a:pt x="351" y="362"/>
                                  <a:pt x="468" y="468"/>
                                </a:cubicBezTo>
                                <a:cubicBezTo>
                                  <a:pt x="585" y="574"/>
                                  <a:pt x="637" y="596"/>
                                  <a:pt x="702" y="636"/>
                                </a:cubicBezTo>
                                <a:cubicBezTo>
                                  <a:pt x="767" y="676"/>
                                  <a:pt x="779" y="680"/>
                                  <a:pt x="858" y="708"/>
                                </a:cubicBezTo>
                                <a:cubicBezTo>
                                  <a:pt x="937" y="736"/>
                                  <a:pt x="1123" y="788"/>
                                  <a:pt x="1176" y="8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265040"/>
                            <a:ext cx="3733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804">
                                <a:moveTo>
                                  <a:pt x="0" y="0"/>
                                </a:moveTo>
                                <a:cubicBezTo>
                                  <a:pt x="175" y="181"/>
                                  <a:pt x="351" y="362"/>
                                  <a:pt x="468" y="468"/>
                                </a:cubicBezTo>
                                <a:cubicBezTo>
                                  <a:pt x="585" y="574"/>
                                  <a:pt x="637" y="596"/>
                                  <a:pt x="702" y="636"/>
                                </a:cubicBezTo>
                                <a:cubicBezTo>
                                  <a:pt x="767" y="676"/>
                                  <a:pt x="779" y="680"/>
                                  <a:pt x="858" y="708"/>
                                </a:cubicBezTo>
                                <a:cubicBezTo>
                                  <a:pt x="937" y="736"/>
                                  <a:pt x="1123" y="788"/>
                                  <a:pt x="1176" y="8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3520" y="1234440"/>
                            <a:ext cx="312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93168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04976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0680" y="808920"/>
                            <a:ext cx="4456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721440"/>
                            <a:ext cx="3506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72144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805320"/>
                            <a:ext cx="0" cy="43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805320"/>
                            <a:ext cx="0" cy="43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90036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90036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236.65pt;height:124.15pt" coordorigin="181,0" coordsize="4733,2483">
                <v:shape id="shape_0" fillcolor="white" stroked="f" o:allowincell="f" style="position:absolute;left:2857;top:1148;width:725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1;top:759;width:551;height:485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;top:0;width:491;height:449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5;top:1950;width:491;height:449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;top:1578;width:491;height:449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01;top:2082;width:491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43;top:1806;width:491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3;top:1599;width:509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57;top:1605;width:407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71;top:1614;width:443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31;top:744;width:407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61,168" to="661,2429" stroked="t" o:allowincell="f" style="position:absolute;flip:y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7,2438" to="4734,2440" stroked="t" o:allowincell="f" style="position:absolute;flip:y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421,1008" path="m0,0c143,182,287,364,354,504c421,644,416,756,402,840c388,924,295,980,270,1008e" stroked="t" o:allowincell="f" style="position:absolute;left:1903;top:990;width:258;height:989;mso-wrap-style:none;v-text-anchor:middle;mso-position-horizontal:left;mso-position-vertical:bottom">
                  <v:fill o:detectmouseclick="t" on="false"/>
                  <v:stroke color="black" weight="9360" joinstyle="round" endcap="flat"/>
                  <w10:wrap type="square"/>
                </v:shape>
                <v:line id="shape_0" from="673,1962" to="3480,1962" stroked="t" o:allowincell="f" style="position:absolute;mso-position-horizontal:left;mso-position-vertical:bottom">
                  <v:stroke color="black" weight="9360" joinstyle="miter" endcap="flat"/>
                  <v:fill o:detectmouseclick="t" on="false"/>
                  <w10:wrap type="square"/>
                </v:line>
                <v:line id="shape_0" from="655,2153" to="4026,2161" stroked="t" o:allowincell="f" style="position:absolute;flip:y;mso-position-horizontal:left;mso-position-vertical:bottom">
                  <v:stroke color="black" weight="9360" joinstyle="miter" endcap="flat"/>
                  <v:fill o:detectmouseclick="t" on="false"/>
                  <w10:wrap type="square"/>
                </v:line>
                <v:shape id="shape_0" coordsize="1176,804" path="m0,0c175,181,351,362,468,468c585,574,637,596,702,636c767,676,779,680,858,708c937,736,1123,788,1176,804e" stroked="t" o:allowincell="f" style="position:absolute;left:1579;top:636;width:1895;height:1523;mso-wrap-style:none;v-text-anchor:middle;mso-position-horizontal:left;mso-position-vertical:bottom">
                  <v:fill o:detectmouseclick="t" on="false"/>
                  <v:stroke color="black" weight="9360" joinstyle="round" endcap="flat"/>
                  <w10:wrap type="square"/>
                </v:shape>
                <v:shape id="shape_0" coordsize="1176,804" path="m0,0c175,181,351,362,468,468c585,574,637,596,702,636c767,676,779,680,858,708c937,736,1123,788,1176,804e" stroked="t" o:allowincell="f" style="position:absolute;left:3481;top:1992;width:587;height:149;mso-wrap-style:none;v-text-anchor:middle;mso-position-horizontal:left;mso-position-vertical:bottom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4423;top:1944;width:491;height:449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79,1467" to="979,1988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43,1653" to="1543,2174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237;top:1274;width:701;height:485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O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7;top:1136;width:551;height:485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79,1136" to="1968,1136" stroked="t" o:allowincell="f" style="position:absolute;mso-position-horizontal:left;mso-position-vertical:bottom">
                  <v:stroke color="black" weight="9360" joinstyle="miter" endcap="flat"/>
                  <v:fill o:detectmouseclick="t" on="false"/>
                  <w10:wrap type="square"/>
                </v:line>
                <v:line id="shape_0" from="2941,1268" to="2941,1957" stroked="t" o:allowincell="f" style="position:absolute;mso-position-horizontal:left;mso-position-vertical:bottom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445,1268" to="3445,1957" stroked="t" o:allowincell="f" style="position:absolute;mso-position-horizontal:left;mso-position-vertical:bottom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407,1418" to="2940,1418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63,1418" to="4014,1418" stroked="t" o:allowincell="f" style="position:absolute;mso-position-horizontal:left;mso-position-vertical:bottom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piston hoÆc khÝ quÐt, víi tèc ®é l</w:t>
        <w:softHyphen/>
        <w:t>u ®éng nhá h¬n.</w:t>
      </w:r>
    </w:p>
    <w:p>
      <w:pPr>
        <w:pStyle w:val="TextBody"/>
        <w:spacing w:before="120" w:after="0"/>
        <w:ind w:firstLine="567"/>
        <w:jc w:val="left"/>
        <w:rPr>
          <w:b/>
          <w:b/>
        </w:rPr>
      </w:pPr>
      <w:r>
        <w:rPr>
          <w:b/>
        </w:rPr>
        <w:t>N¨ng l</w:t>
        <w:softHyphen/>
        <w:t xml:space="preserve">îng toµn bé trong khÝ x¶ cña ®éng c¬ E cã thÓ chia lµm hai phÇn: </w:t>
      </w:r>
    </w:p>
    <w:p>
      <w:pPr>
        <w:pStyle w:val="TextBody"/>
        <w:numPr>
          <w:ilvl w:val="0"/>
          <w:numId w:val="48"/>
        </w:numPr>
        <w:jc w:val="left"/>
        <w:rPr/>
      </w:pPr>
      <w:r>
        <w:rPr/>
        <w:t>n¨ng l</w:t>
        <w:softHyphen/>
        <w:t>îng do d·n në khÝ x¶ tõ ¸p suÊt p</w:t>
      </w:r>
      <w:r>
        <w:rPr>
          <w:vertAlign w:val="subscript"/>
        </w:rPr>
        <w:t>b</w:t>
      </w:r>
      <w:r>
        <w:rPr/>
        <w:t xml:space="preserve"> </w:t>
        <w:tab/>
        <w:t>®Õn ¸p suÊt trong èng gãp tr</w:t>
        <w:softHyphen/>
        <w:t>íc tua bin p</w:t>
      </w:r>
      <w:r>
        <w:rPr>
          <w:vertAlign w:val="subscript"/>
        </w:rPr>
        <w:t>T</w:t>
      </w:r>
      <w:r>
        <w:rPr/>
        <w:t xml:space="preserve"> , thµnh phÇn nµy ®</w:t>
        <w:softHyphen/>
        <w:t>îc ký hiÖu lµ E</w:t>
      </w:r>
      <w:r>
        <w:rPr>
          <w:vertAlign w:val="subscript"/>
        </w:rPr>
        <w:t xml:space="preserve">1 </w:t>
      </w:r>
      <w:r>
        <w:rPr/>
        <w:t>, t</w:t>
        <w:softHyphen/>
        <w:t>¬ng ®</w:t>
        <w:softHyphen/>
        <w:t>¬ng víi phÇn diÖn tÝch S(becb). §©y lµ thµnh phÇn n¨ng l</w:t>
        <w:softHyphen/>
        <w:t>îng mang tÝnh chÊt xung.</w:t>
      </w:r>
    </w:p>
    <w:p>
      <w:pPr>
        <w:pStyle w:val="TextBody"/>
        <w:numPr>
          <w:ilvl w:val="0"/>
          <w:numId w:val="48"/>
        </w:numPr>
        <w:jc w:val="left"/>
        <w:rPr/>
      </w:pPr>
      <w:r>
        <w:rPr/>
        <w:t>n¨ng l</w:t>
        <w:softHyphen/>
        <w:t>îng do d·n në khÝ x¶ trong tua bin khÝ m¸y nÐn tõ ¸p suÊt p</w:t>
      </w:r>
      <w:r>
        <w:rPr>
          <w:vertAlign w:val="subscript"/>
        </w:rPr>
        <w:t>T</w:t>
      </w:r>
      <w:r>
        <w:rPr/>
        <w:t xml:space="preserve"> ®Õn ¸p suÊt p</w:t>
      </w:r>
      <w:r>
        <w:rPr>
          <w:vertAlign w:val="subscript"/>
        </w:rPr>
        <w:t>OT</w:t>
      </w:r>
      <w:r>
        <w:rPr/>
        <w:t xml:space="preserve"> (sau tua bin). Thµnh phÇn nµy ký hiÖu lµ E</w:t>
      </w:r>
      <w:r>
        <w:rPr>
          <w:vertAlign w:val="subscript"/>
        </w:rPr>
        <w:t>2</w:t>
      </w:r>
      <w:r>
        <w:rPr/>
        <w:t xml:space="preserve"> t</w:t>
        <w:softHyphen/>
        <w:t>¬ng ®</w:t>
        <w:softHyphen/>
        <w:t>¬ng víi phÇn diÖn tÝch lµ S(efqpe). Thµnh phÇn n¨ng l</w:t>
        <w:softHyphen/>
        <w:t>îng nµy mang tÝnh chÊt æn ®Þnh.</w:t>
      </w:r>
    </w:p>
    <w:p>
      <w:pPr>
        <w:pStyle w:val="TextBody"/>
        <w:spacing w:before="120" w:after="0"/>
        <w:ind w:firstLine="567"/>
        <w:jc w:val="left"/>
        <w:rPr/>
      </w:pPr>
      <w:r>
        <w:rPr/>
        <w:tab/>
        <w:t>Tua bin khÝ x¶ cã thÓ sö dông c¶ hai thµnh phÇn n¨ng l</w:t>
        <w:softHyphen/>
        <w:t xml:space="preserve">îng nµy tuy nhiªn </w:t>
        <w:tab/>
        <w:t xml:space="preserve">møc ®é </w:t>
        <w:tab/>
        <w:t>sö dông thµnh phÇn xung E</w:t>
      </w:r>
      <w:r>
        <w:rPr>
          <w:vertAlign w:val="subscript"/>
        </w:rPr>
        <w:t>1</w:t>
      </w:r>
      <w:r>
        <w:rPr/>
        <w:t xml:space="preserve"> phô thuéc vµo ph</w:t>
        <w:softHyphen/>
        <w:t xml:space="preserve">¬ng ph¸p tæ chøc cÊp khÝ x¶ ®Õn </w:t>
        <w:tab/>
        <w:t xml:space="preserve">tua bin. Tuú thuéc vµo c¸ch thøc tæ chøc cÊp khÝ x¶ ®Õn tua bin, tua </w:t>
        <w:tab/>
        <w:t xml:space="preserve">bin khÝ </w:t>
        <w:tab/>
        <w:t>m¸y nÐn t¨ng ¸p cã hai lo¹i:</w:t>
      </w:r>
    </w:p>
    <w:p>
      <w:pPr>
        <w:pStyle w:val="TextBody"/>
        <w:ind w:firstLine="567"/>
        <w:jc w:val="left"/>
        <w:rPr/>
      </w:pPr>
      <w:r>
        <w:rPr/>
        <w:t>- t¨ng ¸p xung, khi ¸p suÊt khÝ x¶ tr</w:t>
        <w:softHyphen/>
        <w:t>íc tua bin thay ®æi;</w:t>
      </w:r>
    </w:p>
    <w:p>
      <w:pPr>
        <w:pStyle w:val="TextBody"/>
        <w:ind w:firstLine="567"/>
        <w:jc w:val="left"/>
        <w:rPr/>
      </w:pPr>
      <w:r>
        <w:rPr/>
        <w:t>- t¨ng ¸p ®¼ng ¸p, khi ¸p suÊt khÝ x¶ tr</w:t>
        <w:softHyphen/>
        <w:t>íc tua bin æn ®Þnh;</w:t>
      </w:r>
    </w:p>
    <w:p>
      <w:pPr>
        <w:pStyle w:val="TextBody"/>
        <w:numPr>
          <w:ilvl w:val="0"/>
          <w:numId w:val="4"/>
        </w:numPr>
        <w:jc w:val="left"/>
        <w:rPr>
          <w:b/>
          <w:b/>
          <w:i/>
          <w:i/>
        </w:rPr>
      </w:pPr>
      <w:r>
        <w:rPr>
          <w:b/>
          <w:i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3314065" cy="1942465"/>
                <wp:effectExtent l="5715" t="5080" r="508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942560"/>
                          <a:chOff x="0" y="0"/>
                          <a:chExt cx="3314160" cy="1942560"/>
                        </a:xfrm>
                      </wpg:grpSpPr>
                      <wpg:grpSp>
                        <wpg:cNvGrpSpPr/>
                        <wpg:grpSpPr>
                          <a:xfrm>
                            <a:off x="69120" y="45000"/>
                            <a:ext cx="3244680" cy="1897560"/>
                          </a:xfrm>
                        </wpg:grpSpPr>
                        <wps:wsp>
                          <wps:cNvSpPr/>
                          <wps:spPr>
                            <a:xfrm>
                              <a:off x="0" y="1073160"/>
                              <a:ext cx="2319120" cy="51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58440"/>
                              <a:ext cx="2111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2400" y="230040"/>
                              <a:ext cx="768240" cy="5371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79440" y="145080"/>
                                <a:ext cx="533880" cy="243720"/>
                              </a:xfrm>
                              <a:custGeom>
                                <a:avLst/>
                                <a:gdLst>
                                  <a:gd name="textAreaLeft" fmla="*/ 66600 w 302760"/>
                                  <a:gd name="textAreaRight" fmla="*/ 236160 w 302760"/>
                                  <a:gd name="textAreaTop" fmla="*/ 30240 h 138240"/>
                                  <a:gd name="textAreaBottom" fmla="*/ 108000 h 1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45080" y="148320"/>
                                <a:ext cx="533880" cy="243720"/>
                              </a:xfrm>
                              <a:custGeom>
                                <a:avLst/>
                                <a:gdLst>
                                  <a:gd name="textAreaLeft" fmla="*/ 66600 w 302760"/>
                                  <a:gd name="textAreaRight" fmla="*/ 236160 w 302760"/>
                                  <a:gd name="textAreaTop" fmla="*/ 30240 h 138240"/>
                                  <a:gd name="textAreaBottom" fmla="*/ 108000 h 1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205560"/>
                                <a:ext cx="27684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6920" y="513720"/>
                              <a:ext cx="90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747360"/>
                              <a:ext cx="116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20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0420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648360"/>
                              <a:ext cx="0" cy="54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658440"/>
                              <a:ext cx="0" cy="54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4240" y="658080"/>
                              <a:ext cx="0" cy="53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749880"/>
                              <a:ext cx="0" cy="44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0" y="749880"/>
                              <a:ext cx="0" cy="46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4680" y="743040"/>
                              <a:ext cx="0" cy="456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1132920"/>
                              <a:ext cx="3859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044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120" y="630000"/>
                              <a:ext cx="0" cy="502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9640" y="1447920"/>
                              <a:ext cx="0" cy="304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9800"/>
                              <a:ext cx="232272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1756440"/>
                              <a:ext cx="751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45872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3366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1465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3366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3366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3366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147312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3366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3366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6040" y="0"/>
                            <a:ext cx="1659240" cy="269280"/>
                          </a:xfrm>
                          <a:prstGeom prst="wedgeRectCallout">
                            <a:avLst>
                              <a:gd name="adj1" fmla="val 85055"/>
                              <a:gd name="adj2" fmla="val 143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a bin khÝ m¸y nÐ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4320"/>
                            <a:ext cx="1141200" cy="269280"/>
                          </a:xfrm>
                          <a:prstGeom prst="wedgeRectCallout">
                            <a:avLst>
                              <a:gd name="adj1" fmla="val 141851"/>
                              <a:gd name="adj2" fmla="val 106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yÕn èng x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0pt;width:260.9pt;height:152.95pt" coordorigin="5399,0" coordsize="5218,3059">
                <v:group id="shape_0" style="position:absolute;left:5508;top:71;width:5110;height:2988">
                  <v:rect id="shape_0" fillcolor="white" stroked="t" o:allowincell="f" style="position:absolute;left:5508;top:1761;width:3651;height:807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5898,1108" to="9222,1108" stroked="t" o:allowincell="f" style="position:absolute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8874;top:660;width:1667;height:389">
                    <v:shape id="shape_0" fillcolor="white" stroked="t" o:allowincell="f" style="position:absolute;left:9700;top:661;width:840;height:383;mso-wrap-style:none;v-text-anchor:middle;rotation:270;mso-position-horizontal:right;mso-position-vertical:bottom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874;top:666;width:840;height:383;flip:x;mso-wrap-style:none;v-text-anchor:middle;rotation:270;mso-position-horizontal:right;mso-position-vertical:bottom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white" stroked="t" o:allowincell="f" style="position:absolute;left:9486;top:757;width:435;height:221;mso-wrap-style:none;v-text-anchor:middle;mso-position-horizontal:right;mso-position-vertical:bottom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8936,880" to="10359,880" stroked="t" o:allowincell="f" style="position:absolute;mso-position-horizontal:right;mso-position-vertical:bottom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98,1248" to="9434,1248" stroked="t" o:allowincell="f" style="position:absolute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254;top:1978;width:435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834;top:1978;width:435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391;top:1978;width:435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971;top:1978;width:435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551;top:1978;width:435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686;top:1967;width:435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904,1092" to="5904,1949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6495,1108" to="6495,1965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058,1107" to="7058,1947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621,1252" to="7621,1958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8178,1252" to="8178,1986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8775,1241" to="8775,1959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0010;top:1855;width:607;height:49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9493,71" to="9493,599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9924,71" to="9924,599" stroked="t" o:allowincell="f" style="position:absolute;flip:y;mso-position-horizontal:right;mso-position-vertical:bottom">
                    <v:stroke color="black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10308,1063" to="10308,1853" stroked="t" o:allowincell="f" style="position:absolute;flip:y;mso-position-horizontal:right;mso-position-vertical:bottom">
                    <v:stroke color="black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10326,2351" to="10326,2829" stroked="t" o:allowincell="f" style="position:absolute;flip:y;mso-position-horizontal:right;mso-position-vertical:bottom">
                    <v:stroke color="black" weight="2844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5508;top:2653;width:3657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9164,2837" to="10346,2837" stroked="t" o:allowincell="f" style="position:absolute;mso-position-horizontal:right;mso-position-vertical:bottom">
                    <v:stroke color="black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5887,2368" to="5887,2662" stroked="t" o:allowincell="f" style="position:absolute;mso-position-horizontal:right;mso-position-vertical:bottom">
                    <v:stroke color="#003366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6467,2379" to="6467,2673" stroked="t" o:allowincell="f" style="position:absolute;mso-position-horizontal:right;mso-position-vertical:bottom">
                    <v:stroke color="#003366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7041,2407" to="7041,2701" stroked="t" o:allowincell="f" style="position:absolute;mso-position-horizontal:right;mso-position-vertical:bottom">
                    <v:stroke color="#003366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7621,2407" to="7621,2701" stroked="t" o:allowincell="f" style="position:absolute;mso-position-horizontal:right;mso-position-vertical:bottom">
                    <v:stroke color="#003366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8178,2391" to="8178,2685" stroked="t" o:allowincell="f" style="position:absolute;mso-position-horizontal:right;mso-position-vertical:bottom">
                    <v:stroke color="#003366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8775,2407" to="8775,2701" stroked="t" o:allowincell="f" style="position:absolute;mso-position-horizontal:right;mso-position-vertical:bottom">
                    <v:stroke color="#003366" weight="28440" startarrow="open" startarrowwidth="medium" startarrowlength="medium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6243;top:0;width:2612;height:423;mso-wrap-style:square;v-text-anchor:top;mso-position-horizontal:right;mso-position-vertical:bottom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a bin khÝ m¸y nÐ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99;top:574;width:1796;height:423;mso-wrap-style:square;v-text-anchor:top;mso-position-horizontal:right;mso-position-vertical:bottom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yÕn èng x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</w:rPr>
        <w:t>T¨ng ¸p xung.</w:t>
      </w:r>
    </w:p>
    <w:p>
      <w:pPr>
        <w:pStyle w:val="TextBody"/>
        <w:ind w:firstLine="567"/>
        <w:jc w:val="left"/>
        <w:rPr/>
      </w:pPr>
      <w:r>
        <w:rPr/>
        <w:tab/>
        <w:t xml:space="preserve">§©y lµ h×nh thøc t¨ng ¸p mµ tua </w:t>
        <w:tab/>
        <w:t xml:space="preserve">bin </w:t>
        <w:tab/>
        <w:t xml:space="preserve">khÝ x¶ sö dông nhiÒu nhÊt </w:t>
        <w:tab/>
        <w:t>thµnh phÇn n¨ng l</w:t>
        <w:softHyphen/>
        <w:t xml:space="preserve">îng </w:t>
        <w:tab/>
        <w:t>xung E</w:t>
      </w:r>
      <w:r>
        <w:rPr>
          <w:vertAlign w:val="subscript"/>
        </w:rPr>
        <w:t>1</w:t>
      </w:r>
      <w:r>
        <w:rPr/>
        <w:t xml:space="preserve">. </w:t>
        <w:tab/>
        <w:t>Sö dông n¨ng l</w:t>
        <w:softHyphen/>
        <w:t xml:space="preserve">îng xung lµ sö </w:t>
        <w:tab/>
        <w:t xml:space="preserve">dông trùc tiÕp ®éng n¨ng cho viÖc </w:t>
        <w:tab/>
        <w:t xml:space="preserve">sinh </w:t>
        <w:tab/>
        <w:t xml:space="preserve">c«ng cña tua bin.Trªn h×nh  </w:t>
        <w:tab/>
        <w:t xml:space="preserve">lµ s¬ ®å t¨ng ¸p sö dông tua bin </w:t>
        <w:tab/>
        <w:t xml:space="preserve">khÝ m¸y nÐn kiÓu xung. KhÝ x¶ </w:t>
        <w:tab/>
        <w:t>®</w:t>
        <w:softHyphen/>
        <w:t xml:space="preserve">îc cÊp ®Õn tua bin theo hai </w:t>
        <w:tab/>
        <w:t xml:space="preserve">nhãm xi lanh (sè 1, 2, 3 vµ 4, 5, 6) </w:t>
        <w:tab/>
        <w:t>qua hai ®</w:t>
        <w:softHyphen/>
        <w:t>êng èng x¶ cã kÝch th</w:t>
        <w:softHyphen/>
        <w:t>íc nhá.</w:t>
      </w:r>
    </w:p>
    <w:p>
      <w:pPr>
        <w:pStyle w:val="TextBody"/>
        <w:numPr>
          <w:ilvl w:val="0"/>
          <w:numId w:val="7"/>
        </w:numPr>
        <w:spacing w:before="120" w:after="0"/>
        <w:jc w:val="left"/>
        <w:rPr>
          <w:b/>
          <w:b/>
          <w:i/>
          <w:i/>
        </w:rPr>
      </w:pPr>
      <w:r>
        <w:rPr>
          <w:b/>
          <w:i/>
        </w:rPr>
        <w:t>T¨ng ¸p ®¼ng ¸p.</w:t>
      </w:r>
    </w:p>
    <w:p>
      <w:pPr>
        <w:pStyle w:val="TextBody"/>
        <w:spacing w:before="120" w:after="0"/>
        <w:ind w:firstLine="567"/>
        <w:jc w:val="left"/>
        <w:rPr/>
      </w:pPr>
      <w:r>
        <w:rPr/>
        <w:tab/>
        <w:t>Trong hÖ thèng t¨ng ¸p ®¼ng ¸p, toµn bé khÝ x¶ tõ ®éng c¬ ra khái xi lanh ®</w:t>
        <w:softHyphen/>
        <w:t xml:space="preserve">îc </w:t>
        <w:tab/>
        <w:t>®</w:t>
        <w:softHyphen/>
        <w:t xml:space="preserve">a ®Õn mét b×nh chøa cã thÓ tÝch lín. T¹i ®©y, khÝ x¶ thùc hiÖn mét sù d·n në nhá </w:t>
        <w:tab/>
        <w:t xml:space="preserve">t¨ng thÓ tÝch </w:t>
      </w:r>
      <w:r>
        <w:rPr>
          <w:rFonts w:eastAsia="Symbol" w:cs="Symbol" w:ascii="Symbol" w:hAnsi="Symbol"/>
        </w:rPr>
        <w:t></w:t>
      </w:r>
      <w:r>
        <w:rPr/>
        <w:t xml:space="preserve">V  ®éng n¨ng khÝ x¶ gi¶m chuyÓn ho¸ thµnh nhiÖt n¨ng víi nhiÖt ®é </w:t>
        <w:tab/>
        <w:t>t¨ng cao, ¸p suÊt b×nh æn tr</w:t>
        <w:softHyphen/>
        <w:t>íc khi cÊp ®Õn cho tua bin.</w:t>
      </w:r>
    </w:p>
    <w:p>
      <w:pPr>
        <w:pStyle w:val="TextBody"/>
        <w:spacing w:before="120" w:after="0"/>
        <w:ind w:firstLine="567"/>
        <w:jc w:val="left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64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3463290" cy="2091690"/>
                <wp:effectExtent l="5080" t="5080" r="508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3200" cy="2091600"/>
                          <a:chOff x="0" y="0"/>
                          <a:chExt cx="3463200" cy="2091600"/>
                        </a:xfrm>
                      </wpg:grpSpPr>
                      <wps:wsp>
                        <wps:cNvSpPr/>
                        <wps:spPr>
                          <a:xfrm>
                            <a:off x="72360" y="1203840"/>
                            <a:ext cx="24231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7360" y="297360"/>
                            <a:ext cx="803880" cy="579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88440" y="159840"/>
                              <a:ext cx="575280" cy="255240"/>
                            </a:xfrm>
                            <a:custGeom>
                              <a:avLst/>
                              <a:gdLst>
                                <a:gd name="textAreaLeft" fmla="*/ 71640 w 326160"/>
                                <a:gd name="textAreaRight" fmla="*/ 254520 w 326160"/>
                                <a:gd name="textAreaTop" fmla="*/ 31680 h 144720"/>
                                <a:gd name="textAreaBottom" fmla="*/ 113040 h 14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59840" y="163440"/>
                              <a:ext cx="575280" cy="255240"/>
                            </a:xfrm>
                            <a:custGeom>
                              <a:avLst/>
                              <a:gdLst>
                                <a:gd name="textAreaLeft" fmla="*/ 71640 w 326160"/>
                                <a:gd name="textAreaRight" fmla="*/ 254520 w 326160"/>
                                <a:gd name="textAreaTop" fmla="*/ 31680 h 144720"/>
                                <a:gd name="textAreaBottom" fmla="*/ 113040 h 14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20680"/>
                              <a:ext cx="2894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6840" y="601920"/>
                            <a:ext cx="9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352520"/>
                            <a:ext cx="28944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352520"/>
                            <a:ext cx="28944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352520"/>
                            <a:ext cx="28944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352520"/>
                            <a:ext cx="28944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52520"/>
                            <a:ext cx="28944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344960"/>
                            <a:ext cx="28944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4560" y="104760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1268640"/>
                            <a:ext cx="4039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6560" y="49680"/>
                            <a:ext cx="0" cy="36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0" y="49680"/>
                            <a:ext cx="0" cy="36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72756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9160" y="1607760"/>
                            <a:ext cx="0" cy="32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13680"/>
                            <a:ext cx="24271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939320"/>
                            <a:ext cx="78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619280"/>
                            <a:ext cx="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626840"/>
                            <a:ext cx="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645920"/>
                            <a:ext cx="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645920"/>
                            <a:ext cx="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1634400"/>
                            <a:ext cx="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645920"/>
                            <a:ext cx="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0"/>
                            <a:ext cx="1733400" cy="289440"/>
                          </a:xfrm>
                          <a:prstGeom prst="wedgeRectCallout">
                            <a:avLst>
                              <a:gd name="adj1" fmla="val 85055"/>
                              <a:gd name="adj2" fmla="val 143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a bin khÝ m¸y nÐ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55440" y="105912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0280" y="105912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1240" y="105912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104760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103644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76240"/>
                            <a:ext cx="2206080" cy="17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440" y="720000"/>
                            <a:ext cx="0" cy="26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0120"/>
                            <a:ext cx="122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0"/>
                            <a:ext cx="1192680" cy="289440"/>
                          </a:xfrm>
                          <a:prstGeom prst="wedgeRectCallout">
                            <a:avLst>
                              <a:gd name="adj1" fmla="val 60754"/>
                              <a:gd name="adj2" fmla="val 1469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yÕn èng x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0pt;width:272.7pt;height:164.75pt" coordorigin="5345,0" coordsize="5454,3295">
                <v:rect id="shape_0" fillcolor="white" stroked="t" o:allowincell="f" style="position:absolute;left:5459;top:1896;width:3815;height:869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963;top:719;width:1770;height:407">
                  <v:shape id="shape_0" fillcolor="white" stroked="t" o:allowincell="f" style="position:absolute;left:9828;top:720;width:905;height:401;mso-wrap-style:none;v-text-anchor:middle;rotation:270;mso-position-horizontal:right;mso-position-vertical:bottom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964;top:726;width:905;height:401;flip:x;mso-wrap-style:none;v-text-anchor:middle;rotation:270;mso-position-horizontal:right;mso-position-vertical:bottom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9617;top:816;width:455;height:239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9041,948" to="10528,948" stroked="t" o:allowincell="f" style="position:absolute;mso-position-horizontal:right;mso-position-vertical:bottom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239;top:2130;width:455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45;top:2130;width:455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27;top:2130;width:455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033;top:2130;width:455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39;top:2130;width:455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645;top:2118;width:455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67,1650" to="7667,2111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0163;top:1998;width:635;height:533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623,78" to="9623,647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10073,78" to="10073,647" stroked="t" o:allowincell="f" style="position:absolute;flip:y;mso-position-horizontal:right;mso-position-vertical:bottom">
                  <v:stroke color="black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10475,1146" to="10475,1997" stroked="t" o:allowincell="f" style="position:absolute;flip:y;mso-position-horizontal:right;mso-position-vertical:bottom">
                  <v:stroke color="black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10493,2532" to="10493,3047" stroked="t" o:allowincell="f" style="position:absolute;flip:y;mso-position-horizontal:right;mso-position-vertical:bottom">
                  <v:stroke color="black" weight="284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459;top:2856;width:3821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281,3054" to="10516,3054" stroked="t" o:allowincell="f" style="position:absolute;mso-position-horizontal:right;mso-position-vertical:bottom">
                  <v:stroke color="black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5855,2550" to="5855,2867" stroked="t" o:allowincell="f" style="position:absolute;mso-position-horizontal:right;mso-position-vertical:bottom">
                  <v:stroke color="#003366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461,2562" to="6461,2879" stroked="t" o:allowincell="f" style="position:absolute;mso-position-horizontal:right;mso-position-vertical:bottom">
                  <v:stroke color="#003366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7061,2592" to="7061,2909" stroked="t" o:allowincell="f" style="position:absolute;mso-position-horizontal:right;mso-position-vertical:bottom">
                  <v:stroke color="#003366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7667,2592" to="7667,2909" stroked="t" o:allowincell="f" style="position:absolute;mso-position-horizontal:right;mso-position-vertical:bottom">
                  <v:stroke color="#003366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8249,2574" to="8249,2891" stroked="t" o:allowincell="f" style="position:absolute;mso-position-horizontal:right;mso-position-vertical:bottom">
                  <v:stroke color="#003366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8873,2592" to="8873,2909" stroked="t" o:allowincell="f" style="position:absolute;mso-position-horizontal:right;mso-position-vertical:bottom">
                  <v:stroke color="#003366" weight="28440" startarrow="open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227;top:0;width:2729;height:455;mso-wrap-style:square;v-text-anchor:top;mso-position-horizontal:right;mso-position-vertical:bottom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a bin khÝ m¸y nÐ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267,1668" to="8267,2129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8873,1668" to="8873,2129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7079,1668" to="7079,2129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6479,1650" to="6479,2111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5879,1632" to="5879,2093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rect id="shape_0" fillcolor="black" stroked="t" o:allowincell="f" style="position:absolute;left:5633;top:1380;width:3473;height:281;mso-wrap-style:none;v-text-anchor:middle;mso-position-horizontal:right;mso-position-vertical:bottom">
                  <v:fill o:detectmouseclick="t" type="solid" color2="white"/>
                  <v:stroke color="black" weight="9360" joinstyle="miter" endcap="flat"/>
                  <w10:wrap type="square"/>
                </v:rect>
                <v:line id="shape_0" from="9245,1134" to="9245,1547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9071,1512" to="9262,1512" stroked="t" o:allowincell="f" style="position:absolute;mso-position-horizontal:right;mso-position-vertical:bottom">
                  <v:stroke color="black" weight="2844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345;top:618;width:1877;height:455;mso-wrap-style:square;v-text-anchor:top;mso-position-horizontal:right;mso-position-vertical:bottom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yÕn èng x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ab/>
        <w:t xml:space="preserve">H×nh bªn biÓu diÔn s¬ ®å t¨ng </w:t>
        <w:tab/>
        <w:t xml:space="preserve">¸p cÊp khÝ kiÓu ®¼ng ¸p. Toµn </w:t>
        <w:tab/>
        <w:t>bé khÝ x¶ ra khái ®éng c¬ ®</w:t>
        <w:softHyphen/>
        <w:t xml:space="preserve">îc </w:t>
        <w:tab/>
        <w:t>®</w:t>
        <w:softHyphen/>
        <w:t xml:space="preserve">a ®Õn bÇu gãp chung cã thÓ </w:t>
        <w:tab/>
        <w:t>tÝch t</w:t>
        <w:softHyphen/>
        <w:t xml:space="preserve">¬ng ®èi lín. Tõ bÇu gãp </w:t>
        <w:tab/>
        <w:t>chung nµy, khÝ x¶ ®</w:t>
        <w:softHyphen/>
        <w:t xml:space="preserve">îc cÊp ®Õn </w:t>
        <w:tab/>
        <w:t>tua bin t¨ng ¸p.</w:t>
      </w:r>
    </w:p>
    <w:p>
      <w:pPr>
        <w:pStyle w:val="TextBody"/>
        <w:spacing w:before="120" w:after="0"/>
        <w:ind w:firstLine="567"/>
        <w:jc w:val="left"/>
        <w:rPr/>
      </w:pPr>
      <w:r>
        <w:rPr/>
      </w:r>
    </w:p>
    <w:p>
      <w:pPr>
        <w:pStyle w:val="TextBody"/>
        <w:spacing w:before="120" w:after="0"/>
        <w:ind w:firstLine="567"/>
        <w:jc w:val="left"/>
        <w:rPr/>
      </w:pPr>
      <w:r>
        <w:rPr/>
      </w:r>
    </w:p>
    <w:p>
      <w:pPr>
        <w:pStyle w:val="Normal"/>
        <w:spacing w:before="120" w:after="120"/>
        <w:ind w:left="720" w:hanging="0"/>
        <w:rPr/>
      </w:pPr>
      <w:r>
        <w:rPr/>
      </w:r>
    </w:p>
    <w:p>
      <w:pPr>
        <w:pStyle w:val="Normal"/>
        <w:spacing w:before="120" w:after="120"/>
        <w:ind w:left="1080" w:hanging="0"/>
        <w:rPr>
          <w:b/>
          <w:b/>
        </w:rPr>
      </w:pPr>
      <w:r>
        <w:rPr>
          <w:b/>
        </w:rPr>
        <w:t>2.Gi¶i thÝch c¸ch bè trÝ èng x¶ cña t¨ng ¸p kiÓu xung.</w:t>
      </w:r>
    </w:p>
    <w:p>
      <w:pPr>
        <w:pStyle w:val="Normal"/>
        <w:spacing w:before="120" w:after="120"/>
        <w:ind w:left="720" w:hanging="0"/>
        <w:rPr/>
      </w:pPr>
      <w:r>
        <w:rPr/>
        <w:tab/>
        <w:t>Trong ph</w:t>
        <w:softHyphen/>
        <w:t>¬ng ph¸p t¨ng ¸p kiÓu xung ng</w:t>
        <w:softHyphen/>
        <w:t>êi ta bè trÝ ba èng x¶ cña  ba xilanh cã thø tù næ xa nhau  gãp chung vµo mét ®</w:t>
        <w:softHyphen/>
        <w:t>îng èng cã thÓ tÝch nhá ®Ó t¨ng biªn ®é xung vµ c«ng suÊt cña tua bin khÝ x¶ ®éng thêi t¨ng c«ng suÊt cña ®éng c¬ lµ v× :Víi c¸ch bè trÝ nh</w:t>
        <w:softHyphen/>
        <w:t xml:space="preserve"> vËy khÝ x¶  sÏ kh«ng x¶ ®ång thêi mµ diÔn ra theo chu kú thêi gian kh¸c nhau , chu k× x¶ cña xilanh nµy kh«ng cïng víi chu k× x¶ cña xilanh cßn l¹i trªn cïng mét èng gãp do ®ã khÝ x¶ cña xilanh nµy sÏ kh«ng déi ng</w:t>
        <w:softHyphen/>
        <w:t>îc l¹i vµo xi lanh cßn l¹i khi chóng cã ¸p suÊt lín h¬n .</w:t>
      </w:r>
    </w:p>
    <w:p>
      <w:pPr>
        <w:pStyle w:val="Normal"/>
        <w:spacing w:before="120" w:after="120"/>
        <w:ind w:left="720" w:hanging="0"/>
        <w:rPr>
          <w:rFonts w:ascii="Symbol" w:hAnsi="Symbol" w:cs="Symbol"/>
          <w:i/>
          <w:i/>
          <w:u w:val="single"/>
        </w:rPr>
      </w:pPr>
      <w:r>
        <w:rPr>
          <w:b/>
        </w:rPr>
        <w:t>C©u 21</w:t>
      </w:r>
      <w:r>
        <w:rPr/>
        <w:t xml:space="preserve">: </w:t>
      </w:r>
      <w:r>
        <w:rPr>
          <w:i/>
          <w:u w:val="single"/>
        </w:rPr>
        <w:t xml:space="preserve">tr×nh bµy qu¸ tr×nh trao ®æi khÝ trong ®éng c¬ hai kú .VÏ vµ gi¶i thÝch c¸c giai ®o¹n cña qu¸ tr×nh trao ®æi khÝ  trªn ®å thÞ p- </w:t>
      </w:r>
      <w:r>
        <w:rPr>
          <w:rFonts w:cs="Symbol" w:ascii="Symbol" w:hAnsi="Symbol"/>
          <w:i/>
          <w:u w:val="single"/>
        </w:rPr>
        <w:t></w:t>
      </w:r>
    </w:p>
    <w:p>
      <w:pPr>
        <w:pStyle w:val="Normal"/>
        <w:spacing w:before="120" w:after="120"/>
        <w:ind w:left="720" w:hanging="0"/>
        <w:rPr>
          <w:rFonts w:ascii="Symbol" w:hAnsi="Symbol" w:cs="Symbol"/>
          <w:i/>
          <w:i/>
          <w:u w:val="single"/>
        </w:rPr>
      </w:pPr>
      <w:r>
        <w:rPr>
          <w:b/>
          <w:u w:val="single"/>
        </w:rPr>
        <w:t>Tr¶ lêi:</w:t>
      </w:r>
    </w:p>
    <w:p>
      <w:pPr>
        <w:pStyle w:val="Normal"/>
        <w:spacing w:before="120" w:after="120"/>
        <w:ind w:left="720" w:hanging="0"/>
        <w:rPr/>
      </w:pPr>
      <w:r>
        <w:rPr/>
        <w:tab/>
        <w:t>Qu¸ tr×nh trao ®æi khÝ trong ®éng c¬ hai kú cã thÓ chia lµm bèn pha: x¶ tù do . x¶ c</w:t>
        <w:softHyphen/>
        <w:t xml:space="preserve">ìng bøc , quÐt vµ tæn thÊt khÝ n¹p </w:t>
      </w:r>
    </w:p>
    <w:p>
      <w:pPr>
        <w:pStyle w:val="Normal"/>
        <w:spacing w:before="120" w:after="12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282690" cy="335597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2720" cy="3355920"/>
                          <a:chOff x="0" y="0"/>
                          <a:chExt cx="6282720" cy="3355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6282000" cy="33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82720" cy="335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79400" cy="335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440" y="318600"/>
                                <a:ext cx="10101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2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 xml:space="preserve"> më  x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08440" y="60480"/>
                                <a:ext cx="0" cy="28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2898720"/>
                                <a:ext cx="491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360" y="663480"/>
                                <a:ext cx="720" cy="22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4760" y="1473840"/>
                                <a:ext cx="720" cy="142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72600" y="733320"/>
                                <a:ext cx="720" cy="216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6360" y="733320"/>
                                <a:ext cx="1440" cy="216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44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80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720" y="2898720"/>
                                <a:ext cx="144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372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76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144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92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600" y="2837880"/>
                                <a:ext cx="7560" cy="1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664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8320" y="2898720"/>
                                <a:ext cx="144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7160" y="2898720"/>
                                <a:ext cx="144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76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120" y="289872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500400"/>
                                <a:ext cx="4364280" cy="193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73" h="3045">
                                    <a:moveTo>
                                      <a:pt x="0" y="0"/>
                                    </a:moveTo>
                                    <a:cubicBezTo>
                                      <a:pt x="68" y="159"/>
                                      <a:pt x="289" y="679"/>
                                      <a:pt x="407" y="951"/>
                                    </a:cubicBezTo>
                                    <a:cubicBezTo>
                                      <a:pt x="525" y="1223"/>
                                      <a:pt x="602" y="1404"/>
                                      <a:pt x="706" y="1630"/>
                                    </a:cubicBezTo>
                                    <a:cubicBezTo>
                                      <a:pt x="810" y="1856"/>
                                      <a:pt x="928" y="2126"/>
                                      <a:pt x="1032" y="2309"/>
                                    </a:cubicBezTo>
                                    <a:cubicBezTo>
                                      <a:pt x="1136" y="2492"/>
                                      <a:pt x="1243" y="2619"/>
                                      <a:pt x="1331" y="2730"/>
                                    </a:cubicBezTo>
                                    <a:cubicBezTo>
                                      <a:pt x="1419" y="2841"/>
                                      <a:pt x="1508" y="2932"/>
                                      <a:pt x="1562" y="2975"/>
                                    </a:cubicBezTo>
                                    <a:cubicBezTo>
                                      <a:pt x="1616" y="3018"/>
                                      <a:pt x="1628" y="2997"/>
                                      <a:pt x="1657" y="2988"/>
                                    </a:cubicBezTo>
                                    <a:cubicBezTo>
                                      <a:pt x="1686" y="2979"/>
                                      <a:pt x="1638" y="3045"/>
                                      <a:pt x="1738" y="2921"/>
                                    </a:cubicBezTo>
                                    <a:cubicBezTo>
                                      <a:pt x="1838" y="2797"/>
                                      <a:pt x="2117" y="2413"/>
                                      <a:pt x="2255" y="2241"/>
                                    </a:cubicBezTo>
                                    <a:cubicBezTo>
                                      <a:pt x="2393" y="2069"/>
                                      <a:pt x="2477" y="1978"/>
                                      <a:pt x="2567" y="1888"/>
                                    </a:cubicBezTo>
                                    <a:cubicBezTo>
                                      <a:pt x="2657" y="1798"/>
                                      <a:pt x="2710" y="1750"/>
                                      <a:pt x="2798" y="1698"/>
                                    </a:cubicBezTo>
                                    <a:cubicBezTo>
                                      <a:pt x="2886" y="1646"/>
                                      <a:pt x="3029" y="1593"/>
                                      <a:pt x="3097" y="1578"/>
                                    </a:cubicBezTo>
                                    <a:cubicBezTo>
                                      <a:pt x="3165" y="1563"/>
                                      <a:pt x="2970" y="1550"/>
                                      <a:pt x="3206" y="1605"/>
                                    </a:cubicBezTo>
                                    <a:cubicBezTo>
                                      <a:pt x="3442" y="1660"/>
                                      <a:pt x="4004" y="1950"/>
                                      <a:pt x="4511" y="1905"/>
                                    </a:cubicBezTo>
                                    <a:cubicBezTo>
                                      <a:pt x="5018" y="1860"/>
                                      <a:pt x="5857" y="1492"/>
                                      <a:pt x="6251" y="1331"/>
                                    </a:cubicBezTo>
                                    <a:cubicBezTo>
                                      <a:pt x="6645" y="1170"/>
                                      <a:pt x="6759" y="1053"/>
                                      <a:pt x="6873" y="9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733320"/>
                                <a:ext cx="10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360" y="733320"/>
                                <a:ext cx="181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600" y="733320"/>
                                <a:ext cx="110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976120"/>
                                <a:ext cx="474480" cy="37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1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640" y="2976120"/>
                                <a:ext cx="42300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360" y="2975760"/>
                                <a:ext cx="464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65160" y="2990880"/>
                                <a:ext cx="39636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1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05320" y="2991600"/>
                                <a:ext cx="47448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77000" y="2991600"/>
                                <a:ext cx="4820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2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11120" y="2994120"/>
                                <a:ext cx="560880" cy="23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2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4720" y="2365200"/>
                                <a:ext cx="32760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360" y="2277000"/>
                                <a:ext cx="96012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Më n¹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08440" y="2407320"/>
                                <a:ext cx="1052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4040" y="1233000"/>
                                <a:ext cx="33660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7640" y="1447920"/>
                                <a:ext cx="13640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2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®ãng n¹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28320" y="165420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9040" y="145548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5280" y="23652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3880" y="1277640"/>
                                <a:ext cx="95760" cy="11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6400" y="432360"/>
                                <a:ext cx="43056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9400" y="432360"/>
                                <a:ext cx="44964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431280"/>
                                <a:ext cx="50868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33160" y="1276920"/>
                                <a:ext cx="1146240" cy="37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 xml:space="preserve">i   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1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§ãng x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5600" y="1450800"/>
                                <a:ext cx="49140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07720" y="1389960"/>
                                <a:ext cx="404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1335240"/>
                                <a:ext cx="90720" cy="11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5080" y="1178640"/>
                                <a:ext cx="108396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16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(®iÓm tíi h¹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440" y="0"/>
                                <a:ext cx="38736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2000" y="464760"/>
                                <a:ext cx="907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56320" y="870120"/>
                              <a:ext cx="1526400" cy="173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bg : Giai ®o¹n x¶ tù d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gef:giai ®o¹n quÐt kh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fi : tæn thÊt hµnh tr×n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b: ®iÓm më x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g: ®iÓm më n¹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f: ®iÓm ®ãng cöa n¹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i : ®iÓm ®ãng cöa x¶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k: ®iÓm tíi h¹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160" y="2993400"/>
                              <a:ext cx="54468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7pt;height:264.25pt" coordorigin="0,0" coordsize="9894,5285">
                <v:rect id="shape_0" stroked="f" o:allowincell="f" style="position:absolute;left:1;top:0;width:9892;height:52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894;height:5285">
                  <v:group id="shape_0" style="position:absolute;left:0;top:0;width:8314;height:5285">
                    <v:shape id="shape_0" stroked="f" o:allowincell="f" style="position:absolute;left:328;top:502;width:1590;height:5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 më  x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8,95" to="328,4564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8,4565" to="8070,456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85,1045" to="1985,4563" stroked="t" o:allowincell="f" style="position:absolute;flip:y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3425,2321" to="3425,4563" stroked="t" o:allowincell="f" style="position:absolute;flip:y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4839,1155" to="4839,4564" stroked="t" o:allowincell="f" style="position:absolute;flip:y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577,1155" to="6578,4564" stroked="t" o:allowincell="f" style="position:absolute;flip:y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40,4565" to="640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6,4565" to="966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7,4565" to="1307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5,4565" to="1646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8,4565" to="2368,468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7,4565" to="2787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2,4565" to="3262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9,4565" to="3669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9,4469" to="4850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6,4565" to="5286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1,4565" to="5762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9,4565" to="6170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1,4565" to="4431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3,4565" to="4063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873,3045" path="m0,0c68,159,289,679,407,951c525,1223,602,1404,706,1630c810,1856,928,2126,1032,2309c1136,2492,1243,2619,1331,2730c1419,2841,1508,2932,1562,2975c1616,3018,1628,2997,1657,2988c1686,2979,1638,3045,1738,2921c1838,2797,2117,2413,2255,2241c2393,2069,2477,1978,2567,1888c2657,1798,2710,1750,2798,1698c2886,1646,3029,1593,3097,1578c3165,1563,2970,1550,3206,1605c3442,1660,4004,1950,4511,1905c5018,1860,5857,1492,6251,1331c6645,1170,6759,1053,6873,937e" stroked="t" o:allowincell="f" style="position:absolute;left:328;top:788;width:6872;height:3044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8,1155" to="1984,1155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985,1155" to="4838,1155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839,1155" to="6576,1155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4687;width:746;height:59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1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6;top:4687;width:665;height:4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5;top:4686;width:731;height:3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37;top:4710;width:623;height:34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1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03;top:4711;width:746;height:3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03;top:4711;width:758;height:3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2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17;top:4715;width:882;height:3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2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45;top:3725;width:515;height:50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5;top:3586;width:1511;height:5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Më n¹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8,3791" to="1984,3791" stroked="t" o:allowincell="f" style="position:absolute;flip:x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40;top:1942;width:529;height:4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80;top:2280;width:2147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®ãng n¹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f" style="position:absolute;left:4769;top:2605;width:142;height:142;mso-wrap-style:none;v-text-anchor:middle;mso-position-horizontal-relative:char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3353;top:2292;width:143;height:143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98;top:3725;width:142;height:142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510;top:2012;width:150;height:17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845;top:681;width:677;height:47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45;top:681;width:707;height:4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20;top:679;width:800;height:4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09;top:2011;width:1804;height:59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i   </w:t>
                            </w:r>
                            <w:r>
                              <w:rPr>
                                <w:kern w:val="2"/>
                                <w:szCs w:val="28"/>
                                <w:sz w:val="1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§ãng x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3;top:2285;width:773;height:60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7,2189" to="963,2189" stroked="t" o:allowincell="f" style="position:absolute;flip:x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859;top:2103;width:142;height:17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937;top:1856;width:1706;height:4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k </w:t>
                            </w:r>
                            <w:r>
                              <w:rPr>
                                <w:kern w:val="2"/>
                                <w:szCs w:val="28"/>
                                <w:sz w:val="16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(®iÓm tíi h¹n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8;top:0;width:609;height:50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255;top:732;width:142;height:173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7490;top:1370;width:2403;height:27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bg : Giai ®o¹n x¶ tù do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gef:giai ®o¹n quÐt kh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fi : tæn thÊt hµnh tr×nh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b: ®iÓm më x¶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g: ®iÓm më n¹p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f: ®iÓm ®ãng cöa n¹p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i : ®iÓm ®ãng cöa x¶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k: ®iÓm tíi h¹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7;top:4714;width:857;height:3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1"/>
          <w:numId w:val="5"/>
        </w:numPr>
        <w:spacing w:before="120" w:after="120"/>
        <w:rPr/>
      </w:pPr>
      <w:r>
        <w:rPr>
          <w:rFonts w:eastAsia=".VnTime"/>
        </w:rPr>
        <w:t xml:space="preserve">  </w:t>
      </w:r>
      <w:r>
        <w:rPr/>
        <w:t>Giai ®o¹n x¶ tù do (b-g). §</w:t>
        <w:softHyphen/>
        <w:t>îc tÝnh tõ lóc b¾t ®Çu më cöa x¶ cho ®Õn b¾t ®Çu quÐt khÝ lóc nµy ¸p suÊt s¶n phÈm ch¸y gi¶m tõ gi¸ trÞ P</w:t>
      </w:r>
      <w:r>
        <w:rPr>
          <w:vertAlign w:val="subscript"/>
        </w:rPr>
        <w:t>b</w:t>
      </w:r>
      <w:r>
        <w:rPr/>
        <w:t xml:space="preserve"> tíi g¸i trÞ P</w:t>
      </w:r>
      <w:r>
        <w:rPr>
          <w:vertAlign w:val="subscript"/>
        </w:rPr>
        <w:t>g</w:t>
      </w:r>
      <w:r>
        <w:rPr/>
        <w:t xml:space="preserve"> lµ gi¸ trÞ ¸p suÊt thÊp nhÊt trong xilanh lµ ¸p suÊt b¾t ®µu quÐt khÝ  trong xilanh.</w:t>
      </w:r>
    </w:p>
    <w:p>
      <w:pPr>
        <w:pStyle w:val="Normal"/>
        <w:numPr>
          <w:ilvl w:val="1"/>
          <w:numId w:val="5"/>
        </w:numPr>
        <w:spacing w:before="120" w:after="120"/>
        <w:rPr/>
      </w:pPr>
      <w:r>
        <w:rPr/>
        <w:t>Giai ®o¹n x¶ c</w:t>
        <w:softHyphen/>
        <w:t>ìng bøc hay cßn gäi giai ®o¹n quÐt khÝ ( g-e-f). §</w:t>
        <w:softHyphen/>
        <w:t>îc tÝnh tõ lóc  n¹p kh«ng khÝ vµo trong xilanh cho tíi khi ®ãng cöa quÐt. Vµo cuèi giai ®o¹n n¹p th× diÖn tÝh cöa n¹p ®ãng gÇn hÕt do ®ã ¸p suÊt cña khÝ n¹p gi¶m xuèng mét chót , vµ f lµ ®iÓm cöa n¹p ®ãng hoµn toµn.</w:t>
      </w:r>
    </w:p>
    <w:p>
      <w:pPr>
        <w:pStyle w:val="Normal"/>
        <w:numPr>
          <w:ilvl w:val="1"/>
          <w:numId w:val="5"/>
        </w:numPr>
        <w:spacing w:before="120" w:after="120"/>
        <w:rPr/>
      </w:pPr>
      <w:r>
        <w:rPr/>
        <w:t>Giai ®o¹n tæn thÊt n¹p (f-i). Trong ®ã i lµ thêi ®iÓm ®ãng cöa x¶ do cöa x¶ bè trÝ cao h¬n cöa n¹p .Khi cöa n¹p ®ãng hoµn toµn lµm cöa x¶ vÉn ch</w:t>
        <w:softHyphen/>
        <w:t>a ®ãng hÕt . Do t¸c dông cña piston ®i lªn do ®ã g©y ra tæn thÊt khÝ n¹p . Trong nh÷ng ®éng c¬ lµm cöa x¶ thÊp h¬n cöa n¹p th× giai ®o¹n nµy lµ giai ®o¹n n¹p thªm.</w:t>
      </w:r>
    </w:p>
    <w:p>
      <w:pPr>
        <w:pStyle w:val="Normal"/>
        <w:spacing w:before="120" w:after="120"/>
        <w:ind w:left="900" w:hanging="0"/>
        <w:rPr>
          <w:i/>
          <w:i/>
          <w:u w:val="single"/>
          <w:vertAlign w:val="subscript"/>
        </w:rPr>
      </w:pPr>
      <w:r>
        <w:rPr>
          <w:b/>
        </w:rPr>
        <w:t>C©u 22</w:t>
      </w:r>
      <w:r>
        <w:rPr>
          <w:i/>
          <w:u w:val="single"/>
        </w:rPr>
        <w:t>: Nªu vµ ph©n tÝch c¸c tiªu chuÈn ®¸nh gi¸ chÊt l</w:t>
        <w:softHyphen/>
        <w:t>îng qu¸ tr×nh trao ®æi khÝ cña ®éng c¬ diªsel hai k× : hÖ sè d</w:t>
        <w:softHyphen/>
        <w:t xml:space="preserve"> l</w:t>
        <w:softHyphen/>
        <w:t xml:space="preserve">îng kh«ng khÝ n¹p h×nh häc </w:t>
      </w:r>
      <w:r>
        <w:rPr>
          <w:rFonts w:cs="Symbol" w:ascii="Symbol" w:hAnsi="Symbol"/>
          <w:i/>
          <w:u w:val="single"/>
        </w:rPr>
        <w:t></w:t>
      </w:r>
      <w:r>
        <w:rPr>
          <w:i/>
          <w:u w:val="single"/>
          <w:vertAlign w:val="subscript"/>
        </w:rPr>
        <w:t>k</w:t>
      </w:r>
      <w:r>
        <w:rPr>
          <w:rFonts w:cs="Symbol" w:ascii="Symbol" w:hAnsi="Symbol"/>
          <w:i/>
          <w:u w:val="single"/>
        </w:rPr>
        <w:t></w:t>
      </w:r>
      <w:r>
        <w:rPr>
          <w:i/>
          <w:u w:val="single"/>
        </w:rPr>
        <w:t xml:space="preserve">hÖ sè quÐt khÝ </w:t>
      </w:r>
      <w:r>
        <w:rPr>
          <w:rFonts w:cs="Symbol" w:ascii="Symbol" w:hAnsi="Symbol"/>
          <w:i/>
          <w:u w:val="single"/>
        </w:rPr>
        <w:t></w:t>
      </w:r>
      <w:r>
        <w:rPr>
          <w:i/>
          <w:u w:val="single"/>
          <w:vertAlign w:val="subscript"/>
        </w:rPr>
        <w:t>a</w:t>
      </w:r>
      <w:r>
        <w:rPr>
          <w:rFonts w:cs="Symbol" w:ascii="Symbol" w:hAnsi="Symbol"/>
          <w:i/>
          <w:u w:val="single"/>
        </w:rPr>
        <w:t></w:t>
      </w:r>
      <w:r>
        <w:rPr>
          <w:i/>
          <w:u w:val="single"/>
        </w:rPr>
        <w:t>vµ hÖ sè khÝ sãt</w:t>
      </w:r>
      <w:r>
        <w:rPr>
          <w:rFonts w:cs="Symbol" w:ascii="Symbol" w:hAnsi="Symbol"/>
          <w:i/>
          <w:u w:val="single"/>
        </w:rPr>
        <w:t></w:t>
      </w:r>
      <w:r>
        <w:rPr>
          <w:i/>
          <w:u w:val="single"/>
          <w:vertAlign w:val="subscript"/>
        </w:rPr>
        <w:t>r</w:t>
      </w:r>
    </w:p>
    <w:p>
      <w:pPr>
        <w:pStyle w:val="Normal"/>
        <w:numPr>
          <w:ilvl w:val="2"/>
          <w:numId w:val="5"/>
        </w:numPr>
        <w:spacing w:before="120" w:after="120"/>
        <w:ind w:left="2160" w:hanging="1080"/>
        <w:rPr>
          <w:i/>
          <w:i/>
          <w:u w:val="single"/>
        </w:rPr>
      </w:pPr>
      <w:r>
        <w:rPr>
          <w:rFonts w:eastAsia=".VnTime"/>
        </w:rPr>
        <w:t xml:space="preserve"> </w:t>
      </w:r>
      <w:r>
        <w:rPr/>
        <w:t xml:space="preserve">HÖ sè khÝ  quÐt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a</w:t>
      </w:r>
      <w:r>
        <w:rPr/>
        <w:t xml:space="preserve"> : lµ tû gi÷a l</w:t>
        <w:softHyphen/>
        <w:t>îng kh«ng khÝ n¹p ®· ®i qua cöa quÐt vµo xilanh ®éng c¬ G</w:t>
      </w:r>
      <w:r>
        <w:rPr>
          <w:vertAlign w:val="subscript"/>
        </w:rPr>
        <w:t>kq</w:t>
      </w:r>
      <w:r>
        <w:rPr/>
        <w:t xml:space="preserve"> víi l</w:t>
        <w:softHyphen/>
        <w:t>îng khÝ n¹p cßn l¹i trong xilanh ®éng c¬ tÝnh ®Õn thêi ®iÓm kÕt thóc qu¸ tr×nh trao ®æi khÝ.</w:t>
      </w:r>
    </w:p>
    <w:p>
      <w:pPr>
        <w:pStyle w:val="Normal"/>
        <w:spacing w:before="120" w:after="120"/>
        <w:ind w:left="1080" w:hanging="0"/>
        <w:rPr/>
      </w:pPr>
      <w:r>
        <w:rPr/>
        <w:tab/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a</w:t>
      </w:r>
      <w:r>
        <w:rPr>
          <w:i/>
        </w:rPr>
        <w:t>=</w:t>
      </w:r>
      <w:r>
        <w:rPr/>
        <w:t>G</w:t>
      </w:r>
      <w:r>
        <w:rPr>
          <w:vertAlign w:val="subscript"/>
        </w:rPr>
        <w:t>kq</w:t>
      </w:r>
      <w:r>
        <w:rPr/>
        <w:t>/G</w:t>
      </w:r>
      <w:r>
        <w:rPr>
          <w:vertAlign w:val="subscript"/>
        </w:rPr>
        <w:t>kk</w:t>
      </w:r>
      <w:r>
        <w:rPr/>
        <w:t xml:space="preserve"> </w:t>
      </w:r>
    </w:p>
    <w:p>
      <w:pPr>
        <w:pStyle w:val="Normal"/>
        <w:spacing w:before="120" w:after="120"/>
        <w:ind w:left="1080" w:hanging="0"/>
        <w:rPr/>
      </w:pPr>
      <w:r>
        <w:rPr/>
        <w:t>Trong ®ã :G</w:t>
      </w:r>
      <w:r>
        <w:rPr>
          <w:vertAlign w:val="subscript"/>
        </w:rPr>
        <w:t>kk</w:t>
      </w:r>
      <w:r>
        <w:rPr/>
        <w:t xml:space="preserve"> : khèi l</w:t>
        <w:softHyphen/>
        <w:t xml:space="preserve">îng khÝ n¹p </w:t>
      </w:r>
    </w:p>
    <w:p>
      <w:pPr>
        <w:pStyle w:val="Normal"/>
        <w:spacing w:before="120" w:after="120"/>
        <w:ind w:left="1080" w:hanging="0"/>
        <w:rPr/>
      </w:pPr>
      <w:r>
        <w:rPr/>
        <w:tab/>
        <w:tab/>
        <w:t xml:space="preserve"> G</w:t>
      </w:r>
      <w:r>
        <w:rPr>
          <w:vertAlign w:val="subscript"/>
        </w:rPr>
        <w:t>kq</w:t>
      </w:r>
      <w:r>
        <w:rPr/>
        <w:t xml:space="preserve"> : khèi l</w:t>
        <w:softHyphen/>
        <w:t>îng khÝ quÐt</w:t>
      </w:r>
    </w:p>
    <w:p>
      <w:pPr>
        <w:pStyle w:val="Normal"/>
        <w:numPr>
          <w:ilvl w:val="0"/>
          <w:numId w:val="40"/>
        </w:numPr>
        <w:spacing w:before="120" w:after="120"/>
        <w:rPr/>
      </w:pPr>
      <w:r>
        <w:rPr/>
        <w:t>HÖ sè khÝ quÐt cµng lín th× tæn thÊt khÝ quÐt cµng nhiÒu do vËy nã lµm t¨ng c«ng chi phÝ cho tæ h¬pj tuabin m¸y nÐn ®èi víi ®éng c¬ cã t¨ng ¸p.</w:t>
      </w:r>
    </w:p>
    <w:p>
      <w:pPr>
        <w:pStyle w:val="Normal"/>
        <w:numPr>
          <w:ilvl w:val="0"/>
          <w:numId w:val="40"/>
        </w:numPr>
        <w:spacing w:before="120" w:after="120"/>
        <w:rPr/>
      </w:pPr>
      <w:r>
        <w:rPr/>
        <w:t>Khi hÖ sè khÝ quÐt cµng lín th× hÖ sè khÝ sãt gi¶m ®i do ®ã t¨ng t¨ng l</w:t>
        <w:softHyphen/>
        <w:t>îng khÝ n¹p vµo trong xilanh.</w:t>
      </w:r>
    </w:p>
    <w:p>
      <w:pPr>
        <w:pStyle w:val="Normal"/>
        <w:numPr>
          <w:ilvl w:val="0"/>
          <w:numId w:val="40"/>
        </w:numPr>
        <w:spacing w:before="120" w:after="120"/>
        <w:rPr/>
      </w:pPr>
      <w:r>
        <w:rPr/>
        <w:t>HÖ sè khÝ quÐt cµng lín gi¶m ®</w:t>
        <w:softHyphen/>
        <w:t>îc øng suÊt nhiÖt cñatr¹ng th¸i cña nhãm pÝton xilanh.</w:t>
      </w:r>
    </w:p>
    <w:p>
      <w:pPr>
        <w:pStyle w:val="Normal"/>
        <w:spacing w:before="120" w:after="120"/>
        <w:ind w:left="1800" w:hanging="0"/>
        <w:rPr/>
      </w:pPr>
      <w:r>
        <w:rPr/>
        <w:t xml:space="preserve">§éng c¬ hai kú cã t¨ng ¸p th×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a</w:t>
      </w:r>
      <w:r>
        <w:rPr>
          <w:i/>
        </w:rPr>
        <w:t>&gt;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a</w:t>
      </w:r>
      <w:r>
        <w:rPr/>
        <w:t xml:space="preserve"> cña ®éng c¬ hai kú kh«ng t¨ng ¸p.</w:t>
      </w:r>
    </w:p>
    <w:p>
      <w:pPr>
        <w:pStyle w:val="Normal"/>
        <w:numPr>
          <w:ilvl w:val="2"/>
          <w:numId w:val="5"/>
        </w:numPr>
        <w:spacing w:before="120" w:after="120"/>
        <w:rPr/>
      </w:pPr>
      <w:r>
        <w:rPr/>
        <w:t>HÖ sè d</w:t>
        <w:softHyphen/>
        <w:t xml:space="preserve"> l</w:t>
        <w:softHyphen/>
        <w:t xml:space="preserve">îng kh«ng khÝ n¹p h×nh häc </w:t>
      </w:r>
      <w:r>
        <w:rPr>
          <w:rFonts w:cs="Symbol" w:ascii="Symbol" w:hAnsi="Symbol"/>
        </w:rPr>
        <w:t>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spacing w:before="120" w:after="120"/>
        <w:ind w:left="1080" w:hanging="0"/>
        <w:rPr/>
      </w:pPr>
      <w:r>
        <w:rPr/>
        <w:tab/>
        <w:t>Lµ tû sè gi÷a thÓ tÝch kh«ng khÝ n¹p do m¸y nÐn cung cÊp ( ë ®iÒu kiÖn P</w:t>
      </w:r>
      <w:r>
        <w:rPr>
          <w:vertAlign w:val="subscript"/>
        </w:rPr>
        <w:t>k</w:t>
      </w:r>
      <w:r>
        <w:rPr/>
        <w:t xml:space="preserve"> vµ T</w:t>
      </w:r>
      <w:r>
        <w:rPr>
          <w:vertAlign w:val="subscript"/>
        </w:rPr>
        <w:t>k</w:t>
      </w:r>
      <w:r>
        <w:rPr/>
        <w:t xml:space="preserve"> ) trong thêi gain thùc hiÖn mét chu tr×nh c«ng t¸c cña ®éng c¬ víi thÎ tÝch c«ng t¸c cña xilanh ®éng c¬ i.V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></w:t>
      </w:r>
      <w:r>
        <w:rPr>
          <w:vertAlign w:val="subscript"/>
        </w:rPr>
        <w:t>k</w:t>
      </w:r>
      <w:r>
        <w:rPr/>
        <w:t>=V</w:t>
      </w:r>
      <w:r>
        <w:rPr>
          <w:vertAlign w:val="subscript"/>
        </w:rPr>
        <w:t>k</w:t>
      </w:r>
      <w:r>
        <w:rPr/>
        <w:t>/i.V</w:t>
      </w:r>
      <w:r>
        <w:rPr>
          <w:vertAlign w:val="subscript"/>
        </w:rPr>
        <w:t>s</w:t>
      </w:r>
      <w:r>
        <w:rPr/>
        <w:t xml:space="preserve"> .</w:t>
      </w:r>
    </w:p>
    <w:p>
      <w:pPr>
        <w:pStyle w:val="Normal"/>
        <w:spacing w:before="120" w:after="120"/>
        <w:ind w:left="1080" w:hanging="0"/>
        <w:rPr/>
      </w:pPr>
      <w:r>
        <w:rPr/>
        <w:t>V</w:t>
      </w:r>
      <w:r>
        <w:rPr>
          <w:vertAlign w:val="subscript"/>
        </w:rPr>
        <w:t>k</w:t>
      </w:r>
      <w:r>
        <w:rPr/>
        <w:t>: thÓ tÝch kh«ng khÝ n¹p do m¸y nÐn cung cÊp trong thêi gian thùc hiÖn mét chu tr×nh c«ng t¸c.</w:t>
      </w:r>
    </w:p>
    <w:p>
      <w:pPr>
        <w:pStyle w:val="Normal"/>
        <w:spacing w:before="120" w:after="120"/>
        <w:ind w:left="1080" w:hanging="0"/>
        <w:rPr/>
      </w:pPr>
      <w:r>
        <w:rPr/>
        <w:t>V</w:t>
      </w:r>
      <w:r>
        <w:rPr>
          <w:vertAlign w:val="subscript"/>
        </w:rPr>
        <w:t>s</w:t>
      </w:r>
      <w:r>
        <w:rPr/>
        <w:t>: thÓ tÝch c«ng tc¸c cña xilanh</w:t>
      </w:r>
    </w:p>
    <w:p>
      <w:pPr>
        <w:pStyle w:val="Normal"/>
        <w:spacing w:before="120" w:after="120"/>
        <w:ind w:left="1080" w:hanging="0"/>
        <w:rPr/>
      </w:pPr>
      <w:r>
        <w:rPr/>
        <w:t>i : sè xi lanh</w:t>
      </w:r>
    </w:p>
    <w:p>
      <w:pPr>
        <w:pStyle w:val="Normal"/>
        <w:spacing w:before="120" w:after="120"/>
        <w:ind w:left="1440" w:hanging="0"/>
        <w:rPr/>
      </w:pPr>
      <w:r>
        <w:rPr/>
        <w:t>Ta thÊy i.V</w:t>
      </w:r>
      <w:r>
        <w:rPr>
          <w:vertAlign w:val="subscript"/>
        </w:rPr>
        <w:t>s</w:t>
      </w:r>
      <w:r>
        <w:rPr/>
        <w:t xml:space="preserve"> lµ kh«ng ®æi víi mçi lo¹i ®éng c¬ .</w:t>
      </w:r>
    </w:p>
    <w:p>
      <w:pPr>
        <w:pStyle w:val="Normal"/>
        <w:spacing w:before="120" w:after="120"/>
        <w:ind w:left="1440" w:hanging="0"/>
        <w:rPr/>
      </w:pPr>
      <w:r>
        <w:rPr/>
        <w:t xml:space="preserve">VËy </w:t>
      </w:r>
      <w:r>
        <w:rPr>
          <w:rFonts w:cs="Symbol" w:ascii="Symbol" w:hAnsi="Symbol"/>
        </w:rPr>
        <w:t></w:t>
      </w:r>
      <w:r>
        <w:rPr>
          <w:vertAlign w:val="subscript"/>
        </w:rPr>
        <w:t>k</w:t>
      </w:r>
      <w:r>
        <w:rPr/>
        <w:t xml:space="preserve"> cµng lín th× qu¸ tr×nh trao ®æi khÝ cµng hoµn thiÖn lµm cho hÖ sè khÝ sãtgi¶m xuèng vµ hÖ sè d</w:t>
        <w:softHyphen/>
        <w:t xml:space="preserve"> l</w:t>
        <w:softHyphen/>
        <w:t xml:space="preserve">îng kh«ng khÝ </w:t>
      </w:r>
      <w:r>
        <w:rPr>
          <w:rFonts w:cs="Symbol" w:ascii="Symbol" w:hAnsi="Symbol"/>
        </w:rPr>
        <w:t></w:t>
      </w:r>
      <w:r>
        <w:rPr/>
        <w:t xml:space="preserve"> do ®ã lµm cho l</w:t>
        <w:softHyphen/>
        <w:t>îng kh«ng khÝ trong ®éng c¬ tèt h¬n ®ång thêi hÖ sè</w:t>
      </w:r>
      <w:r>
        <w:rPr>
          <w:rFonts w:cs="Symbol" w:ascii="Symbol" w:hAnsi="Symbol"/>
        </w:rPr>
        <w:t></w:t>
      </w:r>
      <w:r>
        <w:rPr>
          <w:vertAlign w:val="subscript"/>
        </w:rPr>
        <w:t>k</w:t>
      </w:r>
      <w:r>
        <w:rPr/>
        <w:t xml:space="preserve"> t¨ng lªn lµm cho hÖ quÐt khÝ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a</w:t>
      </w:r>
      <w:r>
        <w:rPr/>
        <w:t xml:space="preserve"> t¨ng nªn hiÖu suÊt ®éng c¬ t¨ng do ®ã qu¸ tr×nh hoµ trén nhiªn liÖu tèt lªn.</w:t>
      </w:r>
    </w:p>
    <w:p>
      <w:pPr>
        <w:pStyle w:val="Normal"/>
        <w:numPr>
          <w:ilvl w:val="2"/>
          <w:numId w:val="5"/>
        </w:numPr>
        <w:spacing w:before="120" w:after="120"/>
        <w:rPr/>
      </w:pPr>
      <w:r>
        <w:rPr>
          <w:rFonts w:eastAsia=".VnTime"/>
        </w:rPr>
        <w:t xml:space="preserve"> </w:t>
      </w:r>
      <w:r>
        <w:rPr/>
        <w:t xml:space="preserve">HÖ sè khÝ sãt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. </w:t>
      </w:r>
    </w:p>
    <w:p>
      <w:pPr>
        <w:pStyle w:val="Normal"/>
        <w:spacing w:before="120" w:after="120"/>
        <w:ind w:left="1080" w:hanging="0"/>
        <w:rPr/>
      </w:pPr>
      <w:r>
        <w:rPr/>
        <w:tab/>
        <w:t>Lµ tû sè gi÷a l</w:t>
        <w:softHyphen/>
        <w:t>îng kh«ng khÝ ch¸y cßn xãt l¹i trong xilanh ®éng c¬ G</w:t>
      </w:r>
      <w:r>
        <w:rPr>
          <w:vertAlign w:val="subscript"/>
        </w:rPr>
        <w:t>s</w:t>
      </w:r>
      <w:r>
        <w:rPr/>
        <w:t xml:space="preserve"> víi l</w:t>
        <w:softHyphen/>
        <w:t>îng kh«ng khÝ n¹p cßn l¹i trong xilanh ®éng c¬ G</w:t>
      </w:r>
      <w:r>
        <w:rPr>
          <w:vertAlign w:val="subscript"/>
        </w:rPr>
        <w:t>kk</w:t>
      </w:r>
      <w:r>
        <w:rPr/>
        <w:t xml:space="preserve"> tÝnh ®Õn thêi ®iÓm kÕt thóc qu¸ tr×nh trao ®æi khÝ.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>= G</w:t>
      </w:r>
      <w:r>
        <w:rPr>
          <w:vertAlign w:val="subscript"/>
        </w:rPr>
        <w:t>s</w:t>
      </w:r>
      <w:r>
        <w:rPr/>
        <w:t>/G</w:t>
      </w:r>
      <w:r>
        <w:rPr>
          <w:vertAlign w:val="subscript"/>
        </w:rPr>
        <w:t>kk</w:t>
      </w:r>
      <w:r>
        <w:rPr/>
        <w:t xml:space="preserve"> .</w:t>
      </w:r>
    </w:p>
    <w:p>
      <w:pPr>
        <w:pStyle w:val="Normal"/>
        <w:spacing w:before="120" w:after="120"/>
        <w:ind w:left="1080" w:hanging="0"/>
        <w:rPr/>
      </w:pPr>
      <w:r>
        <w:rPr/>
        <w:t>G</w:t>
      </w:r>
      <w:r>
        <w:rPr>
          <w:vertAlign w:val="subscript"/>
        </w:rPr>
        <w:t>s</w:t>
      </w:r>
      <w:r>
        <w:rPr/>
        <w:t xml:space="preserve"> : l</w:t>
        <w:softHyphen/>
        <w:t>îng khÝ sãt cßn l¹i trong xi lanh ®éng c¬ ë cuèi qu¸ tr×nh trao ®æi khÝ .</w:t>
      </w:r>
    </w:p>
    <w:p>
      <w:pPr>
        <w:pStyle w:val="Normal"/>
        <w:spacing w:before="120" w:after="120"/>
        <w:ind w:left="1080" w:hanging="0"/>
        <w:rPr/>
      </w:pPr>
      <w:r>
        <w:rPr/>
        <w:t>G</w:t>
      </w:r>
      <w:r>
        <w:rPr>
          <w:vertAlign w:val="subscript"/>
        </w:rPr>
        <w:t>kk</w:t>
      </w:r>
      <w:r>
        <w:rPr/>
        <w:t>: l</w:t>
        <w:softHyphen/>
        <w:t>îng kh«ng khÝ n¹p cßn l¹i trong xilanh ®éng c¬ th× kÕt thóc qu¸ tr×nh trao ®æi khÝ.</w:t>
      </w:r>
    </w:p>
    <w:p>
      <w:pPr>
        <w:pStyle w:val="Normal"/>
        <w:spacing w:before="120" w:after="120"/>
        <w:ind w:left="1080" w:hanging="0"/>
        <w:rPr/>
      </w:pPr>
      <w:r>
        <w:rPr/>
        <w:t>Khi l</w:t>
        <w:softHyphen/>
        <w:t>îng khÝ sãt nhiÒu lµm cho G</w:t>
      </w:r>
      <w:r>
        <w:rPr>
          <w:vertAlign w:val="subscript"/>
        </w:rPr>
        <w:t>s</w:t>
      </w:r>
      <w:r>
        <w:rPr/>
        <w:t xml:space="preserve"> t¨ng lªn vµ G</w:t>
      </w:r>
      <w:r>
        <w:rPr>
          <w:vertAlign w:val="subscript"/>
        </w:rPr>
        <w:t>kk</w:t>
      </w:r>
      <w:r>
        <w:rPr/>
        <w:t xml:space="preserve"> gi¶m xuèng nªn hÖ sè d</w:t>
        <w:softHyphen/>
        <w:t xml:space="preserve"> l</w:t>
        <w:softHyphen/>
        <w:t xml:space="preserve">îng kh«ng khÝ </w:t>
      </w:r>
      <w:r>
        <w:rPr>
          <w:rFonts w:cs="Symbol" w:ascii="Symbol" w:hAnsi="Symbol"/>
        </w:rPr>
        <w:t></w:t>
      </w:r>
      <w:r>
        <w:rPr/>
        <w:t>gi¶m dÉn ®Õn qu¸ tr×nh ch¸y kÐm ®i do thiÕu kh«ng khÝ dÉn ®Õn hiÖu suÊt ®éng c¬ gi¶m . Vµ lµm t¨ng  c«ng chi phÝ cho qu¸ tr×nh n¹p khÝ .</w:t>
      </w:r>
    </w:p>
    <w:p>
      <w:pPr>
        <w:pStyle w:val="Normal"/>
        <w:spacing w:before="120" w:after="120"/>
        <w:ind w:left="1080" w:hanging="0"/>
        <w:rPr/>
      </w:pPr>
      <w:r>
        <w:rPr/>
        <w:t>Khi hÖ sè khÝ sãt nhá th× qu¸ tr×nh quÐt khÝ cµng hoµn thiÖn , l</w:t>
        <w:softHyphen/>
        <w:t>îng khÝ sãt cßn l¹i trong xilanh Ýt , l</w:t>
        <w:softHyphen/>
        <w:t>îng kh«ng khÝ s¹ch vµo nhiÒu lµm cho qu¸ tr×nh ch¸y tèt lªn do ®ã n©ng cao ®</w:t>
        <w:softHyphen/>
        <w:t>îc hiÖu suÊt ®éng c¬.</w:t>
      </w:r>
    </w:p>
    <w:p>
      <w:pPr>
        <w:pStyle w:val="Normal"/>
        <w:spacing w:before="120" w:after="120"/>
        <w:ind w:left="1080" w:hanging="0"/>
        <w:rPr/>
      </w:pPr>
      <w:r>
        <w:rPr/>
        <w:t>§éng c¬ hai kú cã t¨ng ¸p th×</w:t>
      </w:r>
      <w:r>
        <w:rPr>
          <w:rFonts w:cs="Symbol" w:ascii="Symbol" w:hAnsi="Symbol"/>
        </w:rPr>
        <w:t></w:t>
      </w:r>
      <w:r>
        <w:rPr>
          <w:vertAlign w:val="subscript"/>
        </w:rPr>
        <w:t>r</w:t>
      </w:r>
      <w:r>
        <w:rPr/>
        <w:t xml:space="preserve"> bao giê còng nhá h¬n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c¶u ®éng c¬ 2 kú kh«ng t¨ng ¸p.</w:t>
      </w:r>
    </w:p>
    <w:p>
      <w:pPr>
        <w:pStyle w:val="Normal"/>
        <w:spacing w:before="120" w:after="120"/>
        <w:ind w:left="1080" w:hanging="0"/>
        <w:rPr>
          <w:i/>
          <w:i/>
          <w:u w:val="single"/>
        </w:rPr>
      </w:pPr>
      <w:r>
        <w:rPr>
          <w:b/>
        </w:rPr>
        <w:t>C©u 23</w:t>
      </w:r>
      <w:r>
        <w:rPr>
          <w:i/>
          <w:u w:val="single"/>
        </w:rPr>
        <w:t>:Tr×nh bµy c¸c thiÕt bÞ vµ nguyªn lý ho¹t ®éng cña hÖ thèng lµm m¸t ®éng c¬ diªsel tÇu thuû . Trong khai th¸c, cÇn quan t©m ®Õn c¸cth«ng sè nµo cña hÖ thèng lµm m¸t (cã b¶n vÏ kÌm theo)</w:t>
      </w:r>
    </w:p>
    <w:p>
      <w:pPr>
        <w:pStyle w:val="Normal"/>
        <w:numPr>
          <w:ilvl w:val="1"/>
          <w:numId w:val="40"/>
        </w:numPr>
        <w:spacing w:before="120" w:after="120"/>
        <w:rPr/>
      </w:pPr>
      <w:r>
        <w:rPr/>
        <w:t>C¸c thiÕt bÞ trong hÖ thèng lµm m¸t s¬mi xilanh :</w:t>
      </w:r>
    </w:p>
    <w:p>
      <w:pPr>
        <w:pStyle w:val="Normal"/>
        <w:spacing w:before="120" w:after="120"/>
        <w:ind w:left="1080" w:hanging="0"/>
        <w:rPr/>
      </w:pPr>
      <w:r>
        <w:rPr/>
        <w:t>§éng c¬ , tuabin t¨ng ¸p khÝ x¶ , kÐt gi·n në , sinh hµn n</w:t>
        <w:softHyphen/>
        <w:t xml:space="preserve">íc ngät lµm m¸t s¬mi xilanh , c¸c b¬m ly t©m , bÇu h©m </w:t>
      </w:r>
    </w:p>
    <w:p>
      <w:pPr>
        <w:pStyle w:val="Normal"/>
        <w:numPr>
          <w:ilvl w:val="1"/>
          <w:numId w:val="40"/>
        </w:numPr>
        <w:spacing w:before="120" w:after="120"/>
        <w:rPr/>
      </w:pPr>
      <w:r>
        <w:rPr/>
        <w:t>Nguyªn lý ho¹t ®éng</w:t>
      </w:r>
    </w:p>
    <w:p>
      <w:pPr>
        <w:pStyle w:val="Normal"/>
        <w:spacing w:before="120" w:after="120"/>
        <w:ind w:left="1080" w:hanging="0"/>
        <w:rPr/>
      </w:pPr>
      <w:r>
        <w:rPr/>
        <w:t>N</w:t>
        <w:softHyphen/>
        <w:t>íc ngät lµm m¸t sau khi ra khái ®éng c¬ , nÕu cã nhiÖt ®é cao h¬n nhiÖt ®é quy ®Þnh th× van ®iÒu chØnh nhiÖt ®é ( van ba ng¶)sÏ cho n</w:t>
        <w:softHyphen/>
        <w:t>íc ®i qua bÇu sinh hµn , t¹i ®©y n</w:t>
        <w:softHyphen/>
        <w:t>íc ngät trao nhiÖt cho n</w:t>
        <w:softHyphen/>
        <w:t>íc biÓn. NÕu nhiÖt ®é n</w:t>
        <w:softHyphen/>
        <w:t>íc ngät kh«ng qu¸ cao th× van ®iÒu chØnh sÏ cho  n</w:t>
        <w:softHyphen/>
        <w:t>íc ngät ®i t¾t qua bÇu sinh hµn . Sau ®ã ®</w:t>
        <w:softHyphen/>
        <w:t>îc b¬m huts vµ ®Èy ®i lµm m¸t s¬mi xilanh råi ®Ðn lµm m¸t tuabin khÝ x¶ ,råi n</w:t>
        <w:softHyphen/>
        <w:t>íc ngät l¹i tiÕp tôc thùc hiÖn mét chu tr×nh míi.</w:t>
      </w:r>
    </w:p>
    <w:p>
      <w:pPr>
        <w:pStyle w:val="Normal"/>
        <w:numPr>
          <w:ilvl w:val="2"/>
          <w:numId w:val="40"/>
        </w:numPr>
        <w:spacing w:before="120" w:after="120"/>
        <w:rPr/>
      </w:pPr>
      <w:r>
        <w:rPr/>
        <w:t>Trong qu¸ lµm m¸t mét phÇn l</w:t>
        <w:softHyphen/>
        <w:t>îng n</w:t>
        <w:softHyphen/>
        <w:t>íc lµm m¸t bÞ bèc h¬i vµ rß rØ nªn n</w:t>
        <w:softHyphen/>
        <w:t>íc trong hÖ thèng bÞ hao hôt . L</w:t>
        <w:softHyphen/>
        <w:t>îng n</w:t>
        <w:softHyphen/>
        <w:t>íc bÞ m¸t m¸t nµy ®</w:t>
        <w:softHyphen/>
        <w:t>îc bï l¹i nhê kÐt gi·n në. N</w:t>
        <w:softHyphen/>
        <w:t>íc tõ kÐt gi·n në sÏ ch¶y vµo cöa hót cña b¬m n</w:t>
        <w:softHyphen/>
        <w:t>íc ngät.</w:t>
      </w:r>
    </w:p>
    <w:p>
      <w:pPr>
        <w:pStyle w:val="Normal"/>
        <w:numPr>
          <w:ilvl w:val="2"/>
          <w:numId w:val="40"/>
        </w:numPr>
        <w:spacing w:before="120" w:after="120"/>
        <w:rPr/>
      </w:pPr>
      <w:r>
        <w:rPr/>
        <w:t>Khi tÇu ho¹t ®éng ë vïng l¹nh mét trong nh÷ng yªu cÇu lµ nhiÖt ®é cña n</w:t>
        <w:softHyphen/>
        <w:t>íc lµm m¸t kh«ng ®</w:t>
        <w:softHyphen/>
        <w:t>íc qu¸ 20</w:t>
      </w:r>
      <w:r>
        <w:rPr>
          <w:vertAlign w:val="superscript"/>
        </w:rPr>
        <w:t>0</w:t>
      </w:r>
      <w:r>
        <w:rPr/>
        <w:t>C so víi nhiÖt ®é cña ®éng c¬ do ®ã ta cÇn kiÓm tra vµ h©m n</w:t>
        <w:softHyphen/>
        <w:t>íc lµm m¸t tíi nhiÖt ®é phï hîp b¨ng thiÕt bÞ heater.</w:t>
      </w:r>
    </w:p>
    <w:p>
      <w:pPr>
        <w:pStyle w:val="Normal"/>
        <w:numPr>
          <w:ilvl w:val="1"/>
          <w:numId w:val="40"/>
        </w:numPr>
        <w:spacing w:before="120" w:after="120"/>
        <w:rPr/>
      </w:pPr>
      <w:r>
        <w:rPr/>
        <w:t xml:space="preserve">HÖ thèng lµm m¸t piston: </w:t>
      </w:r>
    </w:p>
    <w:p>
      <w:pPr>
        <w:pStyle w:val="Normal"/>
        <w:spacing w:before="120" w:after="120"/>
        <w:ind w:left="1080" w:hanging="0"/>
        <w:rPr/>
      </w:pPr>
      <w:r>
        <w:rPr>
          <w:rFonts w:eastAsia=".VnTime"/>
        </w:rPr>
        <w:t xml:space="preserve"> </w:t>
      </w:r>
      <w:r>
        <w:rPr/>
        <w:tab/>
        <w:t>ThiÕt bÞ bao gåm  : sinh hµn , b¬m cÊp n</w:t>
        <w:softHyphen/>
        <w:t>íc lµm m¸t , kÐt chøa n</w:t>
        <w:softHyphen/>
        <w:t>íc lµm m¸t , häng ph©n phèi , häng gãp.</w:t>
      </w:r>
    </w:p>
    <w:p>
      <w:pPr>
        <w:pStyle w:val="Normal"/>
        <w:numPr>
          <w:ilvl w:val="0"/>
          <w:numId w:val="45"/>
        </w:numPr>
        <w:spacing w:before="120" w:after="120"/>
        <w:rPr/>
      </w:pPr>
      <w:r>
        <w:rPr/>
        <w:t>Nguyªn lý ho¹t ®éng : N</w:t>
        <w:softHyphen/>
        <w:t>íc ngät sau khi lµm m¸t piston ®î</w:t>
        <w:softHyphen/>
        <w:t>c gãp t¹i häng gãp vµ ®</w:t>
        <w:softHyphen/>
        <w:t>a vÒ kÐt , sau ®ã ®</w:t>
        <w:softHyphen/>
        <w:t>îc b¬m ®</w:t>
        <w:softHyphen/>
        <w:t>a tíi bÇu sinh hµn , t</w:t>
        <w:softHyphen/>
        <w:t>¬ng tù nh</w:t>
        <w:softHyphen/>
        <w:t xml:space="preserve"> trªn. , tuú thuéc vµo nhiÖt ®é mµ van ba ng¶ cho n</w:t>
        <w:softHyphen/>
        <w:t>íc ngät ®i qua bÇu sinh hµn hay kh«ng, Sau ®ã n</w:t>
        <w:softHyphen/>
        <w:t>íc ngät ®î</w:t>
        <w:softHyphen/>
        <w:t>c ®</w:t>
        <w:softHyphen/>
        <w:t>a tíi häng ph©n phèi ®Ó ®</w:t>
        <w:softHyphen/>
        <w:t>a ®i lµm m¸t piston , sau ®ã ®ã n</w:t>
        <w:softHyphen/>
        <w:t>íc lµm m¸t l¹i ®i r© häng gãp vµ trë vÒ kÐt.</w:t>
      </w:r>
    </w:p>
    <w:p>
      <w:pPr>
        <w:pStyle w:val="Normal"/>
        <w:spacing w:before="120" w:after="120"/>
        <w:ind w:left="1440" w:hanging="0"/>
        <w:rPr/>
      </w:pPr>
      <w:r>
        <w:rPr/>
        <w:t>Trong qu¸ tr×nh tÇu ho¹t ®éng t¹i vïng l¹nh , yªu cÇu lµ nhiÖt ®é kh«ng kh¸c qu¸ víi nhiÖt ®é cña ®éng c¬ lµ 20</w:t>
      </w:r>
      <w:r>
        <w:rPr>
          <w:vertAlign w:val="superscript"/>
        </w:rPr>
        <w:t>0</w:t>
      </w:r>
      <w:r>
        <w:rPr/>
        <w:t>C ®Ó tr¸nh øng suÊt nhiÖt  do ®ã ng</w:t>
        <w:softHyphen/>
        <w:t>êi ta sö dông bé h©m t¹i kÐt chøa.</w:t>
      </w:r>
    </w:p>
    <w:p>
      <w:pPr>
        <w:pStyle w:val="Normal"/>
        <w:numPr>
          <w:ilvl w:val="1"/>
          <w:numId w:val="40"/>
        </w:numPr>
        <w:spacing w:before="120" w:after="120"/>
        <w:rPr/>
      </w:pPr>
      <w:r>
        <w:rPr/>
        <w:t>C¸c chó ý trong khai th¸c.</w:t>
      </w:r>
    </w:p>
    <w:p>
      <w:pPr>
        <w:pStyle w:val="Normal"/>
        <w:spacing w:before="120" w:after="120"/>
        <w:ind w:left="1080" w:hanging="0"/>
        <w:rPr/>
      </w:pPr>
      <w:r>
        <w:rPr/>
        <w:tab/>
        <w:t>Khi khai th¸c ph¶i chó ý ®Õn nhiÖt ®é vµ ¸p suÊt c¶u n</w:t>
        <w:softHyphen/>
        <w:t>íc ngät lµm m¸t.</w:t>
      </w:r>
    </w:p>
    <w:p>
      <w:pPr>
        <w:pStyle w:val="Normal"/>
        <w:numPr>
          <w:ilvl w:val="0"/>
          <w:numId w:val="45"/>
        </w:numPr>
        <w:spacing w:before="120" w:after="120"/>
        <w:rPr/>
      </w:pPr>
      <w:r>
        <w:rPr>
          <w:rFonts w:eastAsia=".VnTime"/>
        </w:rPr>
        <w:t xml:space="preserve"> </w:t>
      </w:r>
      <w:r>
        <w:rPr/>
        <w:t>NhiÖt ®é khi khai th¸c , ng</w:t>
        <w:softHyphen/>
        <w:t>êi khai th¸c ph¶i chó ý ®Õn nhiÖt ®é n</w:t>
        <w:softHyphen/>
        <w:t>íc ngät tr</w:t>
        <w:softHyphen/>
        <w:t>íc vµ sau sinh hµn .NÕu nhiÖt ®é tr</w:t>
        <w:softHyphen/>
        <w:t>íc sinh hµn cao h¬n nhiÒu so víi nhiÖt ®é sau sinh hµn th× ®iÒu nµy chøng tá sinh hµn h¹ot ®éng tèt. Cßn nÕu nhiÖt ®é n</w:t>
        <w:softHyphen/>
        <w:t>íc ngät tr</w:t>
        <w:softHyphen/>
        <w:t>íc vµ sau sinh hµn kh«ng chªnh nhau nhiÒu th× chøng tá sinh hµn bÞ t¾c bÈn cÇn vÖ sinh .Trong tr</w:t>
        <w:softHyphen/>
        <w:t>êng hîp tÇu ®ang ho¹t ®éng kh«ng thÓ dõng sinh hµn ®Ó söa ch÷a th× ta ph¶i më to van t¨ng c</w:t>
        <w:softHyphen/>
        <w:t>êng l</w:t>
        <w:softHyphen/>
        <w:t>u l</w:t>
        <w:softHyphen/>
        <w:t>îng n</w:t>
        <w:softHyphen/>
        <w:t>íc biÓn vµo sinh hµn.</w:t>
      </w:r>
    </w:p>
    <w:p>
      <w:pPr>
        <w:pStyle w:val="Normal"/>
        <w:numPr>
          <w:ilvl w:val="0"/>
          <w:numId w:val="45"/>
        </w:numPr>
        <w:spacing w:before="120" w:after="120"/>
        <w:rPr/>
      </w:pPr>
      <w:r>
        <w:rPr/>
        <w:t>Trong khai th¸c ph¶i chó ý ®Õn nhiÖt ®é n</w:t>
        <w:softHyphen/>
        <w:t>íc lµm m¸t  võa ra  khái ®éng c¬ ( trªn n¾p xilanh) .NhiÖt ®é n</w:t>
        <w:softHyphen/>
        <w:t>íc lµm m¸t cña tõng xilanh kh«ng ®</w:t>
        <w:softHyphen/>
        <w:t>îc chªnh nhau qu¸ lín (15</w:t>
      </w:r>
      <w:r>
        <w:rPr>
          <w:vertAlign w:val="superscript"/>
        </w:rPr>
        <w:t>0</w:t>
      </w:r>
      <w:r>
        <w:rPr/>
        <w:t>C).NÕu chªnh nhau qu¸ lín th× ta ph¶i ®iÒu chØnh  l</w:t>
        <w:softHyphen/>
        <w:t>îng nhiªn liÖu cÊp vµo trong mçi xilanh cho ®Òu nhau th«ng qua ®iÒu chØnh b¬m cao ¸p.</w:t>
      </w:r>
    </w:p>
    <w:p>
      <w:pPr>
        <w:pStyle w:val="Normal"/>
        <w:numPr>
          <w:ilvl w:val="0"/>
          <w:numId w:val="45"/>
        </w:numPr>
        <w:spacing w:before="120" w:after="120"/>
        <w:rPr/>
      </w:pPr>
      <w:r>
        <w:rPr/>
        <w:t>Trong khia th¸c ta ph¶i chó ý ®Õn ¸p suÊt n</w:t>
        <w:softHyphen/>
        <w:t>íc ngät lµm m¸t tr</w:t>
        <w:softHyphen/>
        <w:t>íc vµ sau b¬m ®Ó ®¶m b¶o ®ñ ®iÒu kiÖn  ¸p suÊt lµm m¸t .Ngoµi ra ta ph¶i chó ý ®Õn mùc n</w:t>
        <w:softHyphen/>
        <w:t>íc trong kÐt gi·n në vµ hÖ thèng c¸c van vµ ®</w:t>
        <w:softHyphen/>
        <w:t>êng èng ®¶m b¶o s</w:t>
        <w:softHyphen/>
        <w:t xml:space="preserve"> ho¹t ®éng tèt nhÊt. </w:t>
      </w:r>
    </w:p>
    <w:p>
      <w:pPr>
        <w:pStyle w:val="Normal"/>
        <w:spacing w:before="120" w:after="120"/>
        <w:ind w:left="1080" w:hanging="0"/>
        <w:rPr/>
      </w:pPr>
      <w:r>
        <w:rPr>
          <w:b/>
        </w:rPr>
        <w:t xml:space="preserve">C©u 24 </w:t>
      </w:r>
      <w:r>
        <w:rPr>
          <w:i/>
          <w:u w:val="single"/>
        </w:rPr>
        <w:t>:Tr×nh bµy  c¸c thiÕt bÞ vµ nguªn lýho¹t ®éng hÖ thèng b«i tr¬n ®éng c¬ diªsel tÇu thuû .Trong khai th¸c cÇn quan t©m ®Õn c¸c th«ng sè nµo cña hÖ thèng b«i tr¬n (cã b¶n vÏ kÌm theo).</w:t>
      </w:r>
    </w:p>
    <w:p>
      <w:pPr>
        <w:pStyle w:val="Normal"/>
        <w:numPr>
          <w:ilvl w:val="0"/>
          <w:numId w:val="15"/>
        </w:numPr>
        <w:spacing w:before="120" w:after="120"/>
        <w:rPr>
          <w:i/>
          <w:i/>
          <w:u w:val="single"/>
        </w:rPr>
      </w:pPr>
      <w:r>
        <w:rPr>
          <w:b/>
        </w:rPr>
        <w:t xml:space="preserve">ThiÕt bÞ </w:t>
      </w:r>
    </w:p>
    <w:p>
      <w:pPr>
        <w:pStyle w:val="Normal"/>
        <w:spacing w:before="120" w:after="120"/>
        <w:ind w:left="1080" w:hanging="0"/>
        <w:rPr/>
      </w:pPr>
      <w:r>
        <w:rPr/>
        <w:t>1-sumptank ; 2- phin läc th« ;3- bÇu h©m ; 4- m¸y läc ly t©m  ;5- b¬m tuÇn hoµn dÇu nhên;  6- sinh hµn dÇu nhên  ;7- phin läc tinh ;8- l</w:t>
        <w:softHyphen/>
        <w:t>u l</w:t>
        <w:softHyphen/>
        <w:t>îng kÕ ;9- ThiÕt bÞ b«i tr¬n xilanh;10 –kÐt dÇu nhên m¸y chÝnh ; 12 – kÐt dÇu nhên m¸y ®Ìn ; 13- phin läc th«</w:t>
      </w:r>
    </w:p>
    <w:p>
      <w:pPr>
        <w:pStyle w:val="Normal"/>
        <w:numPr>
          <w:ilvl w:val="0"/>
          <w:numId w:val="15"/>
        </w:numPr>
        <w:spacing w:before="120" w:after="120"/>
        <w:rPr>
          <w:b/>
          <w:b/>
          <w:i/>
          <w:i/>
          <w:u w:val="single"/>
        </w:rPr>
      </w:pPr>
      <w:r>
        <w:rPr>
          <w:b/>
        </w:rPr>
        <w:t xml:space="preserve">Nguyªn lý ho¹t ®éng </w:t>
      </w:r>
    </w:p>
    <w:p>
      <w:pPr>
        <w:pStyle w:val="Normal"/>
        <w:spacing w:before="120" w:after="120"/>
        <w:ind w:left="1080" w:hanging="0"/>
        <w:rPr>
          <w:i/>
          <w:i/>
          <w:u w:val="single"/>
        </w:rPr>
      </w:pPr>
      <w:r>
        <w:rPr/>
        <w:tab/>
        <w:t>§éng c¬ sö dông ph</w:t>
        <w:softHyphen/>
        <w:t>¬ng ph¸p b«i tr¬n c¸c te kh« , dÇu b«i tr¬n sau khi lµm nhiÖm vô b«i tr¬n sÏ trë vÒ kÐt sumptank chø kh«ng vµo c¸cte. Cã thÓ chia m¹ch b«i tr¬n thµnh 3 m¹ch nhá: M¹ch läc dÇu LO, m¹ch b«i tr¬n s¬mi xilanh vµ m¹ch b«i tr¬n c¸c c¬ cÊu chuyÓn ®éng kh¸c.</w:t>
      </w:r>
    </w:p>
    <w:p>
      <w:pPr>
        <w:pStyle w:val="Normal"/>
        <w:numPr>
          <w:ilvl w:val="0"/>
          <w:numId w:val="47"/>
        </w:numPr>
        <w:spacing w:before="120" w:after="120"/>
        <w:rPr>
          <w:i/>
          <w:i/>
          <w:u w:val="single"/>
        </w:rPr>
      </w:pPr>
      <w:r>
        <w:rPr/>
        <w:t>M¹ch läc dÇu LO.: Khi dÇu nhên LO trong kÐt sumptank bÈn ta cã thÓ dïng m¸y läc li t©m 4 ®Ó läc dÇu nhên trong kÐt.DÇu LO trong kÐt 1 ®</w:t>
        <w:softHyphen/>
        <w:t>îc b¬m do m¸y läc 4 lai hót qua phin läc 13 , qua bÇu h©m 3 vµ vµo m¸y läc 4 , l¹i ®</w:t>
        <w:softHyphen/>
        <w:t>îc m¸y läc 4 dÇu LO sÏ ®</w:t>
        <w:softHyphen/>
        <w:t>îc lµm s¹ch vµ ®</w:t>
        <w:softHyphen/>
        <w:t>îc ®</w:t>
        <w:softHyphen/>
        <w:t>a trë vÒ kÐt 1.</w:t>
      </w:r>
    </w:p>
    <w:p>
      <w:pPr>
        <w:pStyle w:val="Normal"/>
        <w:numPr>
          <w:ilvl w:val="0"/>
          <w:numId w:val="47"/>
        </w:numPr>
        <w:spacing w:before="120" w:after="120"/>
        <w:rPr>
          <w:i/>
          <w:i/>
          <w:u w:val="single"/>
        </w:rPr>
      </w:pPr>
      <w:r>
        <w:rPr/>
        <w:t xml:space="preserve">M¹ch b«i tr¬n s¬ mi xilanh: </w:t>
      </w:r>
    </w:p>
    <w:p>
      <w:pPr>
        <w:pStyle w:val="Normal"/>
        <w:spacing w:before="120" w:after="120"/>
        <w:ind w:left="1080" w:hanging="0"/>
        <w:rPr>
          <w:i/>
          <w:i/>
          <w:u w:val="single"/>
        </w:rPr>
      </w:pPr>
      <w:r>
        <w:rPr/>
        <w:t>M¹ch b«i tr¬n s¬mi xilanh ho¹t ®éng ®éc lËp, dÇu LO tõ kÐt 10 qua phin läc , l</w:t>
        <w:softHyphen/>
        <w:t>u l</w:t>
        <w:softHyphen/>
        <w:t>îng kÕ sau ®ã ®Õn thiÕt bÞ boi tr¬n 9, thiÕt bÞ b«i tr¬n 9 sÏ cÊp dÇu LO vµo tõng s¬mi xilanh ë c¸c thêi ®iÓm thÝch hîp , LO sÏ b«i tr¬n s¬mi xilanh , lµm m¸t ®Ønh piston , b«i tr¬n ¾c vµ b¹c ¾c sau ®ã ®</w:t>
        <w:softHyphen/>
        <w:t>îc xÐcm¨ng dÇu g¹t vÒ kÐt 1.</w:t>
      </w:r>
    </w:p>
    <w:p>
      <w:pPr>
        <w:pStyle w:val="Normal"/>
        <w:numPr>
          <w:ilvl w:val="3"/>
          <w:numId w:val="15"/>
        </w:numPr>
        <w:spacing w:before="120" w:after="120"/>
        <w:rPr/>
      </w:pPr>
      <w:r>
        <w:rPr/>
        <w:t>M¹ch b«i tr¬n c¸c chi tiÕt chuyÓn ®éng kh¸c:Hai b¬m dÇu 5 ®</w:t>
        <w:softHyphen/>
        <w:t>îc m¾c song song vµ cã thÓ thay nhau ho¹t ®éng .Hai  b¬m 5 sÏ hót dÇu LO tõ kÐt 1 qua phin läc 2 . NÕu nhiÖt ®é Lo cao h¬n møc cho phÐp  th× van c¶m øng nhiÖt ®é sÏ më ®</w:t>
        <w:softHyphen/>
        <w:t>êng th«ng qua sinh hµn ®Ó lµm m¸t dÇu nhên . NÕu nhiÖt ®é LO thÊp th× van c¶m biÕn sÏ ®ãng ®</w:t>
        <w:softHyphen/>
        <w:t>êng dÇu LO qua  sinh hµn , LO sÏ ®i t¾t qua bÇu sinh hµn tíi phin läc 7 sau ®ã vµo b«i tr¬n cc¸c æ ®ì , b¹c biªn , lµm m¸t ®Ønh piston , b«i tr¬n dµn cß , c¸c khíp chuyÓn ®éng… Sau ®ã sÏ trë vÒ kÐt 1.L</w:t>
        <w:softHyphen/>
        <w:t>îng dÇu LO ë kÐt 1 sÏ ®</w:t>
        <w:softHyphen/>
        <w:t>îc bæ sung tõ kÐt 11.KÐt 12 lµ dÇu Lo dïng cho m¸y ®Ìn .</w:t>
      </w:r>
    </w:p>
    <w:p>
      <w:pPr>
        <w:pStyle w:val="Normal"/>
        <w:spacing w:before="120" w:after="120"/>
        <w:ind w:left="1080" w:hanging="0"/>
        <w:rPr/>
      </w:pPr>
      <w:r>
        <w:rPr/>
        <w:t>Trong khai th¸c cÇn quan t©m ®Õn c¸c th«ng sè ¸p suÊt , nhiÖt ®é dÇu b«i tr¬n , sè l</w:t>
        <w:softHyphen/>
        <w:t>îng vµ chÊt l</w:t>
        <w:softHyphen/>
        <w:t>îng dÇu b«i tr¬n.</w:t>
      </w:r>
    </w:p>
    <w:p>
      <w:pPr>
        <w:pStyle w:val="Normal"/>
        <w:numPr>
          <w:ilvl w:val="3"/>
          <w:numId w:val="15"/>
        </w:numPr>
        <w:spacing w:before="120" w:after="120"/>
        <w:rPr/>
      </w:pPr>
      <w:r>
        <w:rPr/>
        <w:t>Th«ng sè nhiÖt ®é theo dâi th«ng qua nhiÖt kÕ tr</w:t>
        <w:softHyphen/>
        <w:t>íc vµ sau sinh hµn . NÕu nhiÖt ®é chªnh nhau nhiÒu th× sinh hµn lµm viÖc tèt , nÕu chªnh nhau qu¸ Ýt th× ph¶i vÖ sinh sinh hµn. Trong tr</w:t>
        <w:softHyphen/>
        <w:t>êng hîp tÇu ®ang ho¹t ®éng kh«ng thÓ dõng sinh hµn ®Ó vÖ sinh th× ph¶i t¨ng c</w:t>
        <w:softHyphen/>
        <w:t>êng l</w:t>
        <w:softHyphen/>
        <w:t>u l</w:t>
        <w:softHyphen/>
        <w:t>îng n</w:t>
        <w:softHyphen/>
        <w:t>íc biÓn lµm m¸t qua sinh hµn .</w:t>
      </w:r>
    </w:p>
    <w:p>
      <w:pPr>
        <w:pStyle w:val="Normal"/>
        <w:numPr>
          <w:ilvl w:val="3"/>
          <w:numId w:val="15"/>
        </w:numPr>
        <w:spacing w:before="120" w:after="120"/>
        <w:rPr/>
      </w:pPr>
      <w:r>
        <w:rPr/>
        <w:t>Th«ng sè ¸p suÊt LO theo dâi qua c¸c ¸p kÕ tr</w:t>
        <w:softHyphen/>
        <w:t>íc vµ sau phin läc 7 .NÕu ¸p suÊt chªnh nhau Ýt th× phin läc lµm viÖc tèt. NÕu ¸p suÊt tr</w:t>
        <w:softHyphen/>
        <w:t>íc  vµ sau phin läc chªnh nhau nhiÒu th× ph¶i vÖ sinh phin läc .Ngoµi ra nÕu ¸p suÊt LO trong hÖ thèng gi¶m ta ph¶i kiÓm tra t×nh tr¹ng cña b¬m , c¸c ®</w:t>
        <w:softHyphen/>
        <w:t>êng èng.Trong tr</w:t>
        <w:softHyphen/>
        <w:t>êng hîp tÇu chuyÓn vïng ho¹t ®éng ( vïng nãng sang vïng l¹nh) khi ®ã nhiÖt ®é thay ®æi dÉn ®Õn ®é nhít dÇu LO thay ®æi do ®ã ¸p suÊt dÇu LO thay ®æi th× ta ph¶i ®iÒu chØnh van ®iÒu chØnh ¸p suÊt.</w:t>
      </w:r>
    </w:p>
    <w:p>
      <w:pPr>
        <w:pStyle w:val="Normal"/>
        <w:numPr>
          <w:ilvl w:val="3"/>
          <w:numId w:val="15"/>
        </w:numPr>
        <w:spacing w:before="120" w:after="120"/>
        <w:rPr/>
      </w:pPr>
      <w:r>
        <w:rPr/>
        <w:t>ChÊt l</w:t>
        <w:softHyphen/>
        <w:t>îng  dÇu LO cã thÓ kiÓm tra b»ng m¾t  , b»ng tay  ,b»ng mòi vµ b»ng thiÕt bÞ kiÓm tra .</w:t>
      </w:r>
    </w:p>
    <w:p>
      <w:pPr>
        <w:pStyle w:val="Normal"/>
        <w:numPr>
          <w:ilvl w:val="3"/>
          <w:numId w:val="15"/>
        </w:numPr>
        <w:spacing w:before="120" w:after="120"/>
        <w:rPr/>
      </w:pPr>
      <w:r>
        <w:rPr/>
        <w:t>Sè l</w:t>
        <w:softHyphen/>
        <w:t>îng LO trong kÐt  ®</w:t>
        <w:softHyphen/>
        <w:t>îc kiÓm tra b»ng c¸c th</w:t>
        <w:softHyphen/>
        <w:t>íc ®o , cßn ë trong c¸cte ®</w:t>
        <w:softHyphen/>
        <w:t xml:space="preserve">îc kiÓm tra b»ng que th¨m dÇu. </w:t>
      </w:r>
    </w:p>
    <w:p>
      <w:pPr>
        <w:pStyle w:val="Normal"/>
        <w:spacing w:before="120" w:after="120"/>
        <w:ind w:left="1080" w:hanging="0"/>
        <w:rPr>
          <w:i/>
          <w:i/>
          <w:u w:val="single"/>
        </w:rPr>
      </w:pPr>
      <w:r>
        <w:rPr>
          <w:b/>
        </w:rPr>
        <w:t xml:space="preserve">C©u 25 </w:t>
      </w:r>
      <w:r>
        <w:rPr>
          <w:i/>
          <w:u w:val="single"/>
        </w:rPr>
        <w:t>:Nguyªn t¾c b«i tr¬n vung toÐ trong ®éng c¬ diªsel tÇu thuû . Nh÷ng h¹n chÕ cña viÖc b«i tr¬n vung toÐ.</w:t>
      </w:r>
    </w:p>
    <w:p>
      <w:pPr>
        <w:pStyle w:val="Normal"/>
        <w:numPr>
          <w:ilvl w:val="0"/>
          <w:numId w:val="31"/>
        </w:numPr>
        <w:spacing w:before="120" w:after="120"/>
        <w:rPr>
          <w:i/>
          <w:i/>
          <w:u w:val="single"/>
        </w:rPr>
      </w:pPr>
      <w:r>
        <w:rPr/>
        <w:t>§éng c¬ cã cong suÊt nho , hµnh tr×nh piston ng¾n th× xilanh cã thÓ b«i tr¬n b»ng ph</w:t>
        <w:softHyphen/>
        <w:t>¬ng ph¸p vung toÐ. D©ï tõ c¸cte ®</w:t>
        <w:softHyphen/>
        <w:t>îc b¬m do ®éng c¬ lai hut ®</w:t>
        <w:softHyphen/>
        <w:t>a ®i b«i tr¬n cho c¸c æ ®ì , cæ khuûu … dÇu b«i tr¬n cho c¶ khuûu sÏ trµn ra hia bªn vµ do chuyÓn quay cña trôc khuûu dÇu b«i tr¬n sÏ ®</w:t>
        <w:softHyphen/>
        <w:t>îc vung lªn s¬ mi xilanh ®Ó b«i tr¬n s¬mi xilanh .sau ®ã xuèng c¶cte.</w:t>
      </w:r>
    </w:p>
    <w:p>
      <w:pPr>
        <w:pStyle w:val="Normal"/>
        <w:numPr>
          <w:ilvl w:val="0"/>
          <w:numId w:val="31"/>
        </w:numPr>
        <w:spacing w:before="120" w:after="120"/>
        <w:rPr>
          <w:i/>
          <w:i/>
          <w:u w:val="single"/>
        </w:rPr>
      </w:pPr>
      <w:r>
        <w:rPr/>
        <w:t>H¹n chÕ :</w:t>
      </w:r>
    </w:p>
    <w:p>
      <w:pPr>
        <w:pStyle w:val="Normal"/>
        <w:numPr>
          <w:ilvl w:val="0"/>
          <w:numId w:val="64"/>
        </w:numPr>
        <w:spacing w:before="120" w:after="120"/>
        <w:rPr>
          <w:i/>
          <w:i/>
          <w:u w:val="single"/>
        </w:rPr>
      </w:pPr>
      <w:r>
        <w:rPr/>
        <w:t>C</w:t>
        <w:softHyphen/>
        <w:t>êng ®é vung toÐ dÇu vµ ¸p suÊt dÇu b«i tr¬n phô thuéc vµo vßng quay  cña trôc khuûu , khi vßng quay quay t¨ng th× kh¶ n¨ng vung toÐ vµ ¸p suÊt dÇu b«i tr¬n.</w:t>
      </w:r>
    </w:p>
    <w:p>
      <w:pPr>
        <w:pStyle w:val="Normal"/>
        <w:numPr>
          <w:ilvl w:val="0"/>
          <w:numId w:val="64"/>
        </w:numPr>
        <w:spacing w:before="120" w:after="120"/>
        <w:rPr>
          <w:i/>
          <w:i/>
          <w:u w:val="single"/>
        </w:rPr>
      </w:pPr>
      <w:r>
        <w:rPr/>
        <w:t>Dçu nhanh bÈn do ch¸y tõ xilanh xuèng c¸cte cã chøa c¶ nhiªn liÖu vµ s¶n phÈm ch¸y nªn nhanh ph¶i thay dÇu vµ th</w:t>
        <w:softHyphen/>
        <w:t>êng xuyªn ph¶i läc dÇu .</w:t>
      </w:r>
    </w:p>
    <w:p>
      <w:pPr>
        <w:pStyle w:val="Normal"/>
        <w:numPr>
          <w:ilvl w:val="0"/>
          <w:numId w:val="64"/>
        </w:numPr>
        <w:spacing w:before="120" w:after="120"/>
        <w:rPr>
          <w:i/>
          <w:i/>
          <w:u w:val="single"/>
        </w:rPr>
      </w:pPr>
      <w:r>
        <w:rPr/>
        <w:t>Dçu nhanh bÞ biÕn chÊt do nã chøa c¶ s¶n phÈm ch¸y vµ nhiªn liÖu vµ do t¸c ®éng vung toÐ dÇu nªn dÔ ph¸ vì mµng dÇu b«i ttr¬n lµm cho cÊu tróc dÇu thay ®æi.</w:t>
      </w:r>
    </w:p>
    <w:p>
      <w:pPr>
        <w:pStyle w:val="Normal"/>
        <w:spacing w:before="120" w:after="120"/>
        <w:ind w:left="1080" w:hanging="0"/>
        <w:rPr/>
      </w:pPr>
      <w:r>
        <w:rPr>
          <w:b/>
        </w:rPr>
        <w:t>C©u 26</w:t>
      </w:r>
      <w:r>
        <w:rPr>
          <w:i/>
          <w:u w:val="single"/>
        </w:rPr>
        <w:t>: Tr×nh bµy chøc n¨ng vµ c¸c lo¹i xÐc m¨ng trong ®éng c¬ diesel tÇu thuû. C¸c lo¹i khe hë cÇn ®o vµ kiÓm tra khi thay thÕ , l¾p r¸p xÐcm¨ng. Khi thay thÕ , l¾p r¸p xÐcm¨ng cÇn chó ý nh÷ng ®iÓm g×?</w:t>
      </w:r>
    </w:p>
    <w:p>
      <w:pPr>
        <w:pStyle w:val="Normal"/>
        <w:spacing w:before="120" w:after="120"/>
        <w:ind w:left="1440" w:hanging="0"/>
        <w:rPr/>
      </w:pPr>
      <w:r>
        <w:rPr/>
        <w:t>Chøc n¨ng cña c¸c lo¹i xÐcm¨ng</w:t>
      </w:r>
    </w:p>
    <w:p>
      <w:pPr>
        <w:pStyle w:val="Normal"/>
        <w:numPr>
          <w:ilvl w:val="0"/>
          <w:numId w:val="56"/>
        </w:numPr>
        <w:spacing w:before="120" w:after="120"/>
        <w:rPr/>
      </w:pPr>
      <w:r>
        <w:rPr/>
        <w:t>XÐcm¨ng khÝ:lµ lµm kÝn buång ®èt , ng¨n kh«ng cho rß lät khÝ ch¸y vµ nÐn khÝ , truyÒn nhiÖt cho piston tíi s¬mi xilanh.</w:t>
      </w:r>
    </w:p>
    <w:p>
      <w:pPr>
        <w:pStyle w:val="Normal"/>
        <w:numPr>
          <w:ilvl w:val="0"/>
          <w:numId w:val="56"/>
        </w:numPr>
        <w:spacing w:before="120" w:after="120"/>
        <w:rPr/>
      </w:pPr>
      <w:r>
        <w:rPr/>
        <w:t>XÐcm¨ng dÇu ;chøc n¨ng g¹t dÇu vµ truyÒn nhiÖt cho piston</w:t>
      </w:r>
    </w:p>
    <w:p>
      <w:pPr>
        <w:pStyle w:val="Normal"/>
        <w:spacing w:before="120" w:after="120"/>
        <w:ind w:left="1260" w:hanging="0"/>
        <w:rPr/>
      </w:pPr>
      <w:r>
        <w:rPr>
          <w:rFonts w:eastAsia=".VnTime"/>
        </w:rPr>
        <w:t xml:space="preserve">  </w:t>
      </w:r>
      <w:r>
        <w:rPr/>
        <w:t>C¸c khe hë cÇn ®o bao gåm khe hë miÖng , khe hë r·nh , khe hë l</w:t>
        <w:softHyphen/>
        <w:t>ng.</w:t>
      </w:r>
    </w:p>
    <w:p>
      <w:pPr>
        <w:pStyle w:val="Normal"/>
        <w:spacing w:before="120" w:after="120"/>
        <w:ind w:left="1260" w:hanging="0"/>
        <w:rPr/>
      </w:pPr>
      <w:r>
        <w:rPr/>
        <w:t>Nh÷ng chó ý khi thay thÕ vµ  l¾p r·nh xÐc m¨ng.</w:t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/>
        <w:t>L¾p ®óng thø tù v× mçi mét xÐcm¨ng cã tÝnh chÊt kh¸c nhau</w:t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/>
        <w:t>L¾p ®óng chiÒu ®· quy ®Þnh</w:t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/>
        <w:t>C¸c miÖng lÖch nhau Ýt nhÊt lµ 120</w:t>
      </w:r>
      <w:r>
        <w:rPr>
          <w:vertAlign w:val="superscript"/>
        </w:rPr>
        <w:t>0</w:t>
      </w:r>
      <w:r>
        <w:rPr/>
        <w:t xml:space="preserve"> vµ nhiÒu nhÊt lµ 18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/>
        <w:t>CÇn ph¶i kiÓm tra dÇu nhên vµo c¸c bÒ mÆt c¶u xÐcm¨ng tr</w:t>
        <w:softHyphen/>
        <w:t>íc khi l¾p.</w:t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/>
        <w:t>Khi thay thÕ chän xÐcm¨ng ®óng chñng lo¹i.</w:t>
      </w:r>
    </w:p>
    <w:p>
      <w:pPr>
        <w:pStyle w:val="Normal"/>
        <w:spacing w:before="120" w:after="120"/>
        <w:ind w:left="1080" w:hanging="0"/>
        <w:rPr>
          <w:i/>
          <w:i/>
          <w:u w:val="single"/>
        </w:rPr>
      </w:pPr>
      <w:r>
        <w:rPr>
          <w:b/>
        </w:rPr>
        <w:t xml:space="preserve">C©u 27 </w:t>
      </w:r>
      <w:r>
        <w:rPr>
          <w:i/>
          <w:u w:val="single"/>
        </w:rPr>
        <w:t xml:space="preserve">:Tr×nh bµy nguyªn lý lµm viÖc cña b¬m cao ¸p kiÓu bosh ®iÒu chØnh thêi ®iÓm ®Çu vµ thêi ®iÓm cuèi.T¸c dông cña vµnh gi¶m t¶i cña van xuÊt dÇu trong b¬m cao ¸p(cã b¶n vÏ kÌm theo) </w:t>
      </w:r>
    </w:p>
    <w:p>
      <w:pPr>
        <w:pStyle w:val="Normal"/>
        <w:numPr>
          <w:ilvl w:val="1"/>
          <w:numId w:val="27"/>
        </w:numPr>
        <w:spacing w:before="120" w:after="120"/>
        <w:rPr/>
      </w:pPr>
      <w:r>
        <w:rPr/>
        <w:t>Nguyªn lý lµm viÖc cña b¬m caãap kiÓu bãh ®iÒu chØnh thêi ®iÓm ®Çu vµ thêi ®iÓm cuèi.</w:t>
      </w:r>
    </w:p>
    <w:p>
      <w:pPr>
        <w:pStyle w:val="Normal"/>
        <w:spacing w:before="120" w:after="120"/>
        <w:ind w:left="1080" w:hanging="0"/>
        <w:rPr/>
      </w:pPr>
      <w:r>
        <w:rPr/>
        <w:t>Khi piston plunger ë vÞ trÝ thÊp nhÊt cã nghÜa lµ lóc nµy con ®éi ®ang n»m trªn biªn d¹ng trßn cña cam nhiªn liÖu .Khi ®ã dÇu ®</w:t>
        <w:softHyphen/>
        <w:t>îc cÊp vµo b¬m cao ¸p qua cöa cÊp cña dÇu trªn s¬ mi ( barel) .Khi con ®éi chuÓn ®éng trªn biªn d¹ng cña cam ,lóc nµy con ®éi dÞch chuyÓn lªn trªn trong èng dÉn h</w:t>
        <w:softHyphen/>
        <w:t>íng do ®ã nã t¸c ®éng lªn plunger, lµm cho plunger chuyÓn ®éng lªn phÝa trªn cho ®Õn khi hµnh tr×nh cã Ých cña piston che kÝn cöa cÊp dÇu vµ cïng víi sù chuyÓn ®éng ®i lªn cña plunger th× lµm cho ¸p suÊt dÉn trong b¬m cao ¸p  t¨ng lªn cho ®Õn khi ¸p suÊt trong b¬m cao ¸p l¬n h¬n søc c¨ng cña lß xo t¸c ®éng lªn van suÊt dÇu th× luc nµy van suÊt dÇu sÏ më do ®os dÇu ®</w:t>
        <w:softHyphen/>
        <w:t>îc ®</w:t>
        <w:softHyphen/>
        <w:t>a ®Õn vßi phun vµ phun vµo trong xilanh ®éng c¬. Q óa tr×nh cÊp dÇu kÕt thóc khi phÇn r·nh xÐo phÝa d</w:t>
        <w:softHyphen/>
        <w:t>íi më cöa cÊp dÇu , khi ®ã ¸p suÊt dÇu trong b¬m cao ¸p gi¶m xuèng .</w:t>
      </w:r>
    </w:p>
    <w:p>
      <w:pPr>
        <w:pStyle w:val="Normal"/>
        <w:numPr>
          <w:ilvl w:val="0"/>
          <w:numId w:val="26"/>
        </w:numPr>
        <w:spacing w:before="120" w:after="120"/>
        <w:rPr>
          <w:i/>
          <w:i/>
          <w:u w:val="single"/>
        </w:rPr>
      </w:pPr>
      <w:r>
        <w:rPr/>
        <w:t>§Ó ®iÒu chØnh thêi hian cÊp dÇu ng</w:t>
        <w:softHyphen/>
        <w:t>êi ta t¸c ®éng vµo thanh r¨ng b¬m cao ¸p , do thanh r¨ng b¬m cao ¸p ¨n khíp víi l¹i s¬mi xoay , do vÊu c¶u plunger n»m trong s¬ mi xilanh xoay do ®ã piston còng theo xoay theo s¬mi xoaydo ®ã nã lµm  cho hµnh tr×nh cã Ých cña piston plunger thay ®æi . Nªn ta thay ®æi ®</w:t>
        <w:softHyphen/>
        <w:t>îc l</w:t>
        <w:softHyphen/>
        <w:t>îng  dÇu  cÊp vµo s¬mi xilanh vµ thêi gian cÊp vµo s¬mi xilanh ( gãc phun sím) .Do ®ã lo¹i b¬m nµy rÊt thuËn tiÖn cho viÖc khai th¸c  trong c¸c chÕ ®é t¶i kh¸c nhau .</w:t>
      </w:r>
    </w:p>
    <w:p>
      <w:pPr>
        <w:pStyle w:val="Normal"/>
        <w:numPr>
          <w:ilvl w:val="0"/>
          <w:numId w:val="26"/>
        </w:numPr>
        <w:spacing w:before="120" w:after="120"/>
        <w:rPr>
          <w:i/>
          <w:i/>
          <w:u w:val="single"/>
        </w:rPr>
      </w:pPr>
      <w:r>
        <w:rPr/>
        <w:t>T¸c dông cña vµnh gi¶m t¶i cña van suÊt dÇu trong b¬m cao ¸p : Gióp van më mét c¸ch døt kho¸t vµ khi ®ãng th× ®ãng tõ tõ nh»m b¶o vÖ cho ®Õ van xuÊt dÇu vµ van xuÊt dÇu khái nøt vì vµ ¨n mßn .</w:t>
      </w:r>
    </w:p>
    <w:p>
      <w:pPr>
        <w:pStyle w:val="Normal"/>
        <w:spacing w:before="120" w:after="120"/>
        <w:ind w:left="1080" w:hanging="0"/>
        <w:rPr/>
      </w:pPr>
      <w:r>
        <w:rPr>
          <w:b/>
        </w:rPr>
        <w:t>C©u 28</w:t>
      </w:r>
      <w:r>
        <w:rPr>
          <w:i/>
          <w:u w:val="single"/>
        </w:rPr>
        <w:t>: Tr×nh bµy kÕt cÊu ,nguyªn lý lµm viÖc cña  b¬m cao ¸p kiÓu van ®iÒu chØnh thêi ®iÓm ®Çu vµ cuèi . T¸c dông cña vµnh gi¶m t¶i cña van xuÊt dÇu trong b¬m cao ¸p (cã h×nh vÏ kÌm theo)</w:t>
      </w:r>
    </w:p>
    <w:p>
      <w:pPr>
        <w:pStyle w:val="Normal"/>
        <w:numPr>
          <w:ilvl w:val="0"/>
          <w:numId w:val="49"/>
        </w:numPr>
        <w:spacing w:before="120" w:after="120"/>
        <w:rPr/>
      </w:pPr>
      <w:r>
        <w:rPr/>
        <w:t>KÕt cÊu :</w:t>
      </w:r>
    </w:p>
    <w:p>
      <w:pPr>
        <w:pStyle w:val="Normal"/>
        <w:spacing w:before="120" w:after="120"/>
        <w:ind w:left="1440" w:hanging="0"/>
        <w:rPr/>
      </w:pPr>
      <w:r>
        <w:rPr>
          <w:rFonts w:eastAsia=".VnTime"/>
        </w:rPr>
        <w:t xml:space="preserve"> </w:t>
      </w:r>
      <w:r>
        <w:rPr/>
        <w:t>7- van xuÊt dÇu ;8- nÊm van hót; 9- ty van ; 10 –lß xo ;11- cÇn ®Èy van hót ; 12- ®ßn g¸nh van hót ; 13- cam lÖch t©m hót ; 14 – c¬ cÊu treo b¬m cao ¸p ; 15 – con ®éi ; 16 – con l¨n ; 17- cam lÖch t©m van håi ; 18-®ßn g¸nh van hót ; 19 – cÇn ®Èy van håi ; 20 – bé ®«i pÝton-xilanh; 24-van an toµn ; 25-van chèng håi dÇu ng</w:t>
        <w:softHyphen/>
        <w:t>îc.</w:t>
      </w:r>
    </w:p>
    <w:p>
      <w:pPr>
        <w:pStyle w:val="Normal"/>
        <w:numPr>
          <w:ilvl w:val="0"/>
          <w:numId w:val="49"/>
        </w:numPr>
        <w:spacing w:before="120" w:after="120"/>
        <w:rPr/>
      </w:pPr>
      <w:r>
        <w:rPr/>
        <w:t>Nguyªn lý ho¹t ®éng: khi con l¨n cña con ®éi ë biªn d¹ng trßn cña cam nhiªn liÖu ,lóc nµy piston ë ®iÓm chÕt d</w:t>
        <w:softHyphen/>
        <w:t>íi , khi ®ã an hót 8 më , van x¶ ®ãng , nhiªn liÖu ®</w:t>
        <w:softHyphen/>
        <w:t>îc cÊp vµo trong xialnh .Khi con l¨n cña con ®éi b¾t ®Çu l¨n trªn biªn d¹ng låi cña cam th× lóc nµy piston b¾t ®Çu ®i lªn phÝa trªn , lóc nµy van hót van hót vÉn cßn më do ®ã mét phÇn dÇu trong xilanh l¹i ®</w:t>
        <w:softHyphen/>
        <w:t>îc håi vÒ cöa hót cña b¬mvµ piston tiÕp tôc l¹i ®i lªn .Khi van hót dÇu ®ãng l¹i th× ¸p suÊt trong b¬m cao ¸p t¨ng lªn , khi ¸p suÊt tro ng b¬m cao ¸p lín h¬n lùc ®Ó më van xuÊt dÇu th× lóc nµy van xuÊt dÇu më vµ dÇu tõ b¬m cao ¸p sÏ cÊp dÇu ®Õn vßi phun vµ d©ï ®</w:t>
        <w:softHyphen/>
        <w:t>îc cÊp vµo trong buång ®èt.</w:t>
      </w:r>
    </w:p>
    <w:p>
      <w:pPr>
        <w:pStyle w:val="Normal"/>
        <w:spacing w:before="120" w:after="120"/>
        <w:ind w:left="1440" w:hanging="0"/>
        <w:rPr/>
      </w:pPr>
      <w:r>
        <w:rPr/>
        <w:tab/>
        <w:t>Qu¸ tr×nh cÊp dÇu kÕt thóc khi van x¶ më .Khi van x¶ më th× dÇu trong s¬mi xilanh ®</w:t>
        <w:softHyphen/>
        <w:t>îc håi vÒ cöa x¶ .D</w:t>
        <w:softHyphen/>
        <w:t>íi t¸c dông  tiÕt l</w:t>
        <w:softHyphen/>
        <w:t>u cña van chèng håi dÇu ng</w:t>
        <w:softHyphen/>
        <w:t>îc 24 th× ¸p suÊt trong van gi¶m tõ tõ vµ van xuÊt dÇu sÏ ®ãng l¹i mét c¸ch nhÑ nhµng.Lóc piston ®i xuèng lóc nµy van x¶ vÉn më mµ ¸p suÊt dÇu trong s¬mi xilanh nhá h¬n cöa x¶ .D</w:t>
        <w:softHyphen/>
        <w:t>íi t¸c dông cña van chèng håi dÇu 25 th× nã sÏ che kÝn cöa x¶ kh«ng cho dÇu håi ng</w:t>
        <w:softHyphen/>
        <w:t>îc l¹i s¬mi xilanh qua cöa x¶.</w:t>
      </w:r>
    </w:p>
    <w:p>
      <w:pPr>
        <w:pStyle w:val="Normal"/>
        <w:numPr>
          <w:ilvl w:val="0"/>
          <w:numId w:val="49"/>
        </w:numPr>
        <w:spacing w:before="120" w:after="120"/>
        <w:rPr/>
      </w:pPr>
      <w:r>
        <w:rPr/>
        <w:t>§Ó thay ®æi thêi ®iÓm cÊp nhiªn liÖu  ta xoay cam lÖch t©m van hót hoÆc b»ng vÝt ®iÒu chØnh.§Ó thay ®æi l</w:t>
        <w:softHyphen/>
        <w:t>îng nhiªn liÖu cÊp vµo s¬mi xialnh ta t¸c ®éng vµo cam lÖch t©m c¶u va x¶ hoÆc vÝt ®iÒu chØnh cña van x¶.Trong khai th¸c th× c¶ hai cam lÖch t©m 13. 17 ®</w:t>
        <w:softHyphen/>
        <w:t>îc nèi tíi bé ®iÒu tèc vµ tay ®iÒu chØnh ®Ó ®iÒu chØnh thêi ®iÓm cÊp vµ l</w:t>
        <w:softHyphen/>
        <w:t>îng Nl cÊp vµo ®éng c¬ trong mét chu tr×nh .</w:t>
      </w:r>
    </w:p>
    <w:p>
      <w:pPr>
        <w:pStyle w:val="Normal"/>
        <w:numPr>
          <w:ilvl w:val="0"/>
          <w:numId w:val="49"/>
        </w:numPr>
        <w:spacing w:before="120" w:after="120"/>
        <w:rPr/>
      </w:pPr>
      <w:r>
        <w:rPr/>
        <w:t>T¸c dông cña vµnh gi¶m t¶i cña van suÊt dÇu trong b¬m cao ¸p : Gióp van më mét c¸ch døt kho¸t vµ khi ®ãng th× ®ãng tõ tõ nh»m b¶o vÖ cho ®Õ van xuÊt dÇu vµ van xuÊt dÇu khái nøt vì vµ ¨n mßn.</w:t>
      </w:r>
    </w:p>
    <w:p>
      <w:pPr>
        <w:pStyle w:val="Normal"/>
        <w:spacing w:before="120" w:after="120"/>
        <w:ind w:left="1080" w:hanging="0"/>
        <w:rPr/>
      </w:pPr>
      <w:r>
        <w:rPr>
          <w:b/>
        </w:rPr>
        <w:t>C©u 29</w:t>
      </w:r>
      <w:r>
        <w:rPr>
          <w:i/>
          <w:u w:val="single"/>
        </w:rPr>
        <w:t>: Nguyªn t¾c khëi ®éng ®éng c¬ b»ng giã nÐn .Gãc cÊp giã nÐn bÞ h¹n chÕ bëi yÕu tè nµo .TÝnh to¸n sè l</w:t>
        <w:softHyphen/>
        <w:t>îng xilanh cÇn thiÕt ®èi víi c¸c lo¹i ®éng c¬ 4 vµ 2 kú ®Ó ®éng c¬ cã thÓhkëi ®éng b»ng giã nÐn tõ bÊt kú vÞ trÝ nµo cña trôc khuûu.</w:t>
      </w:r>
    </w:p>
    <w:p>
      <w:pPr>
        <w:pStyle w:val="Normal"/>
        <w:numPr>
          <w:ilvl w:val="0"/>
          <w:numId w:val="30"/>
        </w:numPr>
        <w:spacing w:before="120" w:after="120"/>
        <w:rPr/>
      </w:pPr>
      <w:r>
        <w:rPr/>
        <w:tab/>
        <w:t>Nguyªn t¾c khëi ®éng b»ng giã nÐn lµ dïng n¨ng l</w:t>
        <w:softHyphen/>
        <w:t>îng giã nÐn thay thÕ cho qu¸ tr×nh ch¸y trong xilanh ®éng c¬ , lµm piston chuyÓn ®éng , lµm quay trôc khuûu ®éng c¬ .Víi môc ®Ých ®ã ,giã nÐn ph¶i ®</w:t>
        <w:softHyphen/>
        <w:t>îc cÊp vµo buång ®èt ®éng c¬ t</w:t>
        <w:softHyphen/>
        <w:t>¬ng øng víi hµnh tr×nh ch¸y gi·n në cña piston.</w:t>
      </w:r>
    </w:p>
    <w:p>
      <w:pPr>
        <w:pStyle w:val="Normal"/>
        <w:spacing w:before="120" w:after="120"/>
        <w:ind w:left="1080" w:hanging="0"/>
        <w:rPr/>
      </w:pPr>
      <w:r>
        <w:rPr/>
        <w:t>VÒ lý thuyÕt, hµnh tr×nh d·n në ®</w:t>
        <w:softHyphen/>
        <w:t>îc giíi h¹n gi÷a ®iÓm chÕt trªn vµ ®iÓm chÕt d</w:t>
        <w:softHyphen/>
        <w:t>íi cña piston nh</w:t>
        <w:softHyphen/>
        <w:t>ng do gãc më sím (cña xu p¸p x¶ hoÆc cöa x¶), giai ®o¹n cÊp giã khëi ®éng thùc tÕ sÏ ph¶i kÕt thóc tr</w:t>
        <w:softHyphen/>
        <w:t>íc khi xu p¸p (hoÆc cöa x¶) më.</w:t>
      </w:r>
    </w:p>
    <w:p>
      <w:pPr>
        <w:pStyle w:val="Normal"/>
        <w:spacing w:before="120" w:after="120"/>
        <w:ind w:left="900" w:hanging="0"/>
        <w:rPr/>
      </w:pPr>
      <w:r>
        <w:rPr/>
        <w:tab/>
        <w:t>Do ®ã ta cã :</w:t>
      </w:r>
      <w:r>
        <w:rPr>
          <w:rFonts w:cs="Symbol" w:ascii="Symbol" w:hAnsi="Symbol"/>
        </w:rPr>
        <w:t></w:t>
      </w:r>
      <w:r>
        <w:rPr>
          <w:vertAlign w:val="subscript"/>
        </w:rPr>
        <w:t>k®</w:t>
      </w:r>
      <w:r>
        <w:rPr/>
        <w:t xml:space="preserve"> </w:t>
      </w:r>
      <w:r>
        <w:rPr/>
      </w:r>
      <m:oMath xmlns:m="http://schemas.openxmlformats.org/officeDocument/2006/math"/>
      <w:r>
        <w:rPr/>
        <w:t>180</w:t>
      </w:r>
      <w:r>
        <w:rPr>
          <w:vertAlign w:val="superscript"/>
        </w:rPr>
        <w:t>0</w:t>
      </w:r>
      <w:r>
        <w:rPr/>
        <w:t xml:space="preserve"> -</w:t>
      </w:r>
      <w:r>
        <w:rPr>
          <w:rFonts w:cs="Symbol" w:ascii="Symbol" w:hAnsi="Symbol"/>
        </w:rPr>
        <w:t></w:t>
      </w:r>
      <w:r>
        <w:rPr>
          <w:vertAlign w:val="subscript"/>
        </w:rPr>
        <w:t xml:space="preserve">x¶             </w:t>
      </w:r>
      <w:r>
        <w:rPr/>
        <w:t>( 1)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ab/>
        <w:t></w:t>
      </w:r>
      <w:r>
        <w:rPr>
          <w:vertAlign w:val="subscript"/>
        </w:rPr>
        <w:t>k®</w:t>
      </w:r>
      <w:r>
        <w:rPr/>
        <w:t xml:space="preserve"> : gãc cÊp giã khëi ®éng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ab/>
        <w:t></w:t>
      </w:r>
      <w:r>
        <w:rPr>
          <w:vertAlign w:val="subscript"/>
        </w:rPr>
        <w:t xml:space="preserve">x¶  </w:t>
      </w:r>
      <w:r>
        <w:rPr/>
        <w:t>: gãc më sím cña xup¸p x¶ ( cöa x¶ ) so víi ®iÓm chÕt d</w:t>
        <w:softHyphen/>
        <w:t>íi.</w:t>
      </w:r>
    </w:p>
    <w:p>
      <w:pPr>
        <w:pStyle w:val="Normal"/>
        <w:spacing w:before="120" w:after="120"/>
        <w:ind w:left="1080" w:hanging="0"/>
        <w:rPr/>
      </w:pPr>
      <w:r>
        <w:rPr/>
        <w:tab/>
        <w:t xml:space="preserve">Tõ (1) ta tah¸y gãc  cÊp giã khëi ®éng phô thuéc vµo gãc më sím c¶u xup¸p </w:t>
        <w:tab/>
        <w:t xml:space="preserve">x¶ ( cöa x¶) , </w:t>
      </w:r>
      <w:r>
        <w:rPr>
          <w:rFonts w:cs="Symbol" w:ascii="Symbol" w:hAnsi="Symbol"/>
        </w:rPr>
        <w:t></w:t>
      </w:r>
      <w:r>
        <w:rPr>
          <w:vertAlign w:val="subscript"/>
        </w:rPr>
        <w:t>x¶</w:t>
      </w:r>
      <w:r>
        <w:rPr/>
        <w:t xml:space="preserve"> cµng lín th×</w:t>
      </w:r>
      <w:r>
        <w:rPr>
          <w:vertAlign w:val="subscript"/>
        </w:rPr>
        <w:t xml:space="preserve">    </w:t>
      </w:r>
      <w:r>
        <w:rPr/>
        <w:t>:</w:t>
      </w:r>
      <w:r>
        <w:rPr>
          <w:rFonts w:cs="Symbol" w:ascii="Symbol" w:hAnsi="Symbol"/>
        </w:rPr>
        <w:t></w:t>
      </w:r>
      <w:r>
        <w:rPr>
          <w:vertAlign w:val="subscript"/>
        </w:rPr>
        <w:t>k®</w:t>
      </w:r>
      <w:r>
        <w:rPr/>
        <w:t xml:space="preserve"> cµng nhá vµ ng</w:t>
        <w:softHyphen/>
        <w:t>îc l¹i.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/>
        <w:t>TÝnh to¸n sè l</w:t>
        <w:softHyphen/>
        <w:t>îng xilanh tèi thiÓu cÇn thiÕt:</w:t>
      </w:r>
    </w:p>
    <w:p>
      <w:pPr>
        <w:pStyle w:val="Normal"/>
        <w:spacing w:before="120" w:after="120"/>
        <w:ind w:left="1080" w:hanging="0"/>
        <w:rPr/>
      </w:pPr>
      <w:r>
        <w:rPr/>
        <w:t>Víi ®éng c¬ nhiÒu xilanh , ®Ó kh«ng khÝ  nÐn ®</w:t>
        <w:softHyphen/>
        <w:t>îc cÊp mét c¸ch liªn tôc vµo c¸c xilanh ( ®éng c¬ cã thÓ khëi ®éng ®</w:t>
        <w:softHyphen/>
        <w:t>îc ë bÊt kú vÞ trÝ nµo c¶u gãc quay trôc khuyñ) th× gãc cÊp khÝ khëi ®éng ph¶i ®¶m b¶o yªu cÇu: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></w:t>
      </w:r>
      <w:r>
        <w:rPr>
          <w:rFonts w:eastAsia=".VnTime"/>
        </w:rPr>
        <w:t xml:space="preserve"> </w:t>
      </w:r>
      <w:r>
        <w:rPr/>
      </w:r>
      <m:oMath xmlns:m="http://schemas.openxmlformats.org/officeDocument/2006/math"/>
      <w:r>
        <w:rPr>
          <w:rFonts w:eastAsia=".VnTime"/>
        </w:rPr>
        <w:t xml:space="preserve"> </w:t>
      </w:r>
      <w:r>
        <w:rPr>
          <w:rFonts w:cs="Symbol" w:ascii="Symbol" w:hAnsi="Symbol"/>
        </w:rPr>
        <w:t></w:t>
      </w:r>
      <w:r>
        <w:rPr>
          <w:vertAlign w:val="subscript"/>
        </w:rPr>
        <w:t>k®</w:t>
      </w:r>
      <w:r>
        <w:rPr/>
        <w:t xml:space="preserve"> </w:t>
      </w:r>
      <w:r>
        <w:rPr/>
      </w:r>
      <m:oMath xmlns:m="http://schemas.openxmlformats.org/officeDocument/2006/math"/>
      <w:r>
        <w:rPr/>
        <w:t>180</w:t>
      </w:r>
      <w:r>
        <w:rPr>
          <w:vertAlign w:val="superscript"/>
        </w:rPr>
        <w:t>0</w:t>
      </w:r>
      <w:r>
        <w:rPr/>
        <w:t xml:space="preserve"> -</w:t>
      </w:r>
      <w:r>
        <w:rPr>
          <w:rFonts w:cs="Symbol" w:ascii="Symbol" w:hAnsi="Symbol"/>
        </w:rPr>
        <w:t></w:t>
      </w:r>
      <w:r>
        <w:rPr>
          <w:vertAlign w:val="subscript"/>
        </w:rPr>
        <w:t xml:space="preserve">x¶   </w:t>
      </w:r>
      <w:r>
        <w:rPr/>
        <w:t xml:space="preserve"> (2)</w:t>
      </w:r>
    </w:p>
    <w:p>
      <w:pPr>
        <w:pStyle w:val="Normal"/>
        <w:spacing w:before="120" w:after="120"/>
        <w:ind w:left="1080" w:hanging="0"/>
        <w:rPr/>
      </w:pPr>
      <w:r>
        <w:rPr>
          <w:rFonts w:eastAsia=".VnTime"/>
          <w:vertAlign w:val="subscript"/>
        </w:rPr>
        <w:t xml:space="preserve">         </w:t>
      </w:r>
      <w:r>
        <w:rPr>
          <w:rFonts w:cs="Symbol" w:ascii="Symbol" w:hAnsi="Symbol"/>
        </w:rPr>
        <w:t></w:t>
      </w:r>
      <w:r>
        <w:rPr/>
        <w:t xml:space="preserve">gãc kÑp næ 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></w:t>
      </w:r>
      <w:r>
        <w:rPr>
          <w:rFonts w:cs="Symbol" w:ascii="Symbol" w:hAnsi="Symbol"/>
          <w:vertAlign w:val="superscript"/>
        </w:rPr>
        <w:t></w:t>
      </w:r>
      <w:r>
        <w:rPr/>
        <w:t>/i        víi ®éng c¬ 4 kú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></w:t>
      </w:r>
      <w:r>
        <w:rPr>
          <w:rFonts w:cs="Symbol" w:ascii="Symbol" w:hAnsi="Symbol"/>
          <w:vertAlign w:val="superscript"/>
        </w:rPr>
        <w:t></w:t>
      </w:r>
      <w:r>
        <w:rPr/>
        <w:t>/i         víi ®éng c¬ 2 kú</w:t>
      </w:r>
    </w:p>
    <w:p>
      <w:pPr>
        <w:pStyle w:val="Normal"/>
        <w:spacing w:before="120" w:after="120"/>
        <w:ind w:left="1080" w:hanging="0"/>
        <w:rPr/>
      </w:pPr>
      <w:r>
        <w:rPr>
          <w:rFonts w:eastAsia=".VnTime"/>
        </w:rPr>
        <w:t xml:space="preserve"> </w:t>
      </w:r>
      <w:r>
        <w:rPr/>
        <w:t>i : sè xilanh cña ®éng c¬</w:t>
      </w:r>
      <w:r>
        <w:rPr>
          <w:vertAlign w:val="subscript"/>
        </w:rPr>
        <w:t xml:space="preserve"> </w:t>
      </w:r>
    </w:p>
    <w:p>
      <w:pPr>
        <w:pStyle w:val="Normal"/>
        <w:spacing w:before="120" w:after="120"/>
        <w:ind w:left="1080" w:hanging="0"/>
        <w:rPr/>
      </w:pPr>
      <w:r>
        <w:rPr/>
        <w:t>nh</w:t>
        <w:softHyphen/>
        <w:t xml:space="preserve"> vËy khi thay i vµo (2) ta cã sè xilanh tèi thiÓu ®Ó khi cÊp giã vµo bÊt cø vÞ trÝ nµo c¶u trôc khuûu th× khëi ®éng thµnh c«ng lµ :</w:t>
      </w:r>
    </w:p>
    <w:p>
      <w:pPr>
        <w:pStyle w:val="Normal"/>
        <w:spacing w:before="120" w:after="120"/>
        <w:ind w:left="1080" w:hanging="0"/>
        <w:rPr/>
      </w:pPr>
      <w:r>
        <w:rPr/>
        <w:t>§éng c¬ 4 kú : i=6</w:t>
      </w:r>
    </w:p>
    <w:p>
      <w:pPr>
        <w:pStyle w:val="Normal"/>
        <w:spacing w:before="120" w:after="120"/>
        <w:ind w:left="1080" w:hanging="0"/>
        <w:rPr/>
      </w:pPr>
      <w:r>
        <w:rPr/>
        <w:t>§éng c¬ 2 kú  :i =4</w:t>
      </w:r>
    </w:p>
    <w:p>
      <w:pPr>
        <w:pStyle w:val="Normal"/>
        <w:spacing w:before="120" w:after="120"/>
        <w:ind w:left="1080" w:hanging="0"/>
        <w:rPr/>
      </w:pPr>
      <w:r>
        <w:rPr>
          <w:b/>
        </w:rPr>
        <w:t xml:space="preserve">C©u 30 </w:t>
      </w:r>
      <w:r>
        <w:rPr>
          <w:i/>
          <w:u w:val="single"/>
        </w:rPr>
        <w:t>: Tr×nh bµy ®Æc ®iÓm t¨ng ¸p cho ®éng c¬ diªsel 2 kú . Lµm m¸t khÝ t¨ng ¸p cã môc ®Ých g×? V× sao cÇn giíi h¹n nhiÖt ®é kh«ng khÝ t¨ng ¸p kh«ng qu¸ thÊp?</w:t>
      </w:r>
    </w:p>
    <w:p>
      <w:pPr>
        <w:pStyle w:val="Normal"/>
        <w:numPr>
          <w:ilvl w:val="0"/>
          <w:numId w:val="23"/>
        </w:numPr>
        <w:spacing w:before="120" w:after="120"/>
        <w:rPr>
          <w:i/>
          <w:i/>
          <w:u w:val="single"/>
        </w:rPr>
      </w:pPr>
      <w:r>
        <w:rPr/>
        <w:t>§Æc  ®iÓm t¨ng ¸p cho ®éng c¬ 2 kú:</w:t>
      </w:r>
    </w:p>
    <w:p>
      <w:pPr>
        <w:pStyle w:val="Normal"/>
        <w:spacing w:before="120" w:after="120"/>
        <w:ind w:left="1080" w:hanging="0"/>
        <w:rPr>
          <w:i/>
          <w:i/>
          <w:u w:val="single"/>
        </w:rPr>
      </w:pPr>
      <w:r>
        <w:rPr>
          <w:rFonts w:eastAsia=".VnTime"/>
          <w:b/>
        </w:rPr>
        <w:t xml:space="preserve">    </w:t>
      </w:r>
      <w:r>
        <w:rPr/>
        <w:tab/>
        <w:t>T¨ng ¸p cho ®éng c¬ hai kú phøc t¹p h¬n rÊt nhiÒu so víi ®éng c¬ bèn kú do c¸c ®Æc ®iÓm sau ®©y:</w:t>
      </w:r>
    </w:p>
    <w:p>
      <w:pPr>
        <w:pStyle w:val="TextBody"/>
        <w:ind w:firstLine="567"/>
        <w:rPr/>
      </w:pPr>
      <w:r>
        <w:rPr/>
        <w:t xml:space="preserve">- Ph¶i ®¶m b¶o ®é chªnh ¸p suÊt </w:t>
      </w:r>
      <w:r>
        <w:rPr>
          <w:rFonts w:eastAsia="Symbol" w:cs="Symbol" w:ascii="Symbol" w:hAnsi="Symbol"/>
        </w:rPr>
        <w:t></w:t>
      </w:r>
      <w:r>
        <w:rPr/>
        <w:t>p = p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p</w:t>
      </w:r>
      <w:r>
        <w:rPr>
          <w:vertAlign w:val="subscript"/>
        </w:rPr>
        <w:t>x</w:t>
      </w:r>
      <w:r>
        <w:rPr/>
        <w:t xml:space="preserve"> &gt; 0 trong tÊt c¶ c¸c chÕ ®é khai th¸c. </w:t>
        <w:tab/>
        <w:t>Trong tr</w:t>
        <w:softHyphen/>
        <w:t>êng hîp ng</w:t>
        <w:softHyphen/>
        <w:t xml:space="preserve">îc l¹i, ®éng c¬ sÏ dõng ho¹t ®éng do kh¶ n¨ng quÐt vµ n¹p </w:t>
        <w:tab/>
        <w:t>kh«ng khÝ chÊm døt.</w:t>
      </w:r>
    </w:p>
    <w:p>
      <w:pPr>
        <w:pStyle w:val="TextBody"/>
        <w:ind w:firstLine="567"/>
        <w:rPr/>
      </w:pPr>
      <w:r>
        <w:rPr/>
        <w:t>- HÖ sè d</w:t>
        <w:softHyphen/>
        <w:t xml:space="preserve"> l</w:t>
        <w:softHyphen/>
        <w:t xml:space="preserve">îng kh«ng khÝ quÐt cña ®éng c¬ hai kú ®ßi hái lín h¬n cña ®éng c¬ </w:t>
        <w:tab/>
        <w:t xml:space="preserve">bèn kú (®/c hai kú: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a</w:t>
      </w:r>
      <w:r>
        <w:rPr/>
        <w:t xml:space="preserve"> = 1.45 </w:t>
      </w:r>
      <w:r>
        <w:rPr>
          <w:rFonts w:eastAsia="Symbol" w:cs="Symbol" w:ascii="Symbol" w:hAnsi="Symbol"/>
        </w:rPr>
        <w:t></w:t>
      </w:r>
      <w:r>
        <w:rPr/>
        <w:t xml:space="preserve">1.65; ®/c bèn kú: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a</w:t>
      </w:r>
      <w:r>
        <w:rPr/>
        <w:t xml:space="preserve"> = 1.07 </w:t>
      </w:r>
      <w:r>
        <w:rPr>
          <w:rFonts w:eastAsia="Symbol" w:cs="Symbol" w:ascii="Symbol" w:hAnsi="Symbol"/>
        </w:rPr>
        <w:t></w:t>
      </w:r>
      <w:r>
        <w:rPr/>
        <w:t xml:space="preserve">1.35) do ®ã ®éng c¬ </w:t>
        <w:tab/>
        <w:t>hai kú ®ßi hái l</w:t>
        <w:softHyphen/>
        <w:t>u l</w:t>
        <w:softHyphen/>
        <w:t xml:space="preserve">îng kh«ng khÝ do m¸y nÐn cung cÊp lín h¬n. V× vËy, c«ng </w:t>
        <w:tab/>
        <w:t xml:space="preserve">suÊt tiªu thô cña m¸y nÐn (do tua bin cung cÊp) cao h¬n. </w:t>
      </w:r>
    </w:p>
    <w:p>
      <w:pPr>
        <w:pStyle w:val="TextBody"/>
        <w:ind w:firstLine="567"/>
        <w:rPr/>
      </w:pPr>
      <w:r>
        <w:rPr/>
        <w:t>- Khi ¸p suÊt chØ thÞ b×nh qu©n b»ng nhau, nhiÖt ®é khÝ x¶ ®éng c¬ hai kú th</w:t>
        <w:softHyphen/>
        <w:t xml:space="preserve">êng </w:t>
        <w:tab/>
        <w:t>thÊp h¬n ®éng c¬ bèn kú (®/c hai kú: t</w:t>
      </w:r>
      <w:r>
        <w:rPr>
          <w:vertAlign w:val="subscript"/>
        </w:rPr>
        <w:t>kx</w:t>
      </w:r>
      <w:r>
        <w:rPr/>
        <w:t xml:space="preserve"> = 35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450</w:t>
      </w:r>
      <w:r>
        <w:rPr>
          <w:vertAlign w:val="superscript"/>
        </w:rPr>
        <w:t>0</w:t>
      </w:r>
      <w:r>
        <w:rPr/>
        <w:t xml:space="preserve"> C ; ®/c bèn kú: t</w:t>
      </w:r>
      <w:r>
        <w:rPr>
          <w:vertAlign w:val="subscript"/>
        </w:rPr>
        <w:t>kx</w:t>
      </w:r>
      <w:r>
        <w:rPr/>
        <w:t xml:space="preserve"> = 45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  <w:tab/>
        <w:t>500</w:t>
      </w:r>
      <w:r>
        <w:rPr>
          <w:vertAlign w:val="superscript"/>
        </w:rPr>
        <w:t>0</w:t>
      </w:r>
      <w:r>
        <w:rPr/>
        <w:t xml:space="preserve"> C). §©y còng lµ khã kh¨n gÆp ph¶i khÝ t¨ng c«ng suÊt cña tua bin. </w:t>
      </w:r>
    </w:p>
    <w:p>
      <w:pPr>
        <w:pStyle w:val="TextBody"/>
        <w:ind w:firstLine="567"/>
        <w:rPr/>
      </w:pPr>
      <w:r>
        <w:rPr/>
        <w:t>- Khi t¨ng ¸p, øng suÊt nhiÖt vµ øng suÊt c¬ cña c¸c ®éng c¬ hai kú th</w:t>
        <w:softHyphen/>
        <w:t xml:space="preserve">êng cao h¬n </w:t>
        <w:tab/>
        <w:t xml:space="preserve">so víi ®éng c¬ bèn kú. </w:t>
      </w:r>
    </w:p>
    <w:p>
      <w:pPr>
        <w:pStyle w:val="TextBody"/>
        <w:spacing w:before="120" w:after="0"/>
        <w:ind w:firstLine="567"/>
        <w:rPr/>
      </w:pPr>
      <w:r>
        <w:rPr/>
        <w:tab/>
        <w:t>ChÝnh v× vËy, hÖ thèng t¨ng ¸p cña ®éng c¬ hai kú th</w:t>
        <w:softHyphen/>
        <w:t xml:space="preserve">êng phøc t¹p h¬n rÊt nhiÒu </w:t>
        <w:tab/>
        <w:t>so víi ®éng c¬ bèn kú. Sù kh¸c nhau vÒ thiÕt kÕ, trang bÞ phô th</w:t>
        <w:softHyphen/>
        <w:t xml:space="preserve">êng gÆp trong c¸c </w:t>
        <w:tab/>
        <w:t>®éng c¬ hai kú cã thÓ bao gåm:</w:t>
      </w:r>
    </w:p>
    <w:p>
      <w:pPr>
        <w:pStyle w:val="TextBody"/>
        <w:ind w:firstLine="567"/>
        <w:rPr/>
      </w:pPr>
      <w:r>
        <w:rPr/>
        <w:t>- C¸c thiÕt kÕ ®</w:t>
        <w:softHyphen/>
        <w:t xml:space="preserve">îc tÝnh to¸n, thö nghiÖm chÆt chÏ h¬n nh»m ®¶m b¶o hiÖu suÊt cao </w:t>
        <w:tab/>
        <w:t>cña c¶ tua bin vµ m¸y nÐn. C¸c ®éng c¬ hai kú thÊp tèc, c«ng suÊt lín th</w:t>
        <w:softHyphen/>
        <w:t xml:space="preserve">êng trang </w:t>
        <w:tab/>
        <w:t>bÞ tæ hîp tua bin khÝ m¸y nÐn t¨ng ¸p ®¼ng ¸p.</w:t>
      </w:r>
    </w:p>
    <w:p>
      <w:pPr>
        <w:pStyle w:val="TextBody"/>
        <w:ind w:firstLine="567"/>
        <w:rPr/>
      </w:pPr>
      <w:r>
        <w:rPr/>
        <w:t xml:space="preserve">- Trang bÞ c¸c thiÕt bÞ phô, tù ®éng ®iÒu chØnh (c¸c èng phun vµ èng khuyÕch t¸n </w:t>
        <w:tab/>
        <w:t>xoay ®</w:t>
        <w:softHyphen/>
        <w:t>îc, . .) nh»m phôc vô ®éng c¬ khi lµm viÖc ë chÕ ®é phô t¶i nhá.</w:t>
      </w:r>
    </w:p>
    <w:p>
      <w:pPr>
        <w:pStyle w:val="TextBody"/>
        <w:ind w:firstLine="567"/>
        <w:rPr/>
      </w:pPr>
      <w:r>
        <w:rPr/>
        <w:t>- C¸c thiÕt bÞ gi¶m mÊt m¸t kh«ng khÝ n¹p (®Æc biÖt khi ë pha tæn thÊt n¹p) nh</w:t>
        <w:softHyphen/>
        <w:t xml:space="preserve"> </w:t>
        <w:tab/>
        <w:t>b</w:t>
        <w:softHyphen/>
        <w:t>ím giã, van mét chiÒu . .</w:t>
      </w:r>
    </w:p>
    <w:p>
      <w:pPr>
        <w:pStyle w:val="TextBody"/>
        <w:ind w:firstLine="567"/>
        <w:rPr/>
      </w:pPr>
      <w:r>
        <w:rPr/>
        <w:t>- Qu¹t giã phô ®Ó bæ xung kh«ng khÝ n¹p vµ gi¶m t¶i m¸y nÐn.</w:t>
      </w:r>
    </w:p>
    <w:p>
      <w:pPr>
        <w:pStyle w:val="Normal"/>
        <w:numPr>
          <w:ilvl w:val="0"/>
          <w:numId w:val="23"/>
        </w:numPr>
        <w:spacing w:before="120" w:after="120"/>
        <w:rPr/>
      </w:pPr>
      <w:r>
        <w:rPr/>
        <w:t>Môc ®Ých cña viÖc lµm m¸t khÝ t¨ng ¸p.</w:t>
      </w:r>
    </w:p>
    <w:p>
      <w:pPr>
        <w:pStyle w:val="Normal"/>
        <w:spacing w:before="120" w:after="120"/>
        <w:ind w:left="360" w:hanging="0"/>
        <w:rPr/>
      </w:pPr>
      <w:r>
        <w:rPr/>
        <w:tab/>
        <w:t>Lµm cho nhiÖt ®é cña kh«ng khÝ gi¶m xuèng dÉn tíi t¨ng träng l</w:t>
        <w:softHyphen/>
        <w:t xml:space="preserve">îng riªng cña </w:t>
        <w:tab/>
        <w:t>kh«ng khÝ t¨ng ¸p do vËy lµm t¨ng mËt ®é cña kh«ng khÝ t¨ng ¸p nªn l</w:t>
        <w:softHyphen/>
        <w:t xml:space="preserve">îng kh«ng </w:t>
        <w:tab/>
        <w:t xml:space="preserve">khÝ n¹p vµo xilanh sÏ t¨ng lªn lµm cho qóa tr×nh quÐt khÝ diÔn ra thuËn lîi vµ ®¹t </w:t>
        <w:tab/>
        <w:t>hiÖu qu¶ do ®ã  hiÖu suÊt ®éng c¬ t¨ng lªn.</w:t>
      </w:r>
    </w:p>
    <w:p>
      <w:pPr>
        <w:pStyle w:val="Normal"/>
        <w:spacing w:before="120" w:after="120"/>
        <w:ind w:left="360" w:hanging="0"/>
        <w:rPr/>
      </w:pPr>
      <w:r>
        <w:rPr/>
        <w:tab/>
        <w:t xml:space="preserve">Ngoµi ra lµm m¸t kh«ng khÝ t¨ng ¸p còng lµm cho øng suÊt nhiÖt cña nhãm piston </w:t>
        <w:tab/>
        <w:t xml:space="preserve">s¬mi xilanh vµ ®éng c¬ gi¶m xuèng ,gi¶m sÊut tiªu hao dÇu nhên vµ tr¸nh t¹o </w:t>
        <w:tab/>
        <w:t>muéi.</w:t>
      </w:r>
    </w:p>
    <w:p>
      <w:pPr>
        <w:pStyle w:val="Normal"/>
        <w:numPr>
          <w:ilvl w:val="0"/>
          <w:numId w:val="23"/>
        </w:numPr>
        <w:spacing w:before="120" w:after="120"/>
        <w:rPr/>
      </w:pPr>
      <w:r>
        <w:rPr/>
        <w:t xml:space="preserve">Giíi h¹n nhiÖt ®é cña kh«ng khÝ t¨ng ¸p: </w:t>
      </w:r>
    </w:p>
    <w:p>
      <w:pPr>
        <w:pStyle w:val="Normal"/>
        <w:spacing w:before="120" w:after="120"/>
        <w:ind w:left="360" w:hanging="0"/>
        <w:rPr/>
      </w:pPr>
      <w:r>
        <w:rPr/>
        <w:tab/>
        <w:t xml:space="preserve">Khi lµm m¸t kh«ng khÝ t¨ng ¸p th× ta ph¶i chó ý ®Õn nhiÖt ®é cña kh«ng khÝ t¨ng </w:t>
        <w:tab/>
        <w:t>¸p lu«n ®¶m b¶o nhiÖt ®é cao h¬n nhiÖt ®é ng</w:t>
        <w:softHyphen/>
        <w:t>ng tô cña h¬i n</w:t>
        <w:softHyphen/>
        <w:t xml:space="preserve">íc trong kh«ng khÝ  </w:t>
        <w:tab/>
        <w:t>nh»m  tr¸nh n</w:t>
        <w:softHyphen/>
        <w:t>íc  ng</w:t>
        <w:softHyphen/>
        <w:t>ng tô trong bÇu sinh hµn  cã thÓ vµo trong s¬mi xilanh.</w:t>
      </w:r>
    </w:p>
    <w:p>
      <w:pPr>
        <w:pStyle w:val="Normal"/>
        <w:ind w:left="1260" w:hanging="0"/>
        <w:rPr>
          <w:vanish/>
          <w:sz w:val="20"/>
        </w:rPr>
      </w:pPr>
      <w:r>
        <w:rPr/>
        <w:t>Th«ng th</w:t>
        <w:softHyphen/>
        <w:t>êng sinh hµn giã t¨ng ¸p ®</w:t>
        <w:softHyphen/>
        <w:t>îc ®Æt  thÊp h¬n bÇu gãp cöa hót vµ ®</w:t>
        <w:softHyphen/>
        <w:t>îc x¶ n</w:t>
        <w:softHyphen/>
        <w:t>íc ®Þnh kú.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  <w:font w:name="Palatino Linotype">
    <w:charset w:val="00"/>
    <w:family w:val="roman"/>
    <w:pitch w:val="variable"/>
  </w:font>
  <w:font w:name=".VnTime­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.VnAria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vi-VN"/>
      </w:rPr>
      <w:t>www.</w:t>
    </w:r>
    <w:r>
      <w:rPr>
        <w:rFonts w:cs="Arial" w:ascii="Arial" w:hAnsi="Arial"/>
      </w:rPr>
      <w:t>maytauthuy.co.cc</w:t>
    </w:r>
    <w:r>
      <w:rPr/>
      <w:tab/>
      <w:tab/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Đề cương ôn thi Tốt Nghiệp môn Diese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.VnTime" w:hAnsi=".VnTime" w:cs=".VnTime" w:hint="default"/>
      </w:rPr>
    </w:lvl>
    <w:lvl w:ilvl="1">
      <w:start w:val="0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  <w:lvl w:ilvl="2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  <w:lvl w:ilvl="6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  <w:lvl w:ilvl="6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-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.VnTime" w:hAnsi=".VnTime" w:cs=".VnTime" w:hint="default"/>
      </w:rPr>
    </w:lvl>
    <w:lvl w:ilvl="1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7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  <w:color w:val="000000"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/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.VnTime" w:hAnsi=".VnTime" w:cs=".VnTime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  <w:color w:val="000000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  <w:lvl w:ilvl="4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.VnTime" w:hAnsi=".VnTime" w:cs=".VnTime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6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  <w:color w:val="000000"/>
      </w:rPr>
    </w:lvl>
  </w:abstractNum>
  <w:abstractNum w:abstractNumId="5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</w:abstractNum>
  <w:abstractNum w:abstractNumId="60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4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.VnTime" w:hAnsi=".VnTime" w:cs=".VnTime" w:hint="default"/>
      </w:rPr>
    </w:lvl>
  </w:abstractNum>
  <w:abstractNum w:abstractNumId="65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8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.VnTime" w:hAnsi=".VnTime" w:eastAsia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.VnTime" w:hAnsi=".VnTime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.VnTime" w:hAnsi=".VnTime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.VnTime" w:hAnsi=".VnTime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.VnTime" w:hAnsi=".VnTim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.VnTime" w:hAnsi=".VnTime" w:eastAsia="Times New Roman" w:cs="Times New Roman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.VnTime" w:hAnsi=".VnTime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.VnTime" w:hAnsi=".VnTime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.VnTime" w:hAnsi=".VnTime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.VnTime" w:hAnsi=".VnTime" w:eastAsia="Times New Roman" w:cs="Times New Roman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.VnTime" w:hAnsi=".VnTim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.VnTime" w:hAnsi=".VnTime" w:eastAsia="Times New Roman" w:cs="Times New Roman"/>
      <w:color w:val="00000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.VnTime" w:hAnsi=".VnTime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.VnTime" w:hAnsi=".VnTime" w:eastAsia="Times New Roman" w:cs="Times New Roman"/>
    </w:rPr>
  </w:style>
  <w:style w:type="character" w:styleId="WW8Num45z0">
    <w:name w:val="WW8Num45z0"/>
    <w:qFormat/>
    <w:rPr>
      <w:rFonts w:ascii=".VnTime" w:hAnsi=".VnTime" w:eastAsia="Times New Roman" w:cs="Times New Roman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.VnTime" w:hAnsi=".VnTime" w:eastAsia="Times New Roman" w:cs="Times New Roman"/>
    </w:rPr>
  </w:style>
  <w:style w:type="character" w:styleId="WW8Num47z1">
    <w:name w:val="WW8Num47z1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2z3">
    <w:name w:val="WW8Num52z3"/>
    <w:qFormat/>
    <w:rPr>
      <w:rFonts w:ascii=".VnTime" w:hAnsi=".VnTime" w:eastAsia="Times New Roman" w:cs="Times New Roman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2z7">
    <w:name w:val="WW8Num52z7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2">
    <w:name w:val="WW8Num57z2"/>
    <w:qFormat/>
    <w:rPr>
      <w:rFonts w:ascii=".VnTime" w:hAnsi=".VnTime" w:eastAsia="Times New Roman" w:cs="Times New Roman"/>
      <w:color w:val="000000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.VnTime" w:hAnsi=".VnTime" w:eastAsia="Times New Roman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.VnTime" w:hAnsi=".VnTime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  <w:color w:val="000000"/>
    </w:rPr>
  </w:style>
  <w:style w:type="character" w:styleId="WW8Num64z1">
    <w:name w:val="WW8Num64z1"/>
    <w:qFormat/>
    <w:rPr>
      <w:rFonts w:ascii="Symbol" w:hAnsi="Symbol" w:cs="Symbol"/>
      <w:color w:val="000000"/>
    </w:rPr>
  </w:style>
  <w:style w:type="character" w:styleId="WW8Num64z2">
    <w:name w:val="WW8Num64z2"/>
    <w:qFormat/>
    <w:rPr>
      <w:rFonts w:ascii=".VnTime" w:hAnsi=".VnTime" w:eastAsia="Times New Roman" w:cs="Times New Roman"/>
      <w:color w:val="000000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i w:val="false"/>
    </w:rPr>
  </w:style>
  <w:style w:type="character" w:styleId="WW8Num65z1">
    <w:name w:val="WW8Num65z1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.VnTime" w:hAnsi=".VnTime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.VnTime" w:hAnsi=".VnTime" w:eastAsia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bmp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1:13:00Z</dcterms:created>
  <dc:creator>Windows xp sp2 Full</dc:creator>
  <dc:description/>
  <cp:keywords/>
  <dc:language>en-US</dc:language>
  <cp:lastModifiedBy>MSN</cp:lastModifiedBy>
  <cp:lastPrinted>2006-12-10T08:12:00Z</cp:lastPrinted>
  <dcterms:modified xsi:type="dcterms:W3CDTF">2012-09-12T05:41:00Z</dcterms:modified>
  <cp:revision>7</cp:revision>
  <dc:subject/>
  <dc:title>                               ®¸p ¸n c©u hái tèt nghiÖp m«n diesel</dc:title>
</cp:coreProperties>
</file>