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Horse (ngựa):</w:t>
      </w:r>
    </w:p>
    <w:p>
      <w:pPr>
        <w:pStyle w:val="Normal"/>
        <w:jc w:val="center"/>
        <w:rPr>
          <w:b/>
          <w:b/>
          <w:color w:val="FF0000"/>
          <w:sz w:val="36"/>
          <w:szCs w:val="36"/>
        </w:rPr>
      </w:pPr>
      <w:r>
        <w:rPr>
          <w:b/>
          <w:color w:val="FF0000"/>
          <w:sz w:val="36"/>
          <w:szCs w:val="36"/>
        </w:rPr>
      </w:r>
    </w:p>
    <w:p>
      <w:pPr>
        <w:pStyle w:val="Normal"/>
        <w:rPr/>
      </w:pPr>
      <w:r>
        <w:rPr/>
        <w:t xml:space="preserve">Ngựa là một con vật đã xuất hiện trong </w:t>
      </w:r>
      <w:r>
        <w:rPr>
          <w:i/>
        </w:rPr>
        <w:t>hầu hết</w:t>
      </w:r>
      <w:r>
        <w:rPr/>
        <w:t xml:space="preserve"> những game Harvest Moon. Ngựa có thể dung làm một phương tiện vận chuyển hang hóa khi trang bị chúng với những chiếc yên ngựa, việc mà sẽ giúp đỡ tốn thời gian khi thu hoạch sản phẩm (ví dụ nhặt toàn bộ nông sản ở đây xong chỉ cần ra chỗ ngựa bỏ vào thôi, không cần tốn thời gian chạy tới cái thùng shipping bin (thùng vận chuyển nông sản đem đi bán ấy mà)).</w:t>
      </w:r>
    </w:p>
    <w:p>
      <w:pPr>
        <w:pStyle w:val="Normal"/>
        <w:rPr/>
      </w:pPr>
      <w:r>
        <w:rPr/>
      </w:r>
    </w:p>
    <w:p>
      <w:pPr>
        <w:pStyle w:val="Normal"/>
        <w:rPr/>
      </w:pPr>
      <w:r>
        <w:rPr/>
        <w:t xml:space="preserve">Harvest Moon GBC3, Harvest Moon: Magical Melody (Giai điệu Thần Tiên), Harvest Moon: Tree of Tranquility (Cây của sự Tĩnh Lặng) và Harvest Moon: Animal Parade (Cuộc diễu hành của Động Vật) sẽ cho phép bạn sở hữu một lúc tới tám con ngựa, thay vì thông thường chỉ được nhận một con. </w:t>
      </w:r>
    </w:p>
    <w:p>
      <w:pPr>
        <w:pStyle w:val="Normal"/>
        <w:rPr/>
      </w:pPr>
      <w:r>
        <w:rPr/>
      </w:r>
    </w:p>
    <w:p>
      <w:pPr>
        <w:pStyle w:val="Normal"/>
        <w:rPr/>
      </w:pPr>
      <w:r>
        <w:rPr/>
        <w:t xml:space="preserve">Ngựa thường sẽ có bốn màu sắc đặc trưng: Nâu, Đỏ, Trắng và Đen. Màu sắc mà bạn sẽ nhận được khi mua ngựa từ Hanna sẽ ngẫu nhiên mà ra cũng như khi bạn cho ngựa của mình đẻ con dung “Miracle Potion” (thuốc thần kì, có thể hiểu là thuốc thụ thai), do ngựa con khi sinh ra sẽ do ngẫu nhiên mà ra màu sắc chứ không phải bạn quyết định. Ngựa chỉ là một phương tiện vận chuyển và sẽ không tạo ra bất kì sản phẩm nào mà bạn có thể bán được cả trừ cách bạn cho ngựa trưởng thành đẻ ra ngựa con và sau đó bạn bán ngựa con đi. </w:t>
      </w:r>
    </w:p>
    <w:p>
      <w:pPr>
        <w:pStyle w:val="Normal"/>
        <w:rPr/>
      </w:pPr>
      <w:r>
        <w:rPr/>
      </w:r>
    </w:p>
    <w:p>
      <w:pPr>
        <w:pStyle w:val="Normal"/>
        <w:rPr/>
      </w:pPr>
      <w:r>
        <w:rPr/>
        <w:t>Ngựa trong Harvest Moon: Animal Parade cũng có bốn màu sắc đặc trưng: Trắng, Đen, Xám và Nâu. Màu cơ bản của ngựa một khi bạn đã mua từ Hanna là màu xám. Những con ngựa này (cùng như những con vật khác) cũng có thể tham những lễ hội của vật nuôi. Bạn có thể cưỡi lên lưng chúng một khi bạn đã gia tăng mức độ tình cảm của nó cho bạn lên năm tim. Khác với Harvest Moon: Tree of Tranquility, bạn sẽ không phải mua yên ngựa để trữ vật phẩ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04:00Z</dcterms:created>
  <dc:creator>Home</dc:creator>
  <dc:description/>
  <cp:keywords/>
  <dc:language>en-US</dc:language>
  <cp:lastModifiedBy>Home</cp:lastModifiedBy>
  <dcterms:modified xsi:type="dcterms:W3CDTF">2012-02-12T14:17:00Z</dcterms:modified>
  <cp:revision>1</cp:revision>
  <dc:subject/>
  <dc:title>Horse (ngựa):</dc:title>
</cp:coreProperties>
</file>