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520"/>
        <w:gridCol w:w="2340"/>
        <w:gridCol w:w="2880"/>
        <w:gridCol w:w="2880"/>
      </w:tblGrid>
      <w:tr>
        <w:trPr>
          <w:trHeight w:val="5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Name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Schedul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Rout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Indicatio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Contraindic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sg. consider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Comments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tanus and Diphtheria Toxoids Combines (Td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jc w:val="both"/>
              <w:rPr/>
            </w:pPr>
            <w:r>
              <w:rPr/>
              <w:t>-Two doses 4-8 wk apart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jc w:val="both"/>
              <w:rPr/>
            </w:pPr>
            <w:r>
              <w:rPr/>
              <w:t>-Third dose 6-12 mo</w:t>
            </w:r>
          </w:p>
          <w:p>
            <w:pPr>
              <w:pStyle w:val="Normal"/>
              <w:rPr/>
            </w:pPr>
            <w:r>
              <w:rPr/>
              <w:t>-Booster at 10 y intervals for lif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 anterior lateral thig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 adul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eat every 10 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fluenz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nually each fal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jc w:val="both"/>
              <w:rPr/>
            </w:pPr>
            <w:r>
              <w:rPr/>
              <w:t>-Adults 50 y. and older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jc w:val="both"/>
              <w:rPr/>
            </w:pPr>
            <w:r>
              <w:rPr/>
              <w:t>-Clients with chronic conditions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jc w:val="both"/>
              <w:rPr/>
            </w:pPr>
            <w:r>
              <w:rPr/>
              <w:t>-During influenza season for women in 2</w:t>
            </w:r>
            <w:r>
              <w:rPr>
                <w:vertAlign w:val="superscript"/>
              </w:rPr>
              <w:t>nd</w:t>
            </w:r>
            <w:r>
              <w:rPr/>
              <w:t xml:space="preserve"> and 3</w:t>
            </w:r>
            <w:r>
              <w:rPr>
                <w:vertAlign w:val="superscript"/>
              </w:rPr>
              <w:t>rd</w:t>
            </w:r>
            <w:r>
              <w:rPr/>
              <w:t xml:space="preserve"> trimester of pregnancy</w:t>
            </w:r>
          </w:p>
          <w:p>
            <w:pPr>
              <w:pStyle w:val="Normal"/>
              <w:rPr/>
            </w:pPr>
            <w:r>
              <w:rPr/>
              <w:t>-Persons travelling to foreign countr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rgy to egg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neumococcal Polysacchari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jc w:val="both"/>
              <w:rPr/>
            </w:pPr>
            <w:r>
              <w:rPr/>
              <w:t>-One dose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jc w:val="both"/>
              <w:rPr/>
            </w:pPr>
            <w:r>
              <w:rPr/>
              <w:t>-Should receive at age 65 if received at least 5 y previously</w:t>
            </w:r>
          </w:p>
          <w:p>
            <w:pPr>
              <w:pStyle w:val="Normal"/>
              <w:rPr/>
            </w:pPr>
            <w:r>
              <w:rPr/>
              <w:t>-Administered if vaccination status unknow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jc w:val="both"/>
              <w:rPr/>
            </w:pPr>
            <w:r>
              <w:rPr/>
              <w:t>Adults 65 y and older</w:t>
            </w:r>
          </w:p>
          <w:p>
            <w:pPr>
              <w:pStyle w:val="Normal"/>
              <w:rPr/>
            </w:pPr>
            <w:r>
              <w:rPr/>
              <w:t>Alaskan Natives and some native America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asles and Mump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jc w:val="both"/>
              <w:rPr/>
            </w:pPr>
            <w:r>
              <w:rPr/>
              <w:t>-One dose</w:t>
            </w:r>
          </w:p>
          <w:p>
            <w:pPr>
              <w:pStyle w:val="Normal"/>
              <w:rPr/>
            </w:pPr>
            <w:r>
              <w:rPr/>
              <w:t>-Two does if in college, in health care profession, or travelling to foreign country with 2</w:t>
            </w:r>
            <w:r>
              <w:rPr>
                <w:vertAlign w:val="superscript"/>
              </w:rPr>
              <w:t>nd</w:t>
            </w:r>
            <w:r>
              <w:rPr/>
              <w:t xml:space="preserve"> dose one moth after 1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 anterior lateral thig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rPr/>
            </w:pPr>
            <w:r>
              <w:rPr/>
              <w:t>-Adults born after 1956 without proof of vaccine on or after first birthday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rPr/>
            </w:pPr>
            <w:r>
              <w:rPr/>
              <w:t>-HIV- infected persons without severe immunosuppression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rPr/>
            </w:pPr>
            <w:r>
              <w:rPr/>
              <w:t>-Travellers to foreign countries</w:t>
            </w:r>
          </w:p>
          <w:p>
            <w:pPr>
              <w:pStyle w:val="Normal"/>
              <w:rPr/>
            </w:pPr>
            <w:r>
              <w:rPr/>
              <w:t>-Persons entering colle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jc w:val="both"/>
              <w:rPr/>
            </w:pPr>
            <w:r>
              <w:rPr/>
              <w:t>-Allergy to neomycin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jc w:val="both"/>
              <w:rPr/>
            </w:pPr>
            <w:r>
              <w:rPr/>
              <w:t>-Pregnancy</w:t>
            </w:r>
          </w:p>
          <w:p>
            <w:pPr>
              <w:pStyle w:val="Normal"/>
              <w:rPr/>
            </w:pPr>
            <w:r>
              <w:rPr/>
              <w:t>-Receipt of immune globulin or blood/blood products in previous 3-11 m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both"/>
              <w:rPr/>
            </w:pPr>
            <w:r>
              <w:rPr/>
              <w:t>-Potential side effect include rash, fever, and arthritis; may occur 10 d to 2 wk after vaccination</w:t>
            </w:r>
          </w:p>
          <w:p>
            <w:pPr>
              <w:pStyle w:val="Normal"/>
              <w:rPr/>
            </w:pPr>
            <w:r>
              <w:rPr/>
              <w:t>-May give DPT, MMR, and TOPV at same time if family has history of not keeping appointments for vaccina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jc w:val="both"/>
              <w:rPr/>
            </w:pPr>
            <w:r>
              <w:rPr/>
              <w:t xml:space="preserve">Check pregnancy status of women </w:t>
            </w:r>
          </w:p>
          <w:p>
            <w:pPr>
              <w:pStyle w:val="Normal"/>
              <w:rPr/>
            </w:pPr>
            <w:r>
              <w:rPr/>
              <w:t>Should avoid pregnancy for 30 d, after vaccination</w:t>
            </w:r>
          </w:p>
        </w:tc>
      </w:tr>
      <w:tr>
        <w:trPr>
          <w:trHeight w:val="2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bell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One do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 anterior lateral thig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rPr/>
            </w:pPr>
            <w:r>
              <w:rPr/>
              <w:t>-Persons (especially women) without proof of vaccine on or after first birthday</w:t>
            </w:r>
          </w:p>
          <w:p>
            <w:pPr>
              <w:pStyle w:val="Normal"/>
              <w:rPr/>
            </w:pPr>
            <w:r>
              <w:rPr/>
              <w:t>-Health care personnel at risk of exposure to rubella and who have contact with pregnant cli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rPr/>
            </w:pPr>
            <w:r>
              <w:rPr/>
              <w:t>-allergy to neomycin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rPr/>
            </w:pPr>
            <w:r>
              <w:rPr/>
              <w:t xml:space="preserve">-Pregnancy </w:t>
            </w:r>
          </w:p>
          <w:p>
            <w:pPr>
              <w:pStyle w:val="Normal"/>
              <w:rPr/>
            </w:pPr>
            <w:r>
              <w:rPr/>
              <w:t>-Receipt of immune globulin or blood/blood products in previous 3-11 m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/>
            </w:pPr>
            <w:r>
              <w:rPr/>
              <w:t>-Potential side effect include rash, fever, and arthritis; may occur 10 d to 2 wk after vaccination</w:t>
            </w:r>
          </w:p>
          <w:p>
            <w:pPr>
              <w:pStyle w:val="Normal"/>
              <w:rPr/>
            </w:pPr>
            <w:r>
              <w:rPr/>
              <w:t>-May give DPT, MMR, and TOPV at same time if family has history of not keeping appointments for vaccina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ind w:left="-117" w:hanging="0"/>
              <w:rPr/>
            </w:pPr>
            <w:r>
              <w:rPr/>
              <w:t>-Check pregnancy status of women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ind w:left="-117" w:hanging="0"/>
              <w:rPr/>
            </w:pPr>
            <w:r>
              <w:rPr/>
              <w:t>-Should avoid pregnancy for 3 mo after vaccina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epatitis 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jc w:val="both"/>
              <w:rPr/>
            </w:pPr>
            <w:r>
              <w:rPr/>
              <w:t>-Three doses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jc w:val="both"/>
              <w:rPr/>
            </w:pPr>
            <w:r>
              <w:rPr/>
              <w:t>-Second dose 1-2 mo after 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>-Third 4-6 mo after 1</w:t>
            </w:r>
            <w:r>
              <w:rPr>
                <w:vertAlign w:val="superscript"/>
              </w:rPr>
              <w:t>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 vastus laterals or delto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  <w:tab w:val="left" w:pos="3060" w:leader="none"/>
              </w:tabs>
              <w:ind w:left="360" w:hanging="1325"/>
              <w:rPr/>
            </w:pPr>
            <w:r>
              <w:rPr/>
              <w:t>-Persons at risk to exposure to blood or blood- containing body fluids</w:t>
            </w:r>
          </w:p>
          <w:p>
            <w:pPr>
              <w:pStyle w:val="Normal"/>
              <w:rPr/>
            </w:pPr>
            <w:r>
              <w:rPr/>
              <w:t>-Clients and staff at institutions foe developmentally disabled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rPr/>
            </w:pPr>
            <w:r>
              <w:rPr/>
              <w:t>-Hemodialysis patients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rPr/>
            </w:pPr>
            <w:r>
              <w:rPr/>
              <w:t>-Recipients of clotting-factor concentrates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rPr/>
            </w:pPr>
            <w:r>
              <w:rPr/>
              <w:t>-Household contacts and sex partners of clients with HBV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rPr/>
            </w:pPr>
            <w:r>
              <w:rPr/>
              <w:t>-Some international travellers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rPr/>
            </w:pPr>
            <w:r>
              <w:rPr/>
              <w:t>-Injecting drug users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rPr/>
            </w:pPr>
            <w:r>
              <w:rPr/>
              <w:t>-Men who have sex with men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rPr/>
            </w:pPr>
            <w:r>
              <w:rPr/>
              <w:t>-Heterosexuals with multiple sex partners or recent STD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rPr/>
            </w:pPr>
            <w:r>
              <w:rPr/>
              <w:t>-Inmates of long-term correctional facilities</w:t>
            </w:r>
          </w:p>
          <w:p>
            <w:pPr>
              <w:pStyle w:val="Normal"/>
              <w:rPr/>
            </w:pPr>
            <w:r>
              <w:rPr/>
              <w:t>All  unvaccinated adolesc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ergy to yeas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jc w:val="both"/>
              <w:rPr/>
            </w:pPr>
            <w:r>
              <w:rPr/>
              <w:t>Should not be give into dorsogluteal site</w:t>
            </w:r>
          </w:p>
          <w:p>
            <w:pPr>
              <w:pStyle w:val="Normal"/>
              <w:rPr/>
            </w:pPr>
            <w:r>
              <w:rPr/>
              <w:t>Mild local tenderness at injection si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oliovirus: IPV –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activated OPV – Or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/>
            </w:pPr>
            <w:r>
              <w:rPr/>
              <w:t>-IPV recommended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/>
            </w:pPr>
            <w:r>
              <w:rPr/>
              <w:t>-Two doses at 4-8 wk interval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/>
            </w:pPr>
            <w:r>
              <w:rPr/>
              <w:t>-Third dose 2-12 mo after second</w:t>
            </w:r>
          </w:p>
          <w:p>
            <w:pPr>
              <w:pStyle w:val="Normal"/>
              <w:rPr/>
            </w:pPr>
            <w:r>
              <w:rPr/>
              <w:t>OPV no longer recommended in 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rPr/>
            </w:pPr>
            <w:r>
              <w:rPr/>
              <w:t>-Travellers to countries where it is epidemic</w:t>
            </w:r>
          </w:p>
          <w:p>
            <w:pPr>
              <w:pStyle w:val="Normal"/>
              <w:rPr/>
            </w:pPr>
            <w:r>
              <w:rPr/>
              <w:t>-Unvaccinated adults whose children receive OP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Allergy to streptomycin, polymyxin B, or neomyc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tential side effects – very rarely paralys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ricell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Two doses separated by 4-8 w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rPr/>
            </w:pPr>
            <w:r>
              <w:rPr/>
              <w:t>-Persons without proof of disease or vaccination or who are seronegative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rPr/>
            </w:pPr>
            <w:r>
              <w:rPr/>
              <w:t>-Susceptible adolescents/ adults living in house holds with children</w:t>
            </w:r>
          </w:p>
          <w:p>
            <w:pPr>
              <w:pStyle w:val="Normal"/>
              <w:rPr/>
            </w:pPr>
            <w:r>
              <w:rPr/>
              <w:t>-Susceptible health care workers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rPr/>
            </w:pPr>
            <w:r>
              <w:rPr/>
              <w:t>-Susceptible family contacts of immunocompromised persons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rPr/>
            </w:pPr>
            <w:r>
              <w:rPr/>
              <w:t>-Nonpregnant women of childbearing age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rPr/>
            </w:pPr>
            <w:r>
              <w:rPr/>
              <w:t>-International travellers</w:t>
            </w:r>
          </w:p>
          <w:p>
            <w:pPr>
              <w:pStyle w:val="Normal"/>
              <w:rPr/>
            </w:pPr>
            <w:r>
              <w:rPr/>
              <w:t>-High risk persons; teachers of young children, day care employees, residents and staff in institutional settings, college students, inmates and staff of correctional institutions, military personn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rPr/>
            </w:pPr>
            <w:r>
              <w:rPr/>
              <w:t>-Allergy to gelatine or neomycin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rPr/>
            </w:pPr>
            <w:r>
              <w:rPr/>
              <w:t>-Untreated active TB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rPr/>
            </w:pPr>
            <w:r>
              <w:rPr/>
              <w:t>-Immunosuppresive therapy or immunodefiency (including HIV infection)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rPr/>
            </w:pPr>
            <w:r>
              <w:rPr/>
              <w:t xml:space="preserve">-Immune globulin or blood/ blood product in previous 5 mo </w:t>
            </w:r>
          </w:p>
          <w:p>
            <w:pPr>
              <w:pStyle w:val="Normal"/>
              <w:rPr/>
            </w:pPr>
            <w:r>
              <w:rPr/>
              <w:t>-Pregnan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rPr/>
            </w:pPr>
            <w:r>
              <w:rPr/>
              <w:t>-Check pregnancy status of women</w:t>
            </w:r>
          </w:p>
          <w:p>
            <w:pPr>
              <w:pStyle w:val="Normal"/>
              <w:rPr/>
            </w:pPr>
            <w:r>
              <w:rPr/>
              <w:t>-Should avoid pregnancy for 1 mo after vaccination</w:t>
            </w:r>
          </w:p>
        </w:tc>
      </w:tr>
      <w:tr>
        <w:trPr>
          <w:trHeight w:val="24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epatitis 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Two doses separated by 6-12 m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rPr/>
            </w:pPr>
            <w:r>
              <w:rPr/>
              <w:t>-Travellers to countries with high incidence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rPr/>
            </w:pPr>
            <w:r>
              <w:rPr/>
              <w:t>-Men who have sex with men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rPr/>
            </w:pPr>
            <w:r>
              <w:rPr/>
              <w:t>-Injecting and illegal drug users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rPr/>
            </w:pPr>
            <w:r>
              <w:rPr/>
              <w:t xml:space="preserve">-Persons with clotting factor disorders </w:t>
            </w:r>
          </w:p>
          <w:p>
            <w:pPr>
              <w:pStyle w:val="Normal"/>
              <w:rPr/>
            </w:pPr>
            <w:r>
              <w:rPr/>
              <w:t xml:space="preserve">-Food handler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ergy to alum or preservative 2- phenoxyethano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ve attended rubel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 anterior or lateral thig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ve once only to women who are antibody-negative for rubella, and if pregnancy can be prevented for 3 mo post vaccin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ve attenuated mump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rPr/>
            </w:pPr>
            <w:r>
              <w:rPr/>
              <w:t>Give once</w:t>
            </w:r>
          </w:p>
          <w:p>
            <w:pPr>
              <w:pStyle w:val="Normal"/>
              <w:rPr/>
            </w:pPr>
            <w:r>
              <w:rPr/>
              <w:t>Prevention of orchids (and therefore sterility) in susceptib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uberculosis t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aderm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rPr/>
            </w:pPr>
            <w:r>
              <w:rPr/>
              <w:t>May be given 4-6 y, and 11-16 y, if in high – prevalence areas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rPr/>
            </w:pPr>
            <w:r>
              <w:rPr/>
              <w:t>Evaluated in 48-72 h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</w:tabs>
              <w:rPr/>
            </w:pPr>
            <w:r>
              <w:rPr/>
              <w:t>PPD purified protein derivative)0.1 cc</w:t>
            </w:r>
          </w:p>
          <w:p>
            <w:pPr>
              <w:pStyle w:val="Normal"/>
              <w:rPr/>
            </w:pPr>
            <w:r>
              <w:rPr/>
              <w:t>Tine test (multiple puncture less accurate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8720" w:h="12240"/>
      <w:pgMar w:left="72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PH" w:eastAsia="zh-CN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3:17:00Z</dcterms:created>
  <dc:creator>rose</dc:creator>
  <dc:description/>
  <cp:keywords/>
  <dc:language>en-US</dc:language>
  <cp:lastModifiedBy>Alvin Uy</cp:lastModifiedBy>
  <cp:lastPrinted>2007-10-06T14:53:00Z</cp:lastPrinted>
  <dcterms:modified xsi:type="dcterms:W3CDTF">2007-10-23T16:14:00Z</dcterms:modified>
  <cp:revision>6</cp:revision>
  <dc:subject/>
  <dc:title>      </dc:title>
</cp:coreProperties>
</file>