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Interesting meanings of the symbols taken from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The Essence of Gendai Reiki-ho by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Mr Doi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Translated - and exactly as I received it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Symbols - the meanings and functions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Sound - Choku Ray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First Symbol - The earth - Powerup - 1st and 2nd Chakra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 xml:space="preserve">Relation with people - the earth has been producing, growing, purifying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giving creative energy to everything. Human bodies have the earth's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 xml:space="preserve">intention and rhythm built-in. Imbalance in it will cause one develop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disease or unhappiness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Functions - Activates the intrinsic functions of everything born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on earth by recovering its rhythm and balance, through resonation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with the earth's conscious energy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Usage - Empowering and increasing the energy, focusing it onto the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target, stabilizing and fixing the energy, and also purifying the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energy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Healing - Mainly used for improving the physical or materialistic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energy state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Sound - Sei Heki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Second Symbol - the Moon - Harmony - 3rd and 4th Chakra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Relation with people - The moon has an effect on the earth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like tides. It also causes constant changes in feelings and rhythm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 xml:space="preserve">of human bodies. Being in symnc with the moon's conscious energy will bring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emotional releases and stress reduction and help people keep in high spirit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Functions - Restores psychological and emotional balance and brings deep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healing. Also promotes self-growth by increasing sensitivity and acceptance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through resonation with the moon's conscious energy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 xml:space="preserve">Usage - Improving human relationship, bad habits, resolving all sorts of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disorders and karma/trauma with gentle energy of love and harmony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Healing - Mainly used for restoring psychological and emotional balance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Sound - Hon Sha Ze Sho Nen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Third Symbol - The Sun - Absentee - 5th and 6th chakra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Relation with people - The sun has been sending energy of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higher dimension to everything. Without the sun, the earth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 xml:space="preserve">or human beings would not be able to exist even a day. The sun is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the foundation of our existence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Functions - Connects to the core of the target object beyond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time and space and brings deep healing and transformation through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resonation with the sun's conscious energy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Usage - Healing beyond time and space. Pursuing for the state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of silence and peace, correcting the distortion that has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been an obstacle for learning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Healing - Mainly used for connecting to remote objects in time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and space. Often used together with other symbols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Comic Sans MS" w:hAnsi="Comic Sans MS"/>
          <w:sz w:val="22"/>
        </w:rPr>
        <w:t>© Hiroshi Doi – Modern Reiki Method for Healing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4"/>
      <w:szCs w:val="24"/>
      <w:lang w:val="en-GB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447</Characters>
  <CharactersWithSpaces>1993</CharactersWithSpaces>
  <Company>Ananda Therapi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0:55:00Z</dcterms:created>
  <dc:creator>Karen</dc:creator>
  <dc:description/>
  <dc:language>en-US</dc:language>
  <cp:lastModifiedBy/>
  <dcterms:modified xsi:type="dcterms:W3CDTF">2002-04-21T10:55:00Z</dcterms:modified>
  <cp:revision>2</cp:revision>
  <dc:subject/>
  <dc:title>Interesting meanings of the symbols taken fr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en</vt:lpwstr>
  </property>
</Properties>
</file>