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b/>
          <w:sz w:val="28"/>
        </w:rPr>
        <w:t xml:space="preserve">Hµ néi mïa l¾m nh÷ng ®«i ch©n 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µ néi mïa nµy l¾m nh÷ng ®«i ch©n</w:t>
        <w:br/>
        <w:br/>
        <w:t>C¸i rÐt mïa ®«ng ®©u cã nghÜa g×</w:t>
        <w:br/>
        <w:br/>
        <w:t>Hoa gÊm trªn ch©n em ph¬i ra mét chiÒu tan líp</w:t>
        <w:br/>
        <w:br/>
        <w:t>§ïi sÑo, ch©n cong, ngån ngén lèi ta vÒ</w:t>
        <w:br/>
        <w:br/>
        <w:t>Hµ néi mïa nµy ®ïi nghiªng nghiªng tr¾ng</w:t>
        <w:br/>
        <w:br/>
        <w:t>Phè v¾ng ®©m nhau v× ®«i ch©n</w:t>
        <w:br/>
        <w:br/>
        <w:t>M¾t hóp, lung ®au v× ch©n ai</w:t>
        <w:br/>
        <w:br/>
        <w:t>Trêi ¬i..., trêi ¬i..., ®iÕng ng</w:t>
        <w:softHyphen/>
        <w:t>êi</w:t>
        <w:br/>
        <w:br/>
        <w:t>Hµ néi mïa nµy giêi «i v¸y ng¾n</w:t>
        <w:br/>
        <w:br/>
        <w:t>M¾t liÕc lia lia, ng</w:t>
        <w:softHyphen/>
        <w:t>êi gai gai</w:t>
        <w:br/>
        <w:t>§ïi nhá, ch©n to, kÖ!, kh«ng sao</w:t>
        <w:br/>
        <w:br/>
        <w:t>T</w:t>
        <w:softHyphen/>
        <w:t>ëng nh</w:t>
        <w:softHyphen/>
        <w:t>..., t</w:t>
        <w:softHyphen/>
        <w:t>ëng nh</w:t>
        <w:softHyphen/>
        <w:t>..., ®Òu hay.</w:t>
        <w:br/>
        <w:br/>
        <w:br/>
        <w:br/>
        <w:t>"Hµ néi ¬i t</w:t>
        <w:softHyphen/>
        <w:t>¬i xanh mÇu ¸o häc trß</w:t>
        <w:br/>
        <w:br/>
        <w:t>Nh÷ng con ®</w:t>
        <w:softHyphen/>
        <w:t>êng th©n quen cßn ®ã</w:t>
        <w:br/>
        <w:br/>
        <w:t>TiÕng rao vang ®©u ®©y nghe ®éng trêi ®ªm</w:t>
        <w:br/>
        <w:br/>
        <w:t>Hång Hµ ¬i buåm ai khe khÏ thuyÒn vÒ</w:t>
        <w:br/>
        <w:br/>
        <w:t>Cµnh me th× thÇm gôc ®Çu vµo dÜ v·ng</w:t>
        <w:br/>
        <w:br/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iÕng ve kªu r©m ran suèt tr</w:t>
        <w:softHyphen/>
        <w:t>a hÌ</w:t>
        <w:br/>
        <w:br/>
        <w:t>Giäng d©n ca sao gîi nh¾c Hå G</w:t>
        <w:softHyphen/>
        <w:t xml:space="preserve">¬m..." </w:t>
      </w:r>
    </w:p>
    <w:p>
      <w:pPr>
        <w:pStyle w:val="Normal"/>
        <w:jc w:val="right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cs=".VnTimeH" w:ascii=".VnTimeH" w:hAnsi=".VnTimeH"/>
                <w:b/>
                <w:sz w:val="28"/>
              </w:rPr>
              <w:t xml:space="preserve">Hµ néi ®ªm trë giã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.VnTime" w:ascii=".VnTime" w:hAnsi=".VnTime"/>
                <w:sz w:val="28"/>
              </w:rPr>
              <w:t>Em cßn h¸t bµi ca ®ªm trë giã</w:t>
              <w:br/>
              <w:br/>
              <w:t>Hµ néi quÆn lßng, hµng me trót l¸ xanh</w:t>
              <w:br/>
              <w:br/>
              <w:t>SÊu rông ngoµi hÌ, ¸o em tr¾ng mong manh</w:t>
              <w:br/>
              <w:br/>
              <w:t>Sao h«m nay chØ cßn lµ ký øc</w:t>
              <w:br/>
              <w:br/>
              <w:t>Trang giÊy häc trß bçng nh¹t nhoµ vÕt mùc</w:t>
              <w:br/>
              <w:br/>
              <w:t>Kh¶n tiÕng ve kªu, nhøc nhèi tuæi thÇn tiªn</w:t>
              <w:br/>
              <w:br/>
              <w:t>Anh nhí nhiÒu, buæi gÆp mÆt ®Çu tiªn</w:t>
              <w:br/>
              <w:br/>
              <w:t>Giäng em thiÕt tha, vót dµi trong n¾ng</w:t>
              <w:br/>
              <w:br/>
              <w:t>Th«i ®õng khãc n÷a em, th</w:t>
              <w:softHyphen/>
              <w:t>¬ng ®au lµ dÜ v·ng</w:t>
              <w:br/>
              <w:br/>
              <w:t>Giã ®æi chiÒu, ®êi phiªu l·ng nh</w:t>
              <w:softHyphen/>
              <w:t xml:space="preserve"> m©y</w:t>
              <w:br/>
              <w:br/>
              <w:t>TiÕng h¸t em cßn say ®¾m quanh ®©y</w:t>
              <w:br/>
              <w:br/>
              <w:t>Bao ng</w:t>
              <w:softHyphen/>
              <w:t>êi vÉn nhí</w:t>
              <w:br/>
              <w:br/>
              <w:t>Göi cho em, t×nh yªu cïng tr¨n trë</w:t>
              <w:br/>
              <w:br/>
              <w:t xml:space="preserve">Lêi th× thÇm con sãng vì, </w:t>
              <w:softHyphen/>
              <w:t>u t</w:t>
              <w:softHyphen/>
              <w:br/>
              <w:br/>
              <w:t>§Ó quªn vÕt th</w:t>
              <w:softHyphen/>
              <w:t>¬ng kia, anh xin ®</w:t>
              <w:softHyphen/>
              <w:t>îc b©y giê</w:t>
              <w:br/>
              <w:br/>
              <w:t>H¸t ru em...</w:t>
              <w:br/>
              <w:br/>
              <w:t xml:space="preserve">Hµ néi, </w:t>
              <w:br/>
              <w:br/>
              <w:t xml:space="preserve">®ªm nay, </w:t>
              <w:br/>
              <w:br/>
              <w:t xml:space="preserve">trêi trë giã..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.VnTime" w:ascii=".VnTime" w:hAnsi=".VnTime"/>
                <w:i/>
                <w:sz w:val="28"/>
              </w:rPr>
              <w:t>Ngµy 18 th¸ng 6 n¨m 1997</w:t>
            </w:r>
            <w:r>
              <w:rPr>
                <w:rFonts w:cs=".VnTime" w:ascii=".VnTime" w:hAnsi=".VnTime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cs=".VnTimeH" w:ascii=".VnTimeH" w:hAnsi=".VnTimeH"/>
                <w:b/>
                <w:sz w:val="28"/>
              </w:rPr>
              <w:t xml:space="preserve">¶o ¶nh thµnh t¬ roa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.VnTime" w:ascii=".VnTime" w:hAnsi=".VnTime"/>
                <w:sz w:val="28"/>
              </w:rPr>
              <w:t>§©y cã ph¶i g</w:t>
              <w:softHyphen/>
              <w:t>¬ng mÆt ®· h¹ thñy mét ngh×n tÇu chiÕn?!</w:t>
              <w:br/>
              <w:br/>
              <w:t>§· ®èt ch¸y nh÷ng ngän th¸p ngÊt trêi cña thµnh T¬ roa?!</w:t>
              <w:br/>
              <w:br/>
              <w:t>Nµng Helen diÔm kiÒu,</w:t>
              <w:br/>
              <w:br/>
              <w:t>ChØ mét c¸i h«n, h·y cho ta bÊt tö</w:t>
              <w:br/>
              <w:br/>
              <w:t>§«i m«i nµng hót hÕt linh hån ta !</w:t>
              <w:br/>
              <w:br/>
              <w:t>Hìi Helen, h·y cho l¹i ta linh hån nµng chiÕm cø,</w:t>
              <w:br/>
              <w:br/>
              <w:t>Ta ë l¹i ®©y, "thiªn ®</w:t>
              <w:softHyphen/>
              <w:t>êng trong ®«i m«i Êy"</w:t>
              <w:br/>
              <w:br/>
              <w:t>Nh÷ng g× xÊu xa ®Òu xa l¹ víi Helen</w:t>
              <w:br/>
              <w:br/>
              <w:t>Ta sÏ lµ Parit, v× t×nh yªu cña nµng cßn ®Êy,</w:t>
              <w:br/>
              <w:br/>
              <w:t>Ta chiÕm Vitenbee thay cho T¬ roa</w:t>
              <w:br/>
              <w:br/>
              <w:t>Ta sÏ chiÕn ®Êu víi Menelaus yÕu ít</w:t>
              <w:br/>
              <w:br/>
              <w:t>Vµ mang mµu cê cña nµng trªn chám mò s¾t</w:t>
              <w:br/>
              <w:br/>
              <w:t>Ph¶i råi, ta sÏ b¾n Asin tróng gãt,</w:t>
              <w:br/>
              <w:br/>
              <w:t>Råi trë vÒ víi Helen nhËn mét c¸i h«n.</w:t>
              <w:br/>
              <w:br/>
              <w:t>Hìi Helen, nµng ®Ñp nh</w:t>
              <w:softHyphen/>
              <w:t xml:space="preserve"> kh«ng gian buæi tèi</w:t>
              <w:br/>
              <w:br/>
              <w:t xml:space="preserve">VÎ ®Ñp cña mét ngh×n ng«i sao mª hån !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.VnTime" w:ascii=".VnTime" w:hAnsi=".VnTime"/>
                <w:i/>
                <w:sz w:val="28"/>
              </w:rPr>
              <w:t xml:space="preserve">Ngµy th¸ng n¨m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INCLUDEPICTURE  \d "../clubs_imgs/poem_frm.gif"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cs=".VnTimeH" w:ascii=".VnTimeH" w:hAnsi=".VnTimeH"/>
                <w:b/>
                <w:sz w:val="28"/>
              </w:rPr>
              <w:t xml:space="preserve">Lý sù cïn #5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.VnTime" w:ascii=".VnTime" w:hAnsi=".VnTime"/>
                <w:sz w:val="28"/>
              </w:rPr>
              <w:t>Cã mét ng</w:t>
              <w:softHyphen/>
              <w:t>êi yªu - ch</w:t>
              <w:softHyphen/>
              <w:t xml:space="preserve">a bao giê cÇm tay </w:t>
              <w:br/>
              <w:br/>
              <w:t>T«i yªu nµng h¬n c¶ nh÷ng c« t«i ®·</w:t>
              <w:br/>
              <w:br/>
              <w:t xml:space="preserve">cÇm nhiÒu chç kh¸c </w:t>
              <w:br/>
              <w:br/>
              <w:t>Cã mét ng</w:t>
              <w:softHyphen/>
              <w:t xml:space="preserve">êi yªu - tªn em t«i viÕt b»ng vµng </w:t>
              <w:br/>
              <w:br/>
              <w:t xml:space="preserve">Trêi ¬i ! Vµng b©y giê rÎ l¾m </w:t>
              <w:br/>
              <w:br/>
              <w:t>Cã mét ng</w:t>
              <w:softHyphen/>
              <w:t xml:space="preserve">êi yªu t«i ®i t×m ë n¬i xa th¼m </w:t>
              <w:br/>
              <w:br/>
              <w:t>Nh</w:t>
              <w:softHyphen/>
              <w:t xml:space="preserve">ng lßng chØ mong ch¼ng t×m thÊy bao giê </w:t>
              <w:br/>
              <w:br/>
              <w:t>Cã mét ng</w:t>
              <w:softHyphen/>
              <w:t xml:space="preserve">êi yªu ®Æt ë trªn bµn thê :-) </w:t>
              <w:br/>
              <w:br/>
              <w:t xml:space="preserve">Mét bµn thê t«i ko bao giê quú gèi </w:t>
              <w:br/>
              <w:br/>
              <w:t>Cã mét ng</w:t>
              <w:softHyphen/>
              <w:t>êi t«i yªu nh</w:t>
              <w:softHyphen/>
              <w:t xml:space="preserve"> dßng s«ng </w:t>
              <w:br/>
              <w:br/>
              <w:t>T×nh yªu cña ng</w:t>
              <w:softHyphen/>
              <w:t xml:space="preserve">êi chÕt ®uèi </w:t>
              <w:br/>
              <w:br/>
              <w:t>Cã mét ng</w:t>
              <w:softHyphen/>
              <w:t>êi yªu - t«i yªu nh</w:t>
              <w:softHyphen/>
              <w:t xml:space="preserve"> ngän löa </w:t>
              <w:br/>
              <w:br/>
              <w:t xml:space="preserve">Ngän löa nµo ch¼ng cã nçi ®au cña khæ h×nh Pr«metª </w:t>
              <w:br/>
              <w:br/>
              <w:t>Cã mét ng</w:t>
              <w:softHyphen/>
              <w:t>êi yªu - t«i yªu gÇn b»ng yªu chai r</w:t>
              <w:softHyphen/>
              <w:t xml:space="preserve">îu </w:t>
              <w:br/>
              <w:br/>
              <w:t xml:space="preserve">ë c¶ hai n¬i - t«i ®Òu ®¸nh mÊt b¶n th©n m×nh. </w:t>
              <w:br/>
              <w:br/>
              <w:t>Cã mét ng</w:t>
              <w:softHyphen/>
              <w:t>êi yªu nh</w:t>
              <w:softHyphen/>
              <w:t xml:space="preserve"> thÕ - ng</w:t>
              <w:softHyphen/>
              <w:t>êi yªu ch</w:t>
              <w:softHyphen/>
              <w:t xml:space="preserve">a bao giê cÇm ta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.VnTime" w:ascii=".VnTime" w:hAnsi=".VnTime"/>
                <w:i/>
                <w:sz w:val="28"/>
              </w:rPr>
              <w:t>Ngµy 19 th¸ng 9 n¨m 1998</w:t>
            </w:r>
            <w:r>
              <w:rPr>
                <w:rFonts w:cs=".VnTime" w:ascii=".VnTime" w:hAnsi=".VnTime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3:55:00Z</dcterms:created>
  <dc:creator>Khai</dc:creator>
  <dc:description/>
  <dc:language>en-US</dc:language>
  <cp:lastModifiedBy>Khai</cp:lastModifiedBy>
  <dcterms:modified xsi:type="dcterms:W3CDTF">2002-05-30T05:16:00Z</dcterms:modified>
  <cp:revision>6</cp:revision>
  <dc:subject/>
  <dc:title>Hµ néi mïa l¾m nh÷ng ®«i ch©n </dc:title>
</cp:coreProperties>
</file>