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t>8 JURUS LINGKARAN DEWA</w:t>
      </w:r>
    </w:p>
    <w:p>
      <w:pPr>
        <w:pStyle w:val="NormalWeb"/>
        <w:rPr/>
      </w:pPr>
      <w:r>
        <w:rPr/>
        <w:t>Chapter 30: BERTEMUNYA MUSUH BEBUYUTAN</w:t>
      </w:r>
    </w:p>
    <w:p>
      <w:pPr>
        <w:pStyle w:val="NormalWeb"/>
        <w:rPr/>
      </w:pPr>
      <w:r>
        <w:rPr/>
        <w:t>De Hu dibuat terkejut bukan kepalang, karena ia melihat sorot mata Yang Jing mencorong begitu tajam, dalam, dan penuh wibawa. Memiliki daya magis yang begitu lembut sehingga gerakan Shenlong-Qiangxing-Kongmen yang meletup-letup karena pengaruh hawa amarah di dadanya mendekam. Seperti naga sakti mendekam di depan tuannya. Inilah luar-biasa, karena hampir tidak ada seorang ahli silat dari manapun tercatat dalam sejarah dunia persilatan yang sanggup menundukkan kehebatan Xing Long guan Shandong Quan (naga sakti membuka goa), yang sangat ditakuti oleh mendiang Chu Jung, nenek moyang si Iblis Biru Chu Dung Lin, apalagi Shenlong-Qiangxing-Kongmen, ilmu silat maha tinggi ciptaan dua dedengkot Wulin: Zhang San Feng dan Shi Kuang Ming.</w:t>
      </w:r>
    </w:p>
    <w:p>
      <w:pPr>
        <w:pStyle w:val="NormalWeb"/>
        <w:rPr/>
      </w:pPr>
      <w:r>
        <w:rPr/>
        <w:t>Sejenak De Hu tidak sanggup berkata apa-apa, hanya memandang Tianpin-Er seperti orang tersihir. Akhirnya dengan menarik nafas panjang ia berkata:</w:t>
      </w:r>
    </w:p>
    <w:p>
      <w:pPr>
        <w:pStyle w:val="NormalWeb"/>
        <w:rPr/>
      </w:pPr>
      <w:r>
        <w:rPr/>
        <w:t>“</w:t>
      </w:r>
      <w:r>
        <w:rPr/>
        <w:t>Jing Di … aku harus membinasakan Lan-Wu-Kui Chu Dung Lin … kalau tidak hari ini kapan lagi, ini merupakan panggilan hidup dan kewajibanku sebagai murid Tienshanbai … Jing Di …. Aku harus membuat perhitungan dengan iblis itu … harus … harus …!!!!!”</w:t>
      </w:r>
    </w:p>
    <w:p>
      <w:pPr>
        <w:pStyle w:val="NormalWeb"/>
        <w:rPr/>
      </w:pPr>
      <w:r>
        <w:rPr/>
        <w:t>“</w:t>
      </w:r>
      <w:r>
        <w:rPr/>
        <w:t>Hu Ko … aku mengerti perasaanmu. Tetapi … hendaklah jangan menggerahkan ilmu kedua Taishifu (Maha Guru) Zhang San Feng dan Shi Kuang Ming berdasarkan hawa amarah. Kedua ilmu yang telah digabungkan menjadi ilmu putih yang hebat bukan main itu akan menjadi ilmu iblis yang mengerikan dan sulit untuk ditanggulangi apabila kekuasaan angkara murka membelenggu jiwa dan pikiran Hu Ko.”</w:t>
      </w:r>
    </w:p>
    <w:p>
      <w:pPr>
        <w:pStyle w:val="NormalWeb"/>
        <w:rPr/>
      </w:pPr>
      <w:r>
        <w:rPr/>
        <w:t>“</w:t>
      </w:r>
      <w:r>
        <w:rPr/>
        <w:t>Jing Di … kau benar … aah aku sampai lupa pesan Lie Pek-pek soal ini. Terus bagaimana aku bisa menempur iblis itu dengan hati tanpa dendam dan amarah?”</w:t>
      </w:r>
    </w:p>
    <w:p>
      <w:pPr>
        <w:pStyle w:val="NormalWeb"/>
        <w:rPr/>
      </w:pPr>
      <w:r>
        <w:rPr/>
        <w:t>“</w:t>
      </w:r>
      <w:r>
        <w:rPr/>
        <w:t>Hu Ko jadikan Nengyuan sebagai Wu-chi Chiao-Yu (seorang komandan yang ditempatkan di garis terdepan) untuk memimpin tenaga mujijat Shenlong-Qiangxing-Kongmen ke puncak kehebatannya. Sembunyikan Nu-Huo (amarah) di balik Tao-Chi (mencuri gerakan dari sesuatu yang tidak tampak), kedepankan Nengyuan yang tersembunyi di dalam Chi yang tidak kelihatan, direntangkan menjadi energi maut yang bergerak seperti Ts’ai-yin pu-yang (menangkap Ying mengisi kembali Yang) – Inilah intisari Xin-yin-liu-he-quan. Dengan demikian, Nu-Huo tidak menguashi hati Hu Koko.”</w:t>
      </w:r>
    </w:p>
    <w:p>
      <w:pPr>
        <w:pStyle w:val="NormalWeb"/>
        <w:rPr/>
      </w:pPr>
      <w:r>
        <w:rPr/>
        <w:t>“</w:t>
      </w:r>
      <w:r>
        <w:rPr/>
        <w:t>Aha … engkau hebat adikku … aku mengerti maksudmu.”</w:t>
      </w:r>
    </w:p>
    <w:p>
      <w:pPr>
        <w:pStyle w:val="NormalWeb"/>
        <w:rPr/>
      </w:pPr>
      <w:r>
        <w:rPr/>
        <w:t>Sehabis berkata demikian, De Hu dengan sinar mata berkilat berseru:</w:t>
      </w:r>
    </w:p>
    <w:p>
      <w:pPr>
        <w:pStyle w:val="NormalWeb"/>
        <w:rPr/>
      </w:pPr>
      <w:r>
        <w:rPr/>
        <w:t>“</w:t>
      </w:r>
      <w:r>
        <w:rPr/>
        <w:t>Lan Wukui Chu Dunglin …. ….. ….. …… !!!!!</w:t>
      </w:r>
    </w:p>
    <w:p>
      <w:pPr>
        <w:pStyle w:val="NormalWeb"/>
        <w:rPr/>
      </w:pPr>
      <w:r>
        <w:rPr/>
        <w:t>Suara De Hu yang dikerahkan khiekang yang luar-biasa dasyat langsung menusuk pendengaran Si Iblis Biru yang sedang berdiri bagaikan iblis bangkit dari kubur. Seketika ia melesat bagai kilat, dan tahu-tahu sudah berdiri di depan De Hu dengan sikap yang menakutkan.</w:t>
      </w:r>
    </w:p>
    <w:p>
      <w:pPr>
        <w:pStyle w:val="NormalWeb"/>
        <w:rPr/>
      </w:pPr>
      <w:r>
        <w:rPr/>
        <w:t>“</w:t>
      </w:r>
      <w:r>
        <w:rPr/>
        <w:t>Bocah bosan hidup … siapakah kau … apakah kau memiliki sesuatu yang kau andalkan, sehingga berani berkoar di depan Lan-Wu-Kui ?? !!</w:t>
        <w:br/>
        <w:t>Suara Si Iblis biru ini benar-benar serem, dan orang dapat merasakan hawa kematian tersiar seolah menjadi bayangan tetap dimana iblis ini berada. Tangan el-maut sudah terasa, begitu dingin dan menggiriskan hati. Mata yang bersinar biru tua dari balik cadar biru yang dipakainya membuat ia betul-betul seperti siluman yang membawa kematian.</w:t>
      </w:r>
    </w:p>
    <w:p>
      <w:pPr>
        <w:pStyle w:val="NormalWeb"/>
        <w:rPr/>
      </w:pPr>
      <w:r>
        <w:rPr/>
        <w:t>“</w:t>
      </w:r>
      <w:r>
        <w:rPr/>
        <w:t xml:space="preserve">Lan-Wu-Kui dengarlah, Apakah engkau masih punya nyali untuk memburuh dan membinasakan semua penerus pendekar sakti Shi Kuang Ming …..!!!” </w:t>
      </w:r>
    </w:p>
    <w:p>
      <w:pPr>
        <w:pStyle w:val="NormalWeb"/>
        <w:rPr/>
      </w:pPr>
      <w:r>
        <w:rPr/>
        <w:t>suara De Hu dingin, datar, tetapi berwibawa.</w:t>
      </w:r>
    </w:p>
    <w:p>
      <w:pPr>
        <w:pStyle w:val="NormalWeb"/>
        <w:rPr/>
      </w:pPr>
      <w:r>
        <w:rPr/>
        <w:t>“</w:t>
      </w:r>
      <w:r>
        <w:rPr/>
        <w:t>RUAAAAARRRRRR … pemuda keparat … berani benar engkau berbicara lancang seperti itu!!!!”</w:t>
      </w:r>
    </w:p>
    <w:p>
      <w:pPr>
        <w:pStyle w:val="NormalWeb"/>
        <w:rPr/>
      </w:pPr>
      <w:r>
        <w:rPr/>
        <w:t>Lan Wu Kui melolong seperti setan yang tertikam tengkuknya, memiluhkan, seperti roh penasaran yang tersayat-sayat nasibnya.</w:t>
      </w:r>
    </w:p>
    <w:p>
      <w:pPr>
        <w:pStyle w:val="NormalWeb"/>
        <w:rPr/>
      </w:pPr>
      <w:r>
        <w:rPr/>
        <w:t>“</w:t>
      </w:r>
      <w:r>
        <w:rPr/>
        <w:t>Ruuaaaarrr ….. sebelum kuhabisi nyawamu … !!!! sebelum kuhirup darahmu …. !!!! katakan siapa dan dimana penerus Shi Kuang Ming?”</w:t>
      </w:r>
    </w:p>
    <w:p>
      <w:pPr>
        <w:pStyle w:val="NormalWeb"/>
        <w:rPr/>
      </w:pPr>
      <w:r>
        <w:rPr/>
        <w:t>“</w:t>
      </w:r>
      <w:r>
        <w:rPr/>
        <w:t>Engkau telah membunuh shifuku, Shi De Yuan …. Kalau aku membiarkanmu tetap hidup, aku, Shi De Hu tidak pantas menjadi manusia lagi. Akulah penerus pendekar Besar Shi Kuang Ming sekaligus maha guru Zhang San Feng …. Nah, lakukan apa maumu??”</w:t>
      </w:r>
    </w:p>
    <w:p>
      <w:pPr>
        <w:pStyle w:val="NormalWeb"/>
        <w:rPr/>
      </w:pPr>
      <w:r>
        <w:rPr/>
        <w:t>“</w:t>
      </w:r>
      <w:r>
        <w:rPr/>
        <w:t>Ha …. Ha … ha … huk …huk…. Ruaaaaaaaaaaaaar …. Penerus Shi Kuang Ming dan Zhang San Feng … bagus … bagus …. Mampuslah!!!!!” Dengan suara seperti tangisan yang menggiriskan sanubari, Lan Wu Kui meraung marah.</w:t>
      </w:r>
    </w:p>
    <w:p>
      <w:pPr>
        <w:pStyle w:val="NormalWeb"/>
        <w:rPr/>
      </w:pPr>
      <w:r>
        <w:rPr/>
        <w:t>Seketika arena itu dipenuhi dengan aroma bunga Siang tajam dan mengandung daya pembius yang kuat ketika Lan Wu Kui mulai menggerakkan ilmunya. Jauh-jauh para prajurit Tartar sudah mengetahu apa yang akan terjadi apabila si Iblis Biru ini beraksi. Entah sejak kapan mereka sudah mengenahkan penutup mulut dan telinga dengan sebuah masker yang terbuat dari lapisan halus binatang laut sejenis ubur-ubur yang dikeringkan.</w:t>
      </w:r>
    </w:p>
    <w:p>
      <w:pPr>
        <w:pStyle w:val="NormalWeb"/>
        <w:rPr/>
      </w:pPr>
      <w:r>
        <w:rPr/>
        <w:t>Lan Wu Kui melesat sambil mengirimkan serangan yang dasyatnya bukan alang-kepalang. Rupanya iblis ini telah memperdalam ilmunya selama ini sehingga mencapai tingkat yang jauh sekali dibandingkan dengan tiga tahun yang lalu.</w:t>
      </w:r>
    </w:p>
    <w:p>
      <w:pPr>
        <w:pStyle w:val="NormalWeb"/>
        <w:rPr/>
      </w:pPr>
      <w:r>
        <w:rPr/>
        <w:t>“</w:t>
      </w:r>
      <w:r>
        <w:rPr/>
        <w:t>Lan-Wu-Duan-Dong-Mai (Halimun biru mendobrak jalan darah) …. !!!!!!!</w:t>
      </w:r>
    </w:p>
    <w:p>
      <w:pPr>
        <w:pStyle w:val="NormalWeb"/>
        <w:rPr/>
      </w:pPr>
      <w:r>
        <w:rPr/>
        <w:t>Ia melakukan gerakan yang aneh sekali, karena ia seperti membiarkan tubuhnya digeluti oleh halimun biru yang jauh-jauh sudah menjadi selubung di seketar ia berdiri. Dalam beberapa detik kemudian, terdengar suara seperti angin bertiup dari lubang kecil yang ke atas, tetapi tiba-tiba berbalik turun sambil mengirimkan serangan yang hebat bukan main.</w:t>
      </w:r>
    </w:p>
    <w:p>
      <w:pPr>
        <w:pStyle w:val="NormalWeb"/>
        <w:rPr/>
      </w:pPr>
      <w:r>
        <w:rPr/>
        <w:t xml:space="preserve">Terdengar suara “srat … srat … srat” yang susul-menyusul dengan daya pemusnah yang sulit diduga kekuatannya. Terlihat halus, tetapi orang yang terserempet hawanya saja, kulitnya tersayat-sayat dan mengeluarkan darah kebiru-biruan. </w:t>
      </w:r>
    </w:p>
    <w:p>
      <w:pPr>
        <w:pStyle w:val="NormalWeb"/>
        <w:rPr/>
      </w:pPr>
      <w:r>
        <w:rPr/>
        <w:t xml:space="preserve">Melihat serangan telengas dan ganas ini, De Hu tidak berani ayal lagi, ia segera melakukan Cang-Long-Wo-Hu (Naga bersembunyi, harimau mendekam) sambil mengerahkan ilmu Tienshan Mizong Quan (Jurus mengacau awan dari Tienshan). Ilmu ini telah menjadi ciri khas yang membedakan Shi De Hu dengan enam pendekar Tienshan lainnya. Tetapi tingkat dan keistimewaan ilmu ini sudah berubah jauh sekali dibandingkan dengan tiga tahun lalu. </w:t>
      </w:r>
    </w:p>
    <w:p>
      <w:pPr>
        <w:pStyle w:val="NormalWeb"/>
        <w:rPr/>
      </w:pPr>
      <w:r>
        <w:rPr/>
        <w:t>“</w:t>
      </w:r>
      <w:r>
        <w:rPr/>
        <w:t xml:space="preserve">Sembunyikan Nu-Huo … kedepankan Nengyuan yang tersembunyi di dalam Chi … seperti Ts’ai-yin pu-yang (menangkap Ying mengisi kembali Yang) …” </w:t>
      </w:r>
    </w:p>
    <w:p>
      <w:pPr>
        <w:pStyle w:val="NormalWeb"/>
        <w:rPr/>
      </w:pPr>
      <w:r>
        <w:rPr/>
        <w:t xml:space="preserve">De Hu setengah berbisik mengulang inti pokok Xin-yin-liu-he-quan, untuk mengendalikan hawa mujijat yang berderas cepat, berlapis-lapis di sekitar Dian-tan terus menyeruat menyatu dalam satu wujud. Inilah hawa sakti dari ilmu Shenlong-Qiangxing-Kongmen yang telah mencapai puncak kehebatannya. </w:t>
      </w:r>
    </w:p>
    <w:p>
      <w:pPr>
        <w:pStyle w:val="NormalWeb"/>
        <w:rPr/>
      </w:pPr>
      <w:r>
        <w:rPr/>
        <w:t xml:space="preserve">Dengan sigap De Hu menyambut serangan Lan-Wu-Kui dengan tangan kanan terbuka. Lengan jubah panjang yang menutup tangan kirinya yang buntung bergulung-gulung di udara mengeluarkan deburan-deburan suara yang menghebohkan. Sedangkan tangan kanannya terbuka lebar menyambut serangan lawannya. Tidak dapat dicegah lagi, terjadi pertemuan dua tenaga sakti. </w:t>
      </w:r>
    </w:p>
    <w:p>
      <w:pPr>
        <w:pStyle w:val="NormalWeb"/>
        <w:rPr/>
      </w:pPr>
      <w:r>
        <w:rPr/>
        <w:t>“</w:t>
      </w:r>
      <w:r>
        <w:rPr/>
        <w:t>BLAAAAAAARRRR …. ….. PLAAK … PLAAAK … DEEEES!!!!!!”</w:t>
      </w:r>
    </w:p>
    <w:p>
      <w:pPr>
        <w:pStyle w:val="NormalWeb"/>
        <w:rPr/>
      </w:pPr>
      <w:r>
        <w:rPr/>
        <w:t>Luar-biasa akibatnya, tempat disekitar pertempuran menjadi porak-poranda. Daun-daun dan cabang-cabang pohon berhamburan kemana-mana tidak tahan menahan benturan dua tenaga sakti itu. Lan-Wu-Kui terpelanting sampai dua tombak lebih sedangkan De Hu terdorong dua langkah. Ia tidak terluka, tetapi isi dadanya terguncang hebat. Diam-diam ia mengakui, Lan-Wu-Kui bukan sembarang orang.</w:t>
      </w:r>
    </w:p>
    <w:p>
      <w:pPr>
        <w:pStyle w:val="NormalWeb"/>
        <w:rPr/>
      </w:pPr>
      <w:r>
        <w:rPr/>
        <w:t>Lan-Wu-Kui menatap De Hu dengan mata setengah terpejam. Ia terkejut melihat pemuda buntung itu dapat menahan serangannya tanpa terluka sedikitpun bahkan dapat membuatnya terpelanting. Ini hebat!!</w:t>
      </w:r>
    </w:p>
    <w:p>
      <w:pPr>
        <w:pStyle w:val="NormalWeb"/>
        <w:rPr/>
      </w:pPr>
      <w:r>
        <w:rPr/>
        <w:t>“</w:t>
      </w:r>
      <w:r>
        <w:rPr/>
        <w:t>Hmm … sinkang dari Xing Long guan Shandong Quan (naga sakti membuka goa) … Pemuda ini telah menguasahi ilmu silat Shi Kuang Ming. Babo … babo … babo … Pemuda ini seperti penjelmaan Shi Kuang Ming sendiri …. Bangsat..!!!! Ia harus kulenyapkan … apabila tidak, ia akan menjadi duri yang berbahaya.” Lan Wu Kui berkata sendiri. Dengan geram ia menerjang lagi.</w:t>
      </w:r>
    </w:p>
    <w:p>
      <w:pPr>
        <w:pStyle w:val="NormalWeb"/>
        <w:rPr/>
      </w:pPr>
      <w:r>
        <w:rPr/>
        <w:t>“</w:t>
      </w:r>
      <w:r>
        <w:rPr/>
        <w:t>LAN-WU JIE-XUE …. Halimun biru membekukan darah ….!!!!!!!!!”</w:t>
      </w:r>
    </w:p>
    <w:p>
      <w:pPr>
        <w:pStyle w:val="NormalWeb"/>
        <w:rPr/>
      </w:pPr>
      <w:r>
        <w:rPr/>
        <w:t>Melihat serangan yang didahului oleh hempasan gelombang berwarna biru … dingin … membekukan, De Hu tidak berani main-main, sebab sinar biru itu berwujud benda-benda runcing yang memiliki daya serang yang menggiriskan.</w:t>
      </w:r>
    </w:p>
    <w:p>
      <w:pPr>
        <w:pStyle w:val="NormalWeb"/>
        <w:rPr/>
      </w:pPr>
      <w:r>
        <w:rPr/>
        <w:t>“</w:t>
      </w:r>
      <w:r>
        <w:rPr/>
        <w:t>Xin-Long-Bai-Wei … naga sakti mengelebatkan ekor ….!!!” De Hu menyambut sambil berkata lirih.</w:t>
      </w:r>
    </w:p>
    <w:p>
      <w:pPr>
        <w:pStyle w:val="NormalWeb"/>
        <w:rPr/>
      </w:pPr>
      <w:r>
        <w:rPr/>
        <w:t>Kaki kiri De Hu menjulur lurus rata dengan tanah, sedangkan kaki kanannya ditekuk sedemikian rupa dengan jarak dua dim dari dahinya. Matanya mencorong penuh hawa sakti. Dalam waktu sekedipan mata saja, Naga Sakti Lengan Tunggal ini sudah melejit seperti seekor naga menangkap gulungan-gulungan es di puncak Kunlun.</w:t>
      </w:r>
    </w:p>
    <w:p>
      <w:pPr>
        <w:pStyle w:val="NormalWeb"/>
        <w:rPr/>
      </w:pPr>
      <w:r>
        <w:rPr/>
        <w:t>“</w:t>
      </w:r>
      <w:r>
        <w:rPr/>
        <w:t>Plaaak …. Bleeees …hiaaaaaaaaaaaaaaaaaaatttt…..!!!!”</w:t>
      </w:r>
    </w:p>
    <w:p>
      <w:pPr>
        <w:pStyle w:val="NormalWeb"/>
        <w:rPr/>
      </w:pPr>
      <w:r>
        <w:rPr/>
        <w:t xml:space="preserve">Kini pertempuran berubah menjadi ketat dan keduanya berubah menjadi bayangan yang saling kejar, gigit, dorong, dan makin lama makin cepat. Benturan tenaga sakti tingkat tinggi beradu dan menimbulkan getaran-getaran yang dapat menghancurkan apa saja yang dekat dengan medan pertempuran. Makin lama, mereka semakin menjauh dari tempat itu. </w:t>
      </w:r>
    </w:p>
    <w:p>
      <w:pPr>
        <w:pStyle w:val="NormalWeb"/>
        <w:rPr/>
      </w:pPr>
      <w:r>
        <w:rPr/>
        <w:t xml:space="preserve">Xin-Long-Bai-Wei yang terdiri dari tujuh Bing-Tuan dengan seratus satu satu jurus itu adalah sayap kiri Xing Long guan Shandong Quan (naga sakti membuka goa). Pendekar besar Shi Kuang mIng tidak menyebut tujuh jurus tetapi tujuh bing-tuan (semacam formasi perang yang dilakukan oleh banyak prajurit). Memang tepat, kerena Gerakan De Hu lebih mirip dengan pasukan naga sakti yang melejit-lejit dengan kekuatan serangan yang bukan alang-kepalang dasyatnya. Hebat bukan main!! Tubuh De Hu sebentar kelihatan di udara, tetapi tiba-tiba menghilang dari hadapan mata karena daya lejitnya bukan main cepatnya. Tahu-tahu ia sudah mendekam di tempat yang berbeda-beda sehingga sukar diduga kemana arah serangan si Naga Sakti ini. </w:t>
      </w:r>
    </w:p>
    <w:p>
      <w:pPr>
        <w:pStyle w:val="NormalWeb"/>
        <w:rPr/>
      </w:pPr>
      <w:r>
        <w:rPr/>
        <w:t>Sedangkan LAN-WU JIE-XUE yang dikerahkan oleh si Bilis Biru adalah sayap kanan ilmu Lan Wu Po Huai Gu Ge (Halimun biru menghancurkan tulang). Akhir-akhir ini, setelah menjadi salah satu pentolan Budi-San-Mowang, ia berlatih keras untuk menutup kelemahan-kelemahan yang ditinggalkan oleh Chu Jung serta meningkatkan Xi-Sinkang (Sinkang yang berdaya sedop), sekaligus mewujudkan motifnya untuk menjadi orang nomer satu mengalahkan kedua rekannya. Ia berhasil membawa ilmu iblis yang pernah sangat ditakuti oleh kalangan persilatan ini pada tingkat pamungkas. Setiap tahun, ketiga iblis ini selalu mengadakan pibu untuk mengukur kepandaian masing-masing. Hampir tiga hari tiga malam mereka bertempur, hampir terlihat bahwa dalam hal tenaga sakti Sima Dekun unggul sedikit dibandingkan dengan Lan-Wu-Kui dan Wan-Shou Hwesio (Paderi tangan seribu). Tetapi soal kecepatan dan keganasan ilmu, Lan-Wu-Kui masih setingkat lebih tinggi dari Sima Dekun dan Wan-Shou Hwesio (Paderi tangan seribu).</w:t>
      </w:r>
    </w:p>
    <w:p>
      <w:pPr>
        <w:pStyle w:val="NormalWeb"/>
        <w:rPr/>
      </w:pPr>
      <w:r>
        <w:rPr/>
        <w:t>Tidak mengherankan, ketika dua ilmu ini bertemu seperti bertemunya naga sakti dengan siluman ular dari puncak Chomolungma atau Sagarmatha. Dasyat, mengerikan, dan mendirikan bulu-roma. Hawa beracun biru menderu-deru membuat radius tiga tombak udara di sekitarnya seperti berada di istana pulau es. Memang ilmu ini diciptakan oleh dedengkot iblis, Chu Jung, di puncak Sagarmatha (Mount Everest). Sebuah ilmu iblis yang terdiri dari sembilan Mi-Ma-Quan (Jurus Rahasia) dengan sembilan puluh empat jurus yang semuanya mengandung hawa maut yang mematikan. Tujuh rahasia titik jalan darah maut menjadi incaran ilmu ini. Jangankan terkena langsung gempuran ilmu ini, tersengat hawanya saja, pesilat kelas atas dapat seketika roboh binasa dengan darah membeku dan berubah menjadi biru tua.</w:t>
      </w:r>
    </w:p>
    <w:p>
      <w:pPr>
        <w:pStyle w:val="NormalWeb"/>
        <w:rPr/>
      </w:pPr>
      <w:r>
        <w:rPr/>
        <w:t>Pertarungan maha dasyat ini membuat prajurit Tartar dan kaum pendekar semakin mundur menjauh. Semua mata terbelalak menatap jalan pertempuran itu. De Hu yang sedang memainkan Xin-Long-Bai-Wei bersilat begitu luar-biasa hebat. Gempuran Lan-Wu-Jie-Xue seperti bertemu dengan moncong naga sakti yang sekali telan amblas tidak berbekas. Seketika sepasang mata di balik topeng tengkorak itu berkilat-kilat dan berubah menjadi semakin biru. Sebentar-bentar ia mendengus sambil melancarakan jurus demi jurus ilmu Lan-Wu-Jie-Xue.</w:t>
      </w:r>
    </w:p>
    <w:p>
      <w:pPr>
        <w:pStyle w:val="NormalWeb"/>
        <w:rPr/>
      </w:pPr>
      <w:r>
        <w:rPr/>
        <w:t>“</w:t>
      </w:r>
      <w:r>
        <w:rPr/>
        <w:t>Huuui …. Hui …. Hui ….!!!” Terdengar lengkingan seperti tangisan iblis kubur keluar dari kerongkongan si Iblis biru ini. Ini pertanda bahwa ia sudah marah sekali. Hawa saktinya mulai tersalur merata di seluruh sendi-sendi gerakan silatnya. Ia menambah kekuatan hawa sakti beracun lebih dari delapan per sembilan bagian. Kini awan biru tua seluruhnya berkumpul di kedua lengan, dan kakinya.</w:t>
      </w:r>
    </w:p>
    <w:p>
      <w:pPr>
        <w:pStyle w:val="NormalWeb"/>
        <w:rPr/>
      </w:pPr>
      <w:r>
        <w:rPr/>
        <w:t>“</w:t>
      </w:r>
      <w:r>
        <w:rPr/>
        <w:t>Hmm … Lan-Wu-Kui sepertinya menyimpan ilmu pamungkasnya … ia menunggu saat yang tepat. Iblis ini semakin dasyat ilmunya dan semakin beracun saja. Sekali lengah, tamatlah riwayatku…!!” De Hu berpikir.</w:t>
      </w:r>
    </w:p>
    <w:p>
      <w:pPr>
        <w:pStyle w:val="NormalWeb"/>
        <w:rPr/>
      </w:pPr>
      <w:r>
        <w:rPr/>
        <w:t>“</w:t>
      </w:r>
      <w:r>
        <w:rPr/>
        <w:t>Pendekar Tienshan, engkau harus mampus …. Darahmulah ynag akan memuaskan arwah nenak moyang keluarga Chu … !!!!”</w:t>
      </w:r>
    </w:p>
    <w:p>
      <w:pPr>
        <w:pStyle w:val="NormalWeb"/>
        <w:rPr/>
      </w:pPr>
      <w:r>
        <w:rPr/>
        <w:t>Sementara itu, Sima Dekun dan Wan-Shou Hwesio (Paderi tangan seribu) ngomel-ngomel tidak karuan:</w:t>
      </w:r>
    </w:p>
    <w:p>
      <w:pPr>
        <w:pStyle w:val="NormalWeb"/>
        <w:rPr/>
      </w:pPr>
      <w:r>
        <w:rPr/>
        <w:t>“</w:t>
      </w:r>
      <w:r>
        <w:rPr/>
        <w:t>Manusia gila … manusia edan … meladeni anak muda dalam situasi seperti ini. Jika bertanding terus seperti ini, sampai tiga hari tiga malam juga tidak akan selesai karena jelas sekali kekuatan pemuda buntung itu tidak di bawah Dunglin.”</w:t>
      </w:r>
    </w:p>
    <w:p>
      <w:pPr>
        <w:pStyle w:val="NormalWeb"/>
        <w:rPr/>
      </w:pPr>
      <w:r>
        <w:rPr/>
        <w:t>“</w:t>
      </w:r>
      <w:r>
        <w:rPr/>
        <w:t>Wan Shou, kita tidak memiliki banyak waktu, si Tua itu sudah berangkat ke istana Peking, ayo kita habisi pemuda buntung itu. Suruh panglima tolol itu menyerbu dengan pasukan.”</w:t>
      </w:r>
    </w:p>
    <w:p>
      <w:pPr>
        <w:pStyle w:val="NormalWeb"/>
        <w:rPr/>
      </w:pPr>
      <w:r>
        <w:rPr/>
        <w:t>Baru selesai berbicara, Sima Dekun dan Wan-shou Hwesio langsung menyerbu ke medan pertempuran.</w:t>
      </w:r>
    </w:p>
    <w:p>
      <w:pPr>
        <w:pStyle w:val="NormalWeb"/>
        <w:rPr/>
      </w:pPr>
      <w:r>
        <w:rPr/>
        <w:t>“</w:t>
      </w:r>
      <w:r>
        <w:rPr/>
        <w:t>Curang … !!!!” Li Fong dan Lie Sian menjerit hampir berbareng. Li Fong melesat cepat sampai mengirimkan pukulan. Sedangkan Lie Sian langkahnya tertahan, karena tangan Yang Jing sudah menahan bahunya, sehingga ia tidak jadi menyerbu.</w:t>
      </w:r>
    </w:p>
    <w:p>
      <w:pPr>
        <w:pStyle w:val="NormalWeb"/>
        <w:rPr/>
      </w:pPr>
      <w:r>
        <w:rPr/>
        <w:t>“</w:t>
      </w:r>
      <w:r>
        <w:rPr/>
        <w:t>Lie Sian Mei-mei …tahan sebentar, coba lihat, pemuda yang bersenjata pecut itu juga turut membantu Hu Ko.”</w:t>
      </w:r>
    </w:p>
    <w:p>
      <w:pPr>
        <w:pStyle w:val="NormalWeb"/>
        <w:rPr/>
      </w:pPr>
      <w:r>
        <w:rPr/>
        <w:t>“</w:t>
      </w:r>
      <w:r>
        <w:rPr/>
        <w:t>Hu Di … aku datang !!!!” Jian-Mian-Hu-Li (Rase Muka Seribu) dengan cepat turut menyambut serangan Sima Dekun dan Wan-Shou Hwesio.</w:t>
      </w:r>
    </w:p>
    <w:p>
      <w:pPr>
        <w:pStyle w:val="NormalWeb"/>
        <w:rPr/>
      </w:pPr>
      <w:r>
        <w:rPr/>
        <w:t>“</w:t>
      </w:r>
      <w:r>
        <w:rPr/>
        <w:t>Plaaak … Des …ougggggh!!!!”</w:t>
      </w:r>
    </w:p>
    <w:p>
      <w:pPr>
        <w:pStyle w:val="NormalWeb"/>
        <w:rPr/>
      </w:pPr>
      <w:r>
        <w:rPr/>
        <w:t>Jian-Mian-Hu-Li (Rase Muka Seribu) yang kebetulan menyambut serangan Sima Dekun, entah apa yang terjadi, sebelum serangan mendarat, tiba-tiba ia seperti menghantam dinding karet yang tebal yang mengeluarkan daya tolak yang sepadan dengan kekuatan gempuran yang ia lancarkan. Tidak dapat dicegah lagi tubuhnya melayang seperti daun kering dengan darah muncrat-muncrat keluar dari mulutnya.</w:t>
      </w:r>
    </w:p>
    <w:p>
      <w:pPr>
        <w:pStyle w:val="NormalWeb"/>
        <w:rPr/>
      </w:pPr>
      <w:r>
        <w:rPr/>
        <w:t>“</w:t>
      </w:r>
      <w:r>
        <w:rPr/>
        <w:t>Aaah ….!!!”</w:t>
      </w:r>
    </w:p>
    <w:p>
      <w:pPr>
        <w:pStyle w:val="NormalWeb"/>
        <w:rPr/>
      </w:pPr>
      <w:r>
        <w:rPr/>
        <w:t>Isi dadanya tergempur hebat sekali oleh kekuatan balik yang timbul dari hawa sakti Sima Dekun yang luar-biasa dasyat. Sebelum semua orang tahu apa yang terjadi, tahu-tahu sesosok tubuh melayang dan menyambut tubuh Jian-Mian-Hu-Li (Rase Muka Seribu) yang meluncur deras ke arah batu besar yang terbungkus lumut berwarna hitam.</w:t>
      </w:r>
    </w:p>
    <w:p>
      <w:pPr>
        <w:pStyle w:val="NormalWeb"/>
        <w:rPr/>
      </w:pPr>
      <w:r>
        <w:rPr/>
        <w:t>“</w:t>
      </w:r>
      <w:r>
        <w:rPr/>
        <w:t>Aah … E-Qiangjie (jubah buaya) yang mujijat …. !!” Yang Jing berkata lirih sambil memeriksa keadaan Jian-Mian-Hu-Li.”</w:t>
      </w:r>
    </w:p>
    <w:p>
      <w:pPr>
        <w:pStyle w:val="NormalWeb"/>
        <w:rPr/>
      </w:pPr>
      <w:r>
        <w:rPr/>
        <w:t>“</w:t>
      </w:r>
      <w:r>
        <w:rPr/>
        <w:t>Isi dadanya terguncang sangat hebat … Hmmm … E-Qiangjie … apakah tokoh nomer satu Budi-San-Mowang itu paman Sima Dekun? Sebab, menurut Kongkong hanya paman Sima Dekun seorang yang berhasil menguasahi ilmu itu.”</w:t>
      </w:r>
    </w:p>
    <w:p>
      <w:pPr>
        <w:pStyle w:val="NormalWeb"/>
        <w:rPr/>
      </w:pPr>
      <w:r>
        <w:rPr/>
        <w:t>Yang Jing segera menotok jalan darah penting di sekitar dada Jian-Mian-Hu-Li. Muka pemuda yang tertutup oleh topeng tipis itu tampak mengeluarkan keringat sebesar kacang.</w:t>
      </w:r>
    </w:p>
    <w:p>
      <w:pPr>
        <w:pStyle w:val="NormalWeb"/>
        <w:rPr/>
      </w:pPr>
      <w:r>
        <w:rPr/>
        <w:t>“</w:t>
      </w:r>
      <w:r>
        <w:rPr/>
        <w:t>Twako … bagaimana keadaanmu?”</w:t>
      </w:r>
    </w:p>
    <w:p>
      <w:pPr>
        <w:pStyle w:val="NormalWeb"/>
        <w:rPr/>
      </w:pPr>
      <w:r>
        <w:rPr/>
        <w:t>“</w:t>
      </w:r>
      <w:r>
        <w:rPr/>
        <w:t>Tianpin-Er … terima kasih, kukira aku tidak apa-apa, hanya dadaku terasa sesak akibat ilmu aneh Sima Dekun.”</w:t>
      </w:r>
    </w:p>
    <w:p>
      <w:pPr>
        <w:pStyle w:val="NormalWeb"/>
        <w:rPr/>
      </w:pPr>
      <w:r>
        <w:rPr/>
        <w:t>“</w:t>
      </w:r>
      <w:r>
        <w:rPr/>
        <w:t>Twako … apakah twako yang berjuluk Jian-Mian-Hu-Li?”</w:t>
      </w:r>
    </w:p>
    <w:p>
      <w:pPr>
        <w:pStyle w:val="NormalWeb"/>
        <w:rPr/>
      </w:pPr>
      <w:r>
        <w:rPr/>
        <w:t>“</w:t>
      </w:r>
      <w:r>
        <w:rPr/>
        <w:t>Hmm …” Jian-Mian-Hu-Li menganggukkan kepalanya.</w:t>
      </w:r>
    </w:p>
    <w:p>
      <w:pPr>
        <w:pStyle w:val="NormalWeb"/>
        <w:rPr/>
      </w:pPr>
      <w:r>
        <w:rPr/>
        <w:t>“</w:t>
      </w:r>
      <w:r>
        <w:rPr/>
        <w:t>Twako … Enciku berpesan agar twako dapat menyusul enciku ke kota raja Peking, ia berada bersama dengan Jendral Gan Bing.”</w:t>
      </w:r>
    </w:p>
    <w:p>
      <w:pPr>
        <w:pStyle w:val="NormalWeb"/>
        <w:rPr/>
      </w:pPr>
      <w:r>
        <w:rPr/>
        <w:t>“</w:t>
      </w:r>
      <w:r>
        <w:rPr/>
        <w:t>Tianpin-Er … siapakah encimu itu?”</w:t>
      </w:r>
    </w:p>
    <w:p>
      <w:pPr>
        <w:pStyle w:val="NormalWeb"/>
        <w:rPr/>
      </w:pPr>
      <w:r>
        <w:rPr/>
        <w:t>“</w:t>
      </w:r>
      <w:r>
        <w:rPr/>
        <w:t>Twako mengenalnya sebagai Lie Chuang Mu …”</w:t>
      </w:r>
    </w:p>
    <w:p>
      <w:pPr>
        <w:pStyle w:val="NormalWeb"/>
        <w:rPr/>
      </w:pPr>
      <w:r>
        <w:rPr/>
        <w:t>Mendengar nama Lie Chuang Mu disebut, seketika Jian-Mian-Hu-Li bagnkit berdiri sambil menatap Yang Jing lekat-lekat.</w:t>
      </w:r>
    </w:p>
    <w:p>
      <w:pPr>
        <w:pStyle w:val="NormalWeb"/>
        <w:rPr/>
      </w:pPr>
      <w:r>
        <w:rPr/>
        <w:t>“</w:t>
      </w:r>
      <w:r>
        <w:rPr/>
        <w:t>Tianpin-Er, demi Thian … katakan, apakah dia masih hidup? Dimanakah kamu bertemu? Bagaimanakah keadaannya? Ada hubungan apakah engkau dengan dia?”</w:t>
      </w:r>
    </w:p>
    <w:p>
      <w:pPr>
        <w:pStyle w:val="NormalWeb"/>
        <w:rPr/>
      </w:pPr>
      <w:r>
        <w:rPr/>
        <w:t>Yang Jing tersenyum menghadapi hujan pertanyaan Jian-Mian-Hu-Li.</w:t>
      </w:r>
    </w:p>
    <w:p>
      <w:pPr>
        <w:pStyle w:val="NormalWeb"/>
        <w:rPr/>
      </w:pPr>
      <w:r>
        <w:rPr/>
        <w:t>“</w:t>
      </w:r>
      <w:r>
        <w:rPr/>
        <w:t>Twako … ia sehat-sehat saja. Ia enci kandungku … twako pergilah ke istana Peking, karena tenagamu dibutuhkan di sana.”</w:t>
      </w:r>
    </w:p>
    <w:p>
      <w:pPr>
        <w:pStyle w:val="NormalWeb"/>
        <w:rPr/>
      </w:pPr>
      <w:r>
        <w:rPr/>
        <w:t>“</w:t>
      </w:r>
      <w:r>
        <w:rPr/>
        <w:t>Tetapi aku tidak bisa membiarkan De Hu bertempur sendirian … !!!”</w:t>
      </w:r>
    </w:p>
    <w:p>
      <w:pPr>
        <w:pStyle w:val="NormalWeb"/>
        <w:rPr/>
      </w:pPr>
      <w:r>
        <w:rPr/>
        <w:t>“</w:t>
      </w:r>
      <w:r>
        <w:rPr/>
        <w:t>Percayalah Hu Koko tidak akan kalah … !!!”</w:t>
      </w:r>
    </w:p>
    <w:p>
      <w:pPr>
        <w:pStyle w:val="NormalWeb"/>
        <w:rPr/>
      </w:pPr>
      <w:r>
        <w:rPr/>
        <w:t>“</w:t>
      </w:r>
      <w:r>
        <w:rPr/>
        <w:t>Tianpin-Er … namamu bukan nama kosong … berhati-hatilah dengan suhengku Zhu Wen Yang, karena ia menaruh dendam yang aneh terhadap dirimu. Aku pergi dulu…!!!”</w:t>
      </w:r>
    </w:p>
    <w:p>
      <w:pPr>
        <w:pStyle w:val="NormalWeb"/>
        <w:rPr/>
      </w:pPr>
      <w:r>
        <w:rPr/>
        <w:t>Kita mundur sepeminuman teh ke belakang. Li Fong menyambut serangan Wan-Shou Hwesio dengan tangan kirinya sambil menggerakan salah jurus Telapak Buddha yang disebut: Feng-Yun-Duan-Di (Angin dan awan merobek bumi). Serangan ini sepertinya lembut, tetapi begitu berjumpa dengan sepasang tangan yang berbuluh lebat, tangan paderi tangan seribu, akibatnya hebat sekali:</w:t>
      </w:r>
    </w:p>
    <w:p>
      <w:pPr>
        <w:pStyle w:val="NormalWeb"/>
        <w:rPr/>
      </w:pPr>
      <w:r>
        <w:rPr/>
        <w:t>“</w:t>
      </w:r>
      <w:r>
        <w:rPr/>
        <w:t>Hiaaat …. BLAAAAAR …..!!!!”</w:t>
      </w:r>
    </w:p>
    <w:p>
      <w:pPr>
        <w:pStyle w:val="NormalWeb"/>
        <w:rPr/>
      </w:pPr>
      <w:r>
        <w:rPr/>
        <w:t>Li Fong tidak berhenti di situ, ia juga menggerakkan tangan kanannya menghantam gempuran Sima Dekun yang sudah meluncur dekat dengan punggung belakang De Hu.</w:t>
      </w:r>
    </w:p>
    <w:p>
      <w:pPr>
        <w:pStyle w:val="NormalWeb"/>
        <w:rPr/>
      </w:pPr>
      <w:r>
        <w:rPr/>
        <w:t>“</w:t>
      </w:r>
      <w:r>
        <w:rPr/>
        <w:t>Manusia curang rasakan …. Hiaaaaaat ….. Des ….. ayaaaaaa!!!!!”</w:t>
      </w:r>
    </w:p>
    <w:p>
      <w:pPr>
        <w:pStyle w:val="NormalWeb"/>
        <w:rPr/>
      </w:pPr>
      <w:r>
        <w:rPr/>
        <w:t>Dekun dan Wan-Shou Hwesio sama-sama terkejut, ketika seorang gadis luar-biasa jelita berdiri tegak dengan sinar mata berbinar-binar mengeluarkan cahaya berkilat. Wajah jelita itu berhiasa senyum yang bukan main manis dan indahnya membuat Wan-Shou Hwesio yang gila nafsu itu bergetar-getar jiwanya.</w:t>
      </w:r>
    </w:p>
    <w:p>
      <w:pPr>
        <w:pStyle w:val="NormalWeb"/>
        <w:rPr/>
      </w:pPr>
      <w:r>
        <w:rPr/>
        <w:t>“</w:t>
      </w:r>
      <w:r>
        <w:rPr/>
        <w:t>Phui … mengandalkan … Feng-Yun-Duan-Di (Angin dan awan merobek bumi) ciptaan si Guci sakti Wang Ming Mien untuk menahan Budi-San-Mowang … ha…ha…ha… tidak jelek … sungguh tidak jelek … he …he… sayang waktunya tidak tepat!!!”</w:t>
      </w:r>
    </w:p>
    <w:p>
      <w:pPr>
        <w:pStyle w:val="NormalWeb"/>
        <w:rPr/>
      </w:pPr>
      <w:r>
        <w:rPr/>
        <w:t>“</w:t>
      </w:r>
      <w:r>
        <w:rPr/>
        <w:t>Dekun … jangan keburu-buruh … yang seperti ini, pinto tidak pernah berjumpa … bagaimana pinto bisa membiarkannya lewat begitu saja?”</w:t>
      </w:r>
    </w:p>
    <w:p>
      <w:pPr>
        <w:pStyle w:val="NormalWeb"/>
        <w:rPr/>
      </w:pPr>
      <w:r>
        <w:rPr/>
        <w:t>“</w:t>
      </w:r>
      <w:r>
        <w:rPr/>
        <w:t>Jangan banyak cerewet … nafsumu yang seperti kerbau gila ditahan dulu, urusan kota-raja Peking jauh lebih penting, ayo …. Itu coba dengan seruling si tua sudah melengking-lengking memanggil!!!”</w:t>
      </w:r>
    </w:p>
    <w:p>
      <w:pPr>
        <w:pStyle w:val="NormalWeb"/>
        <w:rPr/>
      </w:pPr>
      <w:r>
        <w:rPr/>
        <w:t>“</w:t>
      </w:r>
      <w:r>
        <w:rPr/>
        <w:t>Dunglin … lainkali dilanjutkan, ayo kita pergi!!!!”</w:t>
      </w:r>
    </w:p>
    <w:p>
      <w:pPr>
        <w:pStyle w:val="NormalWeb"/>
        <w:rPr/>
      </w:pPr>
      <w:r>
        <w:rPr/>
        <w:t>“</w:t>
      </w:r>
      <w:r>
        <w:rPr/>
        <w:t>Babo … babo … keparat …. !!!!”</w:t>
      </w:r>
    </w:p>
    <w:p>
      <w:pPr>
        <w:pStyle w:val="NormalWeb"/>
        <w:rPr/>
      </w:pPr>
      <w:r>
        <w:rPr/>
        <w:t>Begitu selesai berbicara, Budi-San-Mowang secara serempak menyerang De Hu dengan kecepatan, gempuran, dan tenaga yang tiga kali lebih hebat dari serangan solo si Iblis Biru. Li Fong menjerit.</w:t>
      </w:r>
    </w:p>
    <w:p>
      <w:pPr>
        <w:pStyle w:val="NormalWeb"/>
        <w:rPr/>
      </w:pPr>
      <w:r>
        <w:rPr/>
        <w:t>“</w:t>
      </w:r>
      <w:r>
        <w:rPr/>
        <w:t>Hu Koko … PU-SHA-CHENG-LONG-BA-DI (Buddha menunggang naga menahan bumi)….!!!”</w:t>
      </w:r>
    </w:p>
    <w:p>
      <w:pPr>
        <w:pStyle w:val="NormalWeb"/>
        <w:rPr/>
      </w:pPr>
      <w:r>
        <w:rPr/>
        <w:t>Seketika De Hu mendekam dengan posisi tubuh sejajar dengan tanah, sedangkan Li Fong berdiri dengan separoh kaki kirinya mengarah ke langit. Kedua tangannya menjulur ke depan.</w:t>
      </w:r>
    </w:p>
    <w:p>
      <w:pPr>
        <w:pStyle w:val="NormalWeb"/>
        <w:rPr/>
      </w:pPr>
      <w:r>
        <w:rPr/>
        <w:t>“</w:t>
      </w:r>
      <w:r>
        <w:rPr/>
        <w:t>PU-SHA-CHENG-LONG-BA-DI …… !!!”</w:t>
      </w:r>
    </w:p>
    <w:p>
      <w:pPr>
        <w:pStyle w:val="NormalWeb"/>
        <w:rPr/>
      </w:pPr>
      <w:r>
        <w:rPr/>
        <w:t>“</w:t>
      </w:r>
      <w:r>
        <w:rPr/>
        <w:t>SAN-MOWANG-ZHENG-DI (Tiga iblis menaklukan bumi …. !!!!”</w:t>
      </w:r>
    </w:p>
    <w:p>
      <w:pPr>
        <w:pStyle w:val="NormalWeb"/>
        <w:rPr/>
      </w:pPr>
      <w:r>
        <w:rPr/>
        <w:t>Bumi seakan-akan terguncang begitu kedua ilmu yang dikerahkan oleh lima manusia sakti bertemu. Terjadi ledakan yang luar-biasa dasyat.</w:t>
      </w:r>
    </w:p>
    <w:p>
      <w:pPr>
        <w:pStyle w:val="NormalWeb"/>
        <w:rPr/>
      </w:pPr>
      <w:r>
        <w:rPr/>
        <w:t>“</w:t>
      </w:r>
      <w:r>
        <w:rPr/>
        <w:t>BLAAAAAARRRR …..!!!!!!!!!!!”</w:t>
      </w:r>
    </w:p>
    <w:p>
      <w:pPr>
        <w:pStyle w:val="NormalWeb"/>
        <w:rPr/>
      </w:pPr>
      <w:r>
        <w:rPr/>
        <w:t>Seketika tempat itu dipenuhi oleh batu-batu yang bertebaran ke mana-mana dan menimbulkan gulungan debu yang menjulang ke atas tingginya lebih dari tujuh kaki dari permukaan tanah. Beberapa saat kemudian, suasan menjadi sunyi …De Hu dan Li Fong masih pada posisi yang sama, tetapi tampak kaki De Hu amblas ke bumi sampai di atas lututnya dan tergeser mundur dua langkah. Sehingga tanah tempat ia berdiri terdapat lobang memanjang. Sedangkan Budi-San-Mowang sudah lenyap begitu pula dua pertapa Nepal.</w:t>
      </w:r>
    </w:p>
    <w:p>
      <w:pPr>
        <w:pStyle w:val="NormalWeb"/>
        <w:rPr/>
      </w:pPr>
      <w:r>
        <w:rPr/>
        <w:t>De Hu menjadi panasaran, segera ia bergerak hendak mengejar</w:t>
      </w:r>
    </w:p>
    <w:p>
      <w:pPr>
        <w:pStyle w:val="NormalWeb"/>
        <w:rPr/>
      </w:pPr>
      <w:r>
        <w:rPr/>
        <w:t>“</w:t>
      </w:r>
      <w:r>
        <w:rPr/>
        <w:t>Jangan lari … !!!”</w:t>
      </w:r>
    </w:p>
    <w:p>
      <w:pPr>
        <w:pStyle w:val="NormalWeb"/>
        <w:rPr/>
      </w:pPr>
      <w:r>
        <w:rPr/>
        <w:t>“</w:t>
      </w:r>
      <w:r>
        <w:rPr/>
        <w:t>Hu Ko … tahan dulu, … !!”</w:t>
      </w:r>
    </w:p>
    <w:p>
      <w:pPr>
        <w:pStyle w:val="NormalWeb"/>
        <w:rPr/>
      </w:pPr>
      <w:r>
        <w:rPr/>
        <w:t>“</w:t>
      </w:r>
      <w:r>
        <w:rPr/>
        <w:t>Perhatikan baik-baik, pasukan Tar-tar itu sudah mulai bergerak. Mereka bergerak dari belakang membentuk formasi Quan-Zi-Men (Gerbang melingkar). Sangat tidak menguntungkan apabila kita berurusan dengan tiga iblis itu pada saat seperti ini. Lihat, kini ratusan pasukan itu terbagi dalam dua-belas formasi masing-masing dipimpin oleh seorang pendeta Lama berbaju merah. Tampaknya mereka berkepentingan membinasakan dua orang Laocianpwe dari Kunlunbai yang menjadi pemimpin gerakan para pendekar melindungi kaisar dan negara.”</w:t>
      </w:r>
    </w:p>
    <w:p>
      <w:pPr>
        <w:pStyle w:val="NormalWeb"/>
        <w:rPr/>
      </w:pPr>
      <w:r>
        <w:rPr/>
        <w:t>Yang Jing berbicara sambil matanya tidak berkedip memandang gerakan pasukan Tar-tar.</w:t>
      </w:r>
    </w:p>
    <w:p>
      <w:pPr>
        <w:pStyle w:val="NormalWeb"/>
        <w:rPr/>
      </w:pPr>
      <w:r>
        <w:rPr/>
        <w:t>“</w:t>
      </w:r>
      <w:r>
        <w:rPr/>
        <w:t>Hu Suheng, kini mereka mulai menyerbu dengan formasi Shi’er-Tian-Men … berbahaya … sekarang dapat dipastikan mereka berjumlah tigaratus-enampuluh lebih.”</w:t>
      </w:r>
    </w:p>
    <w:p>
      <w:pPr>
        <w:pStyle w:val="NormalWeb"/>
        <w:rPr/>
      </w:pPr>
      <w:r>
        <w:rPr/>
        <w:t>“</w:t>
      </w:r>
      <w:r>
        <w:rPr/>
        <w:t>Lie Sian shimei, kau sudah ditemukan kembali … gadis bengal!!!”</w:t>
      </w:r>
    </w:p>
    <w:p>
      <w:pPr>
        <w:pStyle w:val="NormalWeb"/>
        <w:rPr/>
      </w:pPr>
      <w:r>
        <w:rPr/>
        <w:t xml:space="preserve">De Hu melihat Lie Sian sudah memegang Hongchi (suling merah berlubang delapan). Suling pusaka pemberian Xiao Guihun dipegang di tangan kirinya. Tetapi jangan dipikir Lie Sian sembarangan memegang, sama sekali tidak demikian. Isi dalam ilmu Shen-Ta-Lek-Ling-Quan yang disebut: Di-zhen-bo (sejenis gelombang Seismic) dan Cha-yin-bo (semacam gelombang ultrasonic) sudah mendesir-desir melalui delapan lubang Hongchi menimbulkan getaran-getaran halus yang bukan main. </w:t>
      </w:r>
    </w:p>
    <w:p>
      <w:pPr>
        <w:pStyle w:val="NormalWeb"/>
        <w:rPr/>
      </w:pPr>
      <w:r>
        <w:rPr/>
        <w:t>“</w:t>
      </w:r>
      <w:r>
        <w:rPr/>
        <w:t>Sian Mei … jangan membunuh orang … !!”</w:t>
      </w:r>
    </w:p>
    <w:p>
      <w:pPr>
        <w:pStyle w:val="NormalWeb"/>
        <w:rPr/>
      </w:pPr>
      <w:r>
        <w:rPr/>
        <w:t>“</w:t>
      </w:r>
      <w:r>
        <w:rPr/>
        <w:t>Jing Ko … ini perang … bagaimana aku tidak … ???”</w:t>
      </w:r>
    </w:p>
    <w:p>
      <w:pPr>
        <w:pStyle w:val="NormalWeb"/>
        <w:rPr/>
      </w:pPr>
      <w:r>
        <w:rPr/>
        <w:t>“</w:t>
      </w:r>
      <w:r>
        <w:rPr/>
        <w:t>Sian Mei … !!”</w:t>
      </w:r>
    </w:p>
    <w:p>
      <w:pPr>
        <w:pStyle w:val="NormalWeb"/>
        <w:rPr/>
      </w:pPr>
      <w:r>
        <w:rPr/>
        <w:t>Lie Sian menoleh ke arah Yang Jing. Hatinya berdebar, karena sorot mata Yang Jing seperti menembus hatinya. Sinar mata yang berpengaruh kuat sekali dan membawa ketetapn yang tidak dapat dibantah.</w:t>
      </w:r>
    </w:p>
    <w:p>
      <w:pPr>
        <w:pStyle w:val="NormalWeb"/>
        <w:rPr/>
      </w:pPr>
      <w:r>
        <w:rPr/>
        <w:t>“</w:t>
      </w:r>
      <w:r>
        <w:rPr/>
        <w:t>Bagaimana kalau membuat orang-orang jahat itu tidak dapat berperang lagi??”</w:t>
      </w:r>
    </w:p>
    <w:p>
      <w:pPr>
        <w:pStyle w:val="NormalWeb"/>
        <w:rPr/>
      </w:pPr>
      <w:r>
        <w:rPr/>
        <w:t>“</w:t>
      </w:r>
      <w:r>
        <w:rPr/>
        <w:t>Contohnya …?”</w:t>
      </w:r>
    </w:p>
    <w:p>
      <w:pPr>
        <w:pStyle w:val="NormalWeb"/>
        <w:rPr/>
      </w:pPr>
      <w:r>
        <w:rPr/>
        <w:t>“</w:t>
      </w:r>
      <w:r>
        <w:rPr/>
        <w:t>Ya, lihat saja sebentar … aku janji tidak akan mengambil nyawa orang … tetapi aku akan mengirim orang-orang Tartar ini pulang dengan hormat … dengan hormat … hi … hi … hi ….!!”</w:t>
      </w:r>
    </w:p>
    <w:p>
      <w:pPr>
        <w:pStyle w:val="NormalWeb"/>
        <w:rPr/>
      </w:pPr>
      <w:r>
        <w:rPr/>
        <w:t>“</w:t>
      </w:r>
      <w:r>
        <w:rPr/>
        <w:t>Sian Mei … jangan main-main dengan nyawa orang …!!”</w:t>
      </w:r>
    </w:p>
    <w:p>
      <w:pPr>
        <w:pStyle w:val="NormalWeb"/>
        <w:rPr/>
      </w:pPr>
      <w:r>
        <w:rPr/>
        <w:t>“</w:t>
      </w:r>
      <w:r>
        <w:rPr/>
        <w:t>Mana bisa nyawa orang dibuat mainan, melihat saja tidak pernah …!!”</w:t>
      </w:r>
    </w:p>
    <w:p>
      <w:pPr>
        <w:pStyle w:val="NormalWeb"/>
        <w:rPr/>
      </w:pPr>
      <w:r>
        <w:rPr/>
        <w:t xml:space="preserve">Yang Jing tersenyum melihat Lie Sian cengar-cengir sambil matanya bersinar menyimpan rahasia yang susah ditebak kemana jalan pikiran gadis sakti ini. Tianpin-Er tahu betul, sekali tangan yang putih halus bagai sutra itu bergerak, akibatnya akan sangat hebat. Ratusan orang ini akan dibuat malang-melintang dan berserakan di mana-mana sebagai mayat-mayat yang masih utuh tubuhnya. </w:t>
      </w:r>
    </w:p>
    <w:p>
      <w:pPr>
        <w:pStyle w:val="NormalWeb"/>
        <w:rPr/>
      </w:pPr>
      <w:r>
        <w:rPr/>
        <w:t>“</w:t>
      </w:r>
      <w:r>
        <w:rPr/>
        <w:t>Fong Sao-zi (kakak ipar Fong) … mari kita membuat orang-orang Tartar itu pulang dengan hormat … !!”</w:t>
      </w:r>
    </w:p>
    <w:p>
      <w:pPr>
        <w:pStyle w:val="NormalWeb"/>
        <w:rPr/>
      </w:pPr>
      <w:r>
        <w:rPr/>
        <w:t>“</w:t>
      </w:r>
      <w:r>
        <w:rPr/>
        <w:t>Lie Sian … dara bengal … jangan main-main, aku tidak mengerti apa maksudmu?”</w:t>
      </w:r>
    </w:p>
    <w:p>
      <w:pPr>
        <w:pStyle w:val="NormalWeb"/>
        <w:rPr/>
      </w:pPr>
      <w:r>
        <w:rPr/>
        <w:t>Lie Sian mendekati Li Fong dan memandangnya lekat-lekat. Dua dara cantik berdiri berhadapan, postur tubuhnya hampir sama. Yang berbaju merah: cantik, serius, dan membawa keagungan yang menghanyutkan. Sedangkan yang berbaju hijau, Lie Sian: sangat cantik, terkesan kocak, agak galak, dan polos seperti kertas putih. De Hu dan Yang Jing memasang telinga tajam-tajam untuk mencoba mengetahui rencana “jahat” apakah yang ada di balik gadis bengal itu pikir mereka.</w:t>
      </w:r>
    </w:p>
    <w:p>
      <w:pPr>
        <w:pStyle w:val="NormalWeb"/>
        <w:rPr/>
      </w:pPr>
      <w:r>
        <w:rPr/>
        <w:t>Bibir yang merah basah dan berbentuk indah itu tidak bergerak. Tetapi sejenak kemudian, Lie Sian dan Li Fong tertawa terbahak-bahak sampai Li Fong yang biasanya serius itu dibuat tertawa lepas sambil memegang perutnya.</w:t>
      </w:r>
    </w:p>
    <w:p>
      <w:pPr>
        <w:pStyle w:val="NormalWeb"/>
        <w:rPr/>
      </w:pPr>
      <w:r>
        <w:rPr/>
        <w:t>“</w:t>
      </w:r>
      <w:r>
        <w:rPr/>
        <w:t>hi … hi … hi … dasar gadis bengal … tetapi …. Hi … hi … itu baik juga …. Dan … hi … hi … aku setuju, ayolah kita buat mereka pulang dengan hormat.”</w:t>
      </w:r>
    </w:p>
    <w:p>
      <w:pPr>
        <w:pStyle w:val="NormalWeb"/>
        <w:rPr/>
      </w:pPr>
      <w:r>
        <w:rPr/>
        <w:t>Ketika itu formasi Shi’er-Tian-Men di depan dan Quan-Zi-Men (Gerbang melingkar) di belakang sudah terbentuk, sekonyong-konyong tampak kembali bayangan Budi-San-Mowang kemudian melesat lenyap lagi bagai siluman-siluman kubur, begitu juga Tian-Shi -Xin-Mo (Malaikat berhati iblis): Abhyudita dan Abhinava turut lenyap dari tempatnya.</w:t>
      </w:r>
    </w:p>
    <w:p>
      <w:pPr>
        <w:pStyle w:val="NormalWeb"/>
        <w:rPr/>
      </w:pPr>
      <w:r>
        <w:rPr/>
        <w:t>“</w:t>
      </w:r>
      <w:r>
        <w:rPr/>
        <w:t>Bailei Xin Bazhang … binasakan mereka … kau dan pasukanmu ditunggu di kota raja … kalau gagal, habisi nyawamu sendiri atau engkau menjadi santapan buaya-buaya di teluk Bohai!!!”</w:t>
      </w:r>
    </w:p>
    <w:p>
      <w:pPr>
        <w:pStyle w:val="NormalWeb"/>
        <w:rPr/>
      </w:pPr>
      <w:r>
        <w:rPr/>
        <w:t>Entah siapa yang berbicara itu, suaranya bermuatan khiekang yang luar-biasa hebat. Pucat seketika wajah Bailei Xin Bazhang mendengar ucapan Budi-San-Mowang. Tidak menunggu waktu lebih lama, ia segera melompat ke atas kudanya, sambil memberi aba-aba dengan suara yang menggelegar:</w:t>
      </w:r>
    </w:p>
    <w:p>
      <w:pPr>
        <w:pStyle w:val="NormalWeb"/>
        <w:rPr/>
      </w:pPr>
      <w:r>
        <w:rPr/>
        <w:t>“</w:t>
      </w:r>
      <w:r>
        <w:rPr/>
        <w:t>Serbu … binasakan mereka semua … jangan ada yang tersisa..!!!”</w:t>
      </w:r>
    </w:p>
    <w:p>
      <w:pPr>
        <w:pStyle w:val="NormalWeb"/>
        <w:rPr/>
      </w:pPr>
      <w:r>
        <w:rPr/>
        <w:t>Bagaikan gemuruh air bah, pasukan Tar-tar yang gagah-berani, kejam tidak mengenal ampun, dan sangat hebat di medan perang menyerbu dengan ganasnya. Bagaikan srigala-srigala ganas yang melihat makanan empuk, mereka bergerak rapi, tangkas, dengan formasi yang membingungkan. Duabelas titik menjadi target serangan tigaratus enampuluh lebih pasukan yang terlatih oleh seorang arsitek perang yang mumpuni.</w:t>
      </w:r>
    </w:p>
    <w:p>
      <w:pPr>
        <w:pStyle w:val="NormalWeb"/>
        <w:rPr/>
      </w:pPr>
      <w:r>
        <w:rPr/>
        <w:t>Tetapi mereka sama-sekali tidak menyadari, kali ini, target serangan mereka tidak seempuk yang mereka bayangankan. Tujuh pendekar ini, memiliki kepandaian tinggi, apalagi Tianpin-Er, Sim Lie Sian, Shi De Hu dan Hsing Li Fong. Sedangkan tiga pendekar lainnya, sudah berpengalaman soal medan perang, sehingga dengan tidak gentar sedikitpun mereka menyambut serbuan pasukan liar itu dengan senjata terhunus.</w:t>
      </w:r>
    </w:p>
    <w:p>
      <w:pPr>
        <w:pStyle w:val="Heading2"/>
        <w:spacing w:before="0" w:after="0"/>
        <w:ind w:firstLine="284"/>
        <w:rPr>
          <w:rFonts w:ascii="Tahoma" w:hAnsi="Tahoma" w:cs="Tahoma"/>
          <w:b w:val="false"/>
          <w:b w:val="false"/>
          <w:sz w:val="22"/>
          <w:szCs w:val="22"/>
        </w:rPr>
      </w:pPr>
      <w:r>
        <w:rPr>
          <w:rFonts w:cs="Tahoma" w:ascii="Tahoma" w:hAnsi="Tahoma"/>
          <w:b w:val="false"/>
          <w:sz w:val="22"/>
          <w:szCs w:val="22"/>
        </w:rPr>
      </w:r>
    </w:p>
    <w:p>
      <w:pPr>
        <w:pStyle w:val="Heading2"/>
        <w:spacing w:before="0" w:after="0"/>
        <w:ind w:firstLine="284"/>
        <w:rPr>
          <w:rFonts w:ascii="Tahoma" w:hAnsi="Tahoma" w:cs="Tahoma"/>
          <w:b w:val="false"/>
          <w:b w:val="false"/>
          <w:sz w:val="22"/>
          <w:szCs w:val="22"/>
        </w:rPr>
      </w:pPr>
      <w:r>
        <w:rPr>
          <w:rFonts w:cs="Tahoma" w:ascii="Tahoma" w:hAnsi="Tahoma"/>
          <w:b w:val="false"/>
          <w:sz w:val="22"/>
          <w:szCs w:val="22"/>
        </w:rPr>
      </w:r>
    </w:p>
    <w:p>
      <w:pPr>
        <w:pStyle w:val="Heading2"/>
        <w:spacing w:before="0" w:after="0"/>
        <w:ind w:firstLine="284"/>
        <w:rPr>
          <w:rFonts w:ascii="Tahoma" w:hAnsi="Tahoma" w:cs="Tahoma"/>
          <w:b w:val="false"/>
          <w:b w:val="false"/>
          <w:sz w:val="22"/>
          <w:szCs w:val="22"/>
        </w:rPr>
      </w:pPr>
      <w:r>
        <w:rPr>
          <w:rFonts w:cs="Tahoma" w:ascii="Tahoma" w:hAnsi="Tahoma"/>
          <w:b w:val="false"/>
          <w:sz w:val="22"/>
          <w:szCs w:val="22"/>
        </w:rPr>
      </w:r>
    </w:p>
    <w:p>
      <w:pPr>
        <w:pStyle w:val="Heading2"/>
        <w:spacing w:before="0" w:after="0"/>
        <w:ind w:firstLine="284"/>
        <w:rPr>
          <w:rFonts w:ascii="Tahoma" w:hAnsi="Tahoma" w:cs="Tahoma"/>
          <w:b w:val="false"/>
          <w:b w:val="false"/>
          <w:sz w:val="22"/>
          <w:szCs w:val="22"/>
        </w:rPr>
      </w:pPr>
      <w:r>
        <w:rPr>
          <w:rFonts w:cs="Tahoma" w:ascii="Tahoma" w:hAnsi="Tahoma"/>
          <w:b w:val="false"/>
          <w:sz w:val="22"/>
          <w:szCs w:val="22"/>
        </w:rPr>
      </w:r>
    </w:p>
    <w:p>
      <w:pPr>
        <w:pStyle w:val="Heading2"/>
        <w:spacing w:before="0" w:after="0"/>
        <w:ind w:firstLine="284"/>
        <w:rPr>
          <w:rFonts w:ascii="Tahoma" w:hAnsi="Tahoma" w:cs="Tahoma"/>
          <w:b w:val="false"/>
          <w:b w:val="false"/>
          <w:sz w:val="22"/>
          <w:szCs w:val="22"/>
        </w:rPr>
      </w:pPr>
      <w:r>
        <w:rPr>
          <w:rFonts w:cs="Tahoma" w:ascii="Tahoma" w:hAnsi="Tahoma"/>
          <w:b w:val="false"/>
          <w:sz w:val="22"/>
          <w:szCs w:val="22"/>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0"/>
        <w:szCs w:val="20"/>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6119495" cy="253428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11" t="-26" r="-11" b="-26"/>
                  <a:stretch>
                    <a:fillRect/>
                  </a:stretch>
                </pic:blipFill>
                <pic:spPr bwMode="auto">
                  <a:xfrm>
                    <a:off x="0" y="0"/>
                    <a:ext cx="6119495" cy="2534285"/>
                  </a:xfrm>
                  <a:prstGeom prst="rect">
                    <a:avLst/>
                  </a:prstGeom>
                </pic:spPr>
              </pic:pic>
            </a:graphicData>
          </a:graphic>
        </wp:anchor>
      </w:drawing>
    </w:r>
    <w:r>
      <w:rPr>
        <w:rFonts w:cs="Tahoma" w:ascii="Tahoma" w:hAnsi="Tahoma"/>
        <w:b/>
        <w:sz w:val="20"/>
        <w:szCs w:val="20"/>
      </w:rPr>
      <w:t>http://kangzus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26:00Z</dcterms:created>
  <dc:creator>ZULKIFLI</dc:creator>
  <dc:description/>
  <cp:keywords/>
  <dc:language>en-US</dc:language>
  <cp:lastModifiedBy>Dewi</cp:lastModifiedBy>
  <dcterms:modified xsi:type="dcterms:W3CDTF">2009-03-30T20:26:00Z</dcterms:modified>
  <cp:revision>3</cp:revision>
  <dc:subject/>
  <dc:title>8 JURUS LINGKARAN DEWA </dc:title>
</cp:coreProperties>
</file>