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6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  <w:t>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7891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3490" cy="102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2545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08760" cy="931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h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36700" cy="991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25500</wp:posOffset>
                      </wp:positionV>
                      <wp:extent cx="571500" cy="0"/>
                      <wp:effectExtent l="0" t="85725" r="0" b="857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65pt" to="129.55pt,65pt" stroked="t" o:allowincell="t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47420" cy="1136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33985</wp:posOffset>
                </wp:positionV>
                <wp:extent cx="20662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0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50:00Z</dcterms:created>
  <dc:creator>Zainol Abidin</dc:creator>
  <dc:description/>
  <cp:keywords/>
  <dc:language>en-US</dc:language>
  <cp:lastModifiedBy>dell</cp:lastModifiedBy>
  <dcterms:modified xsi:type="dcterms:W3CDTF">2009-01-21T02:45:00Z</dcterms:modified>
  <cp:revision>5</cp:revision>
  <dc:subject/>
  <dc:title>ARAHAN : Isikan suku kata awal perkataan di bawah</dc:title>
</cp:coreProperties>
</file>