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33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Tên Ca sĩ / band – tên bài hát / ablum – thông tin bổ su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Tại tran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ị trí post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gan Nicole - How To Lov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P1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0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Axel F - Harold Faltermeyer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P1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DJ Khaled ft Trick Daddy, Pitbull &amp; Rick Ross – Born N Raised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P1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0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Beyonce – I Am... Sasha Fierce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P1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Coldplay – Parachutes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  <w:t>P1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dplay – A Rush Of Blood To The Head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dplay – Coldplay: Live 2003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gédie – Hey Ho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1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n Nicole – B-e-a-utiful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1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aro – Matsuri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ky Twice – Lucky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mia – Between Friends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3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nder Girls – Wonder World (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3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ky Twice – Lucky (E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3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taro – Kojiki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3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hat Fateh Ali Khan &amp; Suzanne Demello - Rishte Naat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3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ed Ali &amp; Sonu Nigam - Nagada Nagada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3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til June – Sound Of Defeat (E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4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tana – Into the Night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5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LS – Take A Chance On Me (E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5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ky Twice – Young &amp; Clever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5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y Sledge – When A Man Loves A Woman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5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ryDays – If You Were Min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5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cques Brel, Rod McKuen &amp; Terry Jacks - Seasons In the Sun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5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heetah Girls – Cheetah Lov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6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heetah Girls – One World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6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e Gees – How Deep Is Your Lov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6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on Mraz - Lucky (Suerte) (Ft. Ximena Sariñana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6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y Park – Girlfriends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6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m Class Heroes – Stereo Hearts (ft Adam Levine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7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y Antebellum - Own The Night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yaz – Pretty Girls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-Box – Best Friend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8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us Maison &amp; Will Dragen - Another Dimension (Original Mix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8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in Van Buuren – In And Out Of Love (All Mixe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8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ile.Dk – Butterfly 09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8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iam Joseph - Carol of the Bells (Non-Album Track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8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ty Kane – Ride for You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hley Tisdale – Kiss The Girl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1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4 – Ask for Mor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9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nte – Superman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9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ylor Swift &amp; T-Pain – Thug Story (CMT Awards) (Vide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9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 Rida – Club Can’t Handle M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9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enn Medeiros – Nothing’s Gonna Change My Love For You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9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ECEFF4" w:val="clear"/>
              </w:rPr>
              <w:t>Tank - Compliments (feat. Kris Stephens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199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ft Punk – Discovery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Jo – Disaster (Vide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0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ECEFF4" w:val="clear"/>
              </w:rPr>
              <w:t>James Durbin - Love Me Bad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0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e Gees – Bee Gees Greatest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0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rrs – Dreams – The Ultimate Corrs Collection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0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hombi – Coconut Tree (ft Nicole Scherzinger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0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-Box – Tarzan &amp; Jan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ylor Swift – Haunted (Acoustic Version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 Ness Wu – C’est la V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nk – Who Knew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1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ah Carey – The Emancipation Of Mimi (Deluxe 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1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 Terenzi - Love To Be Loved By You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1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-Box – Toyride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Cellos (Sulic &amp; Hauser) – 2Cellos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2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na Lee – Synchroniz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on &amp; Beenie Man – Girls (Explicit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2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t Michaels – Go That Far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2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hael Bolton – How Am I Supposed to Live Without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2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hael Bolton – When A Man Loves A Woman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2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hael Bolton – Said I Loved You... But I Lied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2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men Reece – Raindrop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2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yaz – Replay + Solo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3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Republic – Good Lif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ylor Swift – If This Was A Movie + Ours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3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ylor Swift – Superman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3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stin Bieber – Santa Claus Is Coming To Town (Vide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hley Tisdale – Last Christmast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4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 Goot &amp; Chad Sugg – Closing Tim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4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Ministry of Sound - The Mash Up Mix Bass Continuous Mix 2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4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ECEFF4" w:val="clear"/>
              </w:rPr>
              <w:t>Pixie Lott - Young Foolish Happy (Deluxe Edition)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4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Westlife – Lighthous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Various Artists - In the Club 2011.2 (Mix by Brockman &amp; Basti M)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5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Jamelia - Numb (Live Lounge) BBC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5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Daniel Powter - Free Loop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5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ni – Ultimate Yanni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6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Various Artists - Ministry of Sound - The 2012 Annual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 – Bass Down Low (E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Various Artists - Ministry of Sound: The Mash Up Mix Bass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7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 Sheeran - + (Deluxe versio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7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essa Carlton – Heroes &amp; Thieves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7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essa Hudgens – V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-Box – FanTastic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8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lanie C – Weak (E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8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Various Artists - Ultra Dance 11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8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Gulim;굴림" w:eastAsia="Gulim;굴림"/>
                <w:bCs/>
                <w:sz w:val="24"/>
                <w:szCs w:val="24"/>
                <w:shd w:fill="ECEFF4" w:val="clear"/>
              </w:rPr>
              <w:t>이승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(Lee Seung Gi) – Tonight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8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hael Jackson – The Essential Michael Jackson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8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Armin van Buuren - In and Out of Love (All Mixe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09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Various Artists - The Sound of Dubstep 2011 - Ministry of Sound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nya Nakano, Masashi Hamauzu &amp; Nobuo Uematsu - Suteki Da Ne (Isn't It Wonderful?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0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Club – Straight From The Heart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ol’s Garden – Lemon Tre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0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Various Artists - Just Dance 2 (Bonus Track Version)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The Black Eyed Peas – XOXOXO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Kory Adams - Get Gon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Haley Victoria - Nothing's Gonna Stop Us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2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rts – Happiness (Deluxe Album) (Audi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David Guetta - One More Love 2CD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2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David Guetta - One More Love (US Version)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2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rts – Happiness (Deluxe Album) (Vide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2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ECEFF4" w:val="clear"/>
              </w:rPr>
              <w:t>Inez – Stronger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3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Mark Eteson &amp; Audrey Gallagher - Breathe On My Own (Original Mix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3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ma Roberts – Unfabulous And More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3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 Rida – Good Feeling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3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Steps From Hell – Archangel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ul Di Blasio – Christmas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4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ly Gilman – Classic Christmas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4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y Perry – The One That Got Away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4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Oakenfold - DJ Box - April 2011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45</w:t>
            </w:r>
          </w:p>
        </w:tc>
      </w:tr>
      <w:tr>
        <w:trPr>
          <w:trHeight w:val="76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489" w:before="0" w:after="82"/>
              <w:ind w:right="34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aul Di Blasio - Raul Di Blasio: Grandes Exitos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4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hanna – You Da On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4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nee – In Charge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4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nnells – ’74-’75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5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Backstreet Boys - The Very Best of Backstreet Boys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5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ul Di Blasio – Solo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5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Glee Cast - Glee: The Music, The Christmas Album, Vol. 2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Linkin Park - Rolling In the Deep (Live from iTunes Festival: London 2011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6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ECEFF4" w:val="clear"/>
              </w:rPr>
              <w:t>Drake - Take Care (Deluxe Version)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6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 Tsui – How To Love (prod. by Kurt Schneider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7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賢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Richie Jen) -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死不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ie Hard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7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LS – Jukebox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7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ron Carter – Do You Remember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 Tsui &amp; Tyler Ward - Rolling In The Deep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8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Batang;바탕" w:hAnsi="Batang;바탕" w:cs="Batang;바탕" w:eastAsia="Batang;바탕"/>
                <w:sz w:val="24"/>
                <w:szCs w:val="24"/>
              </w:rPr>
              <w:t>브라운아이드걸스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Brown Eyed Girls) -</w:t>
            </w:r>
            <w:r>
              <w:rPr>
                <w:rFonts w:ascii="Batang;바탕" w:hAnsi="Batang;바탕" w:cs="Batang;바탕" w:eastAsia="Batang;바탕"/>
                <w:sz w:val="24"/>
                <w:szCs w:val="24"/>
              </w:rPr>
              <w:t>클렌징크림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leansing Cream)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8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Hit Co. – Old Time Rock N Roll (Sing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8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-dragon – Heartbreaker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9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ECEFF4" w:val="clear"/>
              </w:rPr>
              <w:t>Westlife - Lighthouse (Single 201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9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ul Di Blasio – Clave de Amor (Albu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219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43:00Z</dcterms:created>
  <dc:creator>eXPerience</dc:creator>
  <dc:description/>
  <cp:keywords/>
  <dc:language>en-US</dc:language>
  <cp:lastModifiedBy>SEVEN</cp:lastModifiedBy>
  <dcterms:modified xsi:type="dcterms:W3CDTF">2011-11-29T12:14:00Z</dcterms:modified>
  <cp:revision>4</cp:revision>
  <dc:subject/>
  <dc:title/>
</cp:coreProperties>
</file>