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Calculando a Potência Real de uma Fo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  <w:t>Página: 1 de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 os computadores modernos consumindo cada vez mais energia, a escolha de u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a fonte de alimentação passou a ser crucial na hora de comprar um micro de 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mpenho. Para a nossa sorte existem no mercado várias fontes de alimentação de bo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dade, tais como OCZ, Thermaltake, Cooler Master e Seventeam, só para citarm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mas das marcas presentes em nosso mercad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fontes de alimentação são classificadas de acordo com a sua potência (ex: 250 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 W, 350 W, 400 W, etc), mas o grande problema das fontes de alimentação ma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les é que a sua potência real não é a que está rotulada na fonte. Por exemplo, você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 comprar uma fonte de 400 W mas na realidade ela não ser nem de 350 W. 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m português, a maioria dos fabricantes de fontes de alimentação "maquia" o valor 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ência de seus produto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você pesquisar, verá que o preço das fontes "de marca" é maior do que o de fon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comuns" de mesma potência. A principal razão é que essas fontes mais caras usam 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a classificação a sua "potência real" e não a sua potência "nominal". Nessas fon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s caras, quando o fabricante diz que ela é de 350 W, ela realmente tem es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ência, ao contrário do que ocorre com as fontes mais barat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 como saber qual é a potência real de uma fonte de alimentação? Para isso você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sará fazer alguns cálculos bem simples usando os números presentes na etique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toda fonte de alimentação t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 fonte de alimentação possui seis saídas: +3,3 V, +5 V, +12 V, -5 V, -12 V e +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B (também chamado "standby"). Nesta etiqueta há descrita a corrente que cada u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sas saídas é capaz de fornecer. A corrente é dada em uma unidade chamada Ampè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. Para saber a potência que cada uma dessas saídas fornece, basta multiplicar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são (em volts) pela corrente (em ampères). No caso das tensões negativas, você nã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 considerar o sinal de meno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mos tomar o exemplo real da fonte Troni PS-400S, que é rotulada como sendo 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 W. Vamos ver qual é a potência real desta fonte. As suas saídas fornecem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intes correntes: 15 A (+3,3 V), 29 A (+5 V), 11,5 A (+12 V), 0,5 A (-5V), 0,5 A (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V) e 1,5 A (+5 VSB). Temos então as seguintes potências: 49,5 W (+3,3 V x 15 A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5 W (+5 V x 29 A), 138 W (+12 V x 11,5 A), 2,5 W (-5 V x 0,5 A), 6 W (+12 V 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A) e 7,5 W (+5 VSB x 1,5 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39465" cy="198818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obtermos a potência total da fonte não podemos simplesmente somar todas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ências individuais porque as fontes de alimentação para PCs usam um conce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mado potência combinada – aliás, somar todas as potências individuais é uma d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s de se maquiar a potência total da fonte. Para as saídas de +3,3 V e +5 V você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 considerar somente o valor da maior potência entre essas duas saídas (no nos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mplo, devemos considerar 145 W da saída de +5 V e ignorar o valor 49, 5 W 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ída de +3,3 V). Na prática, isso significa somar o valor de todas as potênci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is, ignorando, porém, o valor da potência da saída de +3,3 V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cando esta regra, temos que a nossa fonte de alimentação é de 299 W (145 W + 1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+ 2,5 W + 6 W + 7,5 W) e não de 400 W como está rotulada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sua defesa, os fabricantes afirmam que rotulam suas fontes com a potência "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o" que elas suportam. Mas, cá entre nós, é só uma justificativa para empurrar um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to mais simples como se fosse um outro mais potente.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00"/>
        <w:sz w:val="56"/>
        <w:szCs w:val="56"/>
      </w:rPr>
    </w:pPr>
    <w:r>
      <w:rPr>
        <w:b/>
        <w:i/>
        <w:color w:val="FF0000"/>
        <w:sz w:val="56"/>
        <w:szCs w:val="56"/>
      </w:rPr>
      <w:t>ShaXxiZiNhu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t-BR" w:eastAsia="ja-JP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01:00Z</dcterms:created>
  <dc:creator>Mic</dc:creator>
  <dc:description/>
  <cp:keywords/>
  <dc:language>en-US</dc:language>
  <cp:lastModifiedBy>Mic</cp:lastModifiedBy>
  <dcterms:modified xsi:type="dcterms:W3CDTF">2008-10-28T12:03:00Z</dcterms:modified>
  <cp:revision>1</cp:revision>
  <dc:subject/>
  <dc:title/>
</cp:coreProperties>
</file>