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ex To Thomas Manton’s Wo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olume 1</w:t>
      </w:r>
      <w:r>
        <w:rPr/>
        <w:t>: Memoir By Rev. Dr Harris.</w:t>
      </w:r>
    </w:p>
    <w:p>
      <w:pPr>
        <w:pStyle w:val="Normal"/>
        <w:rPr/>
      </w:pPr>
      <w:r>
        <w:rPr/>
        <w:t>A Practical Exposition Of The Lord's Prayer.</w:t>
      </w:r>
    </w:p>
    <w:p>
      <w:pPr>
        <w:pStyle w:val="Normal"/>
        <w:rPr/>
      </w:pPr>
      <w:r>
        <w:rPr/>
        <w:t>On Christ's Temptation And Transfiguration.</w:t>
      </w:r>
    </w:p>
    <w:p>
      <w:pPr>
        <w:pStyle w:val="Normal"/>
        <w:rPr/>
      </w:pPr>
      <w:r>
        <w:rPr/>
        <w:t>On Redemption By Christ And His Eternal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2</w:t>
      </w:r>
      <w:r>
        <w:rPr/>
        <w:t>: An Estimate Of Manton, By The Rev. J. C. Ryle, B.A.</w:t>
      </w:r>
    </w:p>
    <w:p>
      <w:pPr>
        <w:pStyle w:val="Normal"/>
        <w:rPr/>
      </w:pPr>
      <w:r>
        <w:rPr/>
        <w:t>Several Discourses Tending To Promote Peace And Holiness.</w:t>
      </w:r>
    </w:p>
    <w:p>
      <w:pPr>
        <w:pStyle w:val="Normal"/>
        <w:rPr/>
      </w:pPr>
      <w:r>
        <w:rPr/>
        <w:t>Twenty Sermons On Important Passages Of Scripture.</w:t>
      </w:r>
    </w:p>
    <w:p>
      <w:pPr>
        <w:pStyle w:val="Normal"/>
        <w:rPr/>
      </w:pPr>
      <w:r>
        <w:rPr/>
        <w:t>Farewell And Funeral Ser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3</w:t>
      </w:r>
      <w:r>
        <w:rPr/>
        <w:t>: Eighteen Sermons On The Description, Rise, Growth, And Fall Of Antichrist;</w:t>
      </w:r>
    </w:p>
    <w:p>
      <w:pPr>
        <w:pStyle w:val="Normal"/>
        <w:rPr/>
      </w:pPr>
      <w:r>
        <w:rPr/>
        <w:t>A Practical Exposition Upon The Fifty-Third Chapter Of Isai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4</w:t>
      </w:r>
      <w:r>
        <w:rPr/>
        <w:t>: A Practical Commentary, Or An Exposition, With Notes, On The Epistle Of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5</w:t>
      </w:r>
      <w:r>
        <w:rPr/>
        <w:t>: A Practical Commentary ; Or, An Exposition, With Notes, On The Epistle Of Jude.</w:t>
      </w:r>
    </w:p>
    <w:p>
      <w:pPr>
        <w:pStyle w:val="Normal"/>
        <w:rPr/>
      </w:pPr>
      <w:r>
        <w:rPr/>
        <w:t>Meat Out Of The Eater.</w:t>
      </w:r>
    </w:p>
    <w:p>
      <w:pPr>
        <w:pStyle w:val="Normal"/>
        <w:rPr/>
      </w:pPr>
      <w:r>
        <w:rPr/>
        <w:t>England's Spiritual Languishing, Its Causes And Cure.</w:t>
      </w:r>
    </w:p>
    <w:p>
      <w:pPr>
        <w:pStyle w:val="Normal"/>
        <w:rPr/>
      </w:pPr>
      <w:r>
        <w:rPr/>
        <w:t>Sermons At Morning Exercise.</w:t>
      </w:r>
    </w:p>
    <w:p>
      <w:pPr>
        <w:pStyle w:val="Normal"/>
        <w:rPr/>
      </w:pPr>
      <w:r>
        <w:rPr/>
        <w:t>Preface To Smectymnuus Redivi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s 6–8</w:t>
      </w:r>
      <w:r>
        <w:rPr/>
        <w:t>: Several Sermons Upon The 119th Ps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9</w:t>
      </w:r>
      <w:r>
        <w:rPr/>
        <w:t>: Several Sermons Upon The 119th Psalm ;</w:t>
      </w:r>
    </w:p>
    <w:p>
      <w:pPr>
        <w:pStyle w:val="Normal"/>
        <w:rPr/>
      </w:pPr>
      <w:r>
        <w:rPr/>
        <w:t>Several Sermons Upon The Twenty-Fifth Chapter Of St Matt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0</w:t>
      </w:r>
      <w:r>
        <w:rPr/>
        <w:t>: Several Sermons Upon The Twenty-Fifth Chapter Of St Matthew;</w:t>
      </w:r>
    </w:p>
    <w:p>
      <w:pPr>
        <w:pStyle w:val="Normal"/>
        <w:rPr/>
      </w:pPr>
      <w:r>
        <w:rPr/>
        <w:t>Sermons Upon The Seventeenth Chapter Of St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1</w:t>
      </w:r>
      <w:r>
        <w:rPr/>
        <w:t>: Several Sermons Upon The Seventeenth Chapter Of St John;</w:t>
      </w:r>
    </w:p>
    <w:p>
      <w:pPr>
        <w:pStyle w:val="Normal"/>
        <w:rPr/>
      </w:pPr>
      <w:r>
        <w:rPr/>
        <w:t>Sermons Upon The Sixth And Eighth Chapters Of Ro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2</w:t>
      </w:r>
      <w:r>
        <w:rPr/>
        <w:t>: Several Sermons Upon The Eighth Chapter Of Romans</w:t>
      </w:r>
    </w:p>
    <w:p>
      <w:pPr>
        <w:pStyle w:val="Normal"/>
        <w:rPr/>
      </w:pPr>
      <w:r>
        <w:rPr/>
        <w:t>Sermons Upon 2 Corinthians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3</w:t>
      </w:r>
      <w:r>
        <w:rPr/>
        <w:t>: Several Sermons Upon 2 Corinthians V.</w:t>
      </w:r>
    </w:p>
    <w:p>
      <w:pPr>
        <w:pStyle w:val="Normal"/>
        <w:rPr/>
      </w:pPr>
      <w:r>
        <w:rPr/>
        <w:t>Sermons Upon Hebrews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4</w:t>
      </w:r>
      <w:r>
        <w:rPr/>
        <w:t>: Several Sermons Upon Hebrews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15</w:t>
      </w:r>
      <w:r>
        <w:rPr/>
        <w:t>: Several Sermons Upon Hebrews Xi</w:t>
      </w:r>
    </w:p>
    <w:p>
      <w:pPr>
        <w:pStyle w:val="Normal"/>
        <w:rPr/>
      </w:pPr>
      <w:r>
        <w:rPr/>
        <w:t>Treatises On The Life Of Faith And On Self-Denial</w:t>
      </w:r>
    </w:p>
    <w:p>
      <w:pPr>
        <w:pStyle w:val="Normal"/>
        <w:rPr/>
      </w:pPr>
      <w:r>
        <w:rPr/>
        <w:t>Several Sermons Preached On Public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s 16–21</w:t>
      </w:r>
      <w:r>
        <w:rPr/>
        <w:t>: Sermons On Several Texts Of Scri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ume 22</w:t>
      </w:r>
      <w:r>
        <w:rPr/>
        <w:t>: Sermons On Several Texts Of Scripture</w:t>
      </w:r>
    </w:p>
    <w:p>
      <w:pPr>
        <w:pStyle w:val="Normal"/>
        <w:rPr/>
      </w:pPr>
      <w:r>
        <w:rPr/>
        <w:t>Indices Of Subjects And Scrip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6:00Z</dcterms:created>
  <dc:creator>Paul Smalley</dc:creator>
  <dc:description/>
  <cp:keywords/>
  <dc:language>en-US</dc:language>
  <cp:lastModifiedBy>Paul Smalley</cp:lastModifiedBy>
  <dcterms:modified xsi:type="dcterms:W3CDTF">2011-11-08T22:42:00Z</dcterms:modified>
  <cp:revision>4</cp:revision>
  <dc:subject/>
  <dc:title/>
</cp:coreProperties>
</file>