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72"/>
        <w:gridCol w:w="3412"/>
        <w:gridCol w:w="2960"/>
        <w:gridCol w:w="29"/>
        <w:gridCol w:w="289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/TOPIK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IL PEMBELAJARAN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UR PATRIOTISM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IVITI</w:t>
            </w:r>
          </w:p>
        </w:tc>
      </w:tr>
      <w:tr>
        <w:trPr>
          <w:trHeight w:val="221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Perkembangan Corak Petempatan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ejarah awal petempatan manusi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enyenaraikan corak petepatan awal manusia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enceritakan corak petempatan awal manusia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Membanding dan membezakan dua jenis petempatan awal manusia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ersyukur dengan adanya rumah sebagai tempat tinggal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ersyukur dengan pembinaan rumah yang sempurna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Bersyukur dan berbangga dengan rumah sendir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mbina model gua sebagai petempatan awal manusia daripada bahan terbua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Melukis gambar sejarah awal petempatan manusia.</w:t>
            </w:r>
          </w:p>
        </w:tc>
      </w:tr>
      <w:tr>
        <w:trPr>
          <w:trHeight w:val="28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Perkembangan Corak Petempatan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ejarah awal petempatan manusi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erangkan persekitaran gua adalah jenis petempatan awal yang sesua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erangkan keperluan tinggal di kawasan lapa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nceritakan kepentingan tinggal di pinggiran sungai atau tasik.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rsyukur dengan adanya rumah sebagai tempat tinggal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rsyukur dengan pembinaan rumah yang sempurn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Bersyukur dan berbangga dengan rumah sendir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Mengumpul gambar petempatan awal manusia dan menulis karangan pendek berkaiatan gambar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Perkembangan Corak Petempatan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Jenis awal petempatan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enyatakan sebab mansia berpindah randah pada peringkat awal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Menyatakan keistimewaan manusia tinggal dipersekitaran gua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Menyatakan jenis tempat kediaman petempatan awal.                  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Berbangga dengan adanya pelbagai jenis rumah yang terdapat di Negara kita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Berbangga dengan nilai estetika seni bina rumah Negara kita.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Bersyukur dengan pembinaan rumah yang sempurn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Menghasilkan buku skrap tentang petempatan awwal manusia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Membuat model tempat kediaman awal manusia daripada bahan terbuang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2 Faktor Mempengaruhi Pembinaan Rumah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nerangkan latar  belakang sejarah mempengaruhi reka bentuk ruma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nerangkan bentuk muka bumi, keselamatan, keselesaan dan kepadatan penduduk sebagai factor mempengarui jenis rumah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Menghurai cirri-ciri fizikal yang sesuai sebagai lokasi tempat tinggal.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Bersyukur dan berbangga dengan rumah sendiri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Berbangga dengan nilai estetika seni bina rumah di Negara kita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Berbangga dengan adanya pelbagai jenis rumah yang terdapat di Negara kita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Bersyukur dengan adanya rumah sebagai tempat perlindung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Melayari laman web untuk mendapatan maklumat tentang pelbagai jenis rumah di Malaysia dan Negara kita.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 Jenis Rum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Rumah di Malaysi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enyatakan jenis reka bentuk rumah di Malaysia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enamakan contoh rumah tradisonal dan rumah moden di Malaysia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Membanding dan membezakan rumah tradisional dan rumah moden berdasarkan pembinaan rumah.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rbangga dengan adanya pelbagai jenis rumah yang terdapat di Negara kita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rbangga dengan nilai estetika seni bina rumah di Negara kita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Bersyukur dan berbangga dengan rumah sendir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elukis gambar rumah tradisional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Melukis rumah impian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 Jenis Rum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Rumah di negara lain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Menerangkan  jenis rumah di empat zon iklim dunia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nyatakan reka bentuk rumah yang terdapat di Negara lai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Membanding dan membezakan rumah di Zon Sejuk dan Zon Panas berdasarkan reka bentuknya.</w:t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  <w:p>
            <w:pPr>
              <w:pStyle w:val="Normal"/>
              <w:ind w:left="414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Berbangga dengan nilai estetika seni bina rumah di Negara sendir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Membuat buku skrap tentang pelbagai jenis rumah di Negara lain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Melukis reka bentk rumah di Negara lain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RUMAH SEBAGAI KEPERLUAN ASAS MANUS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 Kepentingan Rum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Fungsi ruma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nyenaraikan kepentingan rumah kepada manusi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njelaskan kepentingan rumah sebagai tempat perlindnga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nghurai fungsi rumah sebagai tempat yang dapat mewujudkan kemesraan ahli keluarga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enjelaskan peranan dan anggota keluarga terhadap kselesaan di dalam ruma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Bersyukur dengan adanya rumah sebagai tempat perlindungan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Berterima kasih kepada keluarga kerana menyediakan rmah yang selesa.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engumpul gamba-gambar rumah, pelan dan ruan serta membuat laporan berkaitan fungsi rumah kepada manusia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Melakukan gerak kerja kumpulan tentang fungsi rumah kepada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anusia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Latar Belakang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oka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Menyatakan lokasi tempat tinggal murid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Menyatakan kawasan tempat tinggal murid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Membanding dan mebezakan dua kawasan tempat tinggal berdasarkan lokasi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Berbangga dengan tempat tinggal sendir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Melukis peta lakar menunjukkan kawasan tempat tinggal murid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Berdasarkan peta daerah, murid mengenal pasti kedudukan tempat tinggal murid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Melukis peta laluan ke lokasi tempat tinggal murid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Latar Belakang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Aspek fizik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Menyatakan pelbagai bentuk muka bumi Negara Malaysia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Mengenal pasti kepelbagaian bentuk muka bumi di kawasan tempat tinggal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Membanding dan membezakan keistimewaan aspek fizikal antara tanah tinggi dan tanah pama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Bersyukur dengan persekitaran semula jadi yang terdapat di kawasan tempat tinggal muri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Dengan merujuk peta negeri, murid menyatakan keadaan muka bumi daerah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Membuat model bentuk muka bumi kawasan tempat tinggal dari kertas tumbuk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Latar Belakang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Cua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Keadaan cua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Menyatakan keadaan cuaca tempat tinggal murid ( pada sesuau masa)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Menerangkan maksud symbol-simbol cuaca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Menerangkan cirri keistimewaan cuaca set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rsyukur dengan keadaan cuaca setempa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eredai apa jua keadaan cuaca kerana ia memberi manfaat kepada semua kehidupa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Melukis simbol-simbol cuaca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Membina carta harian cuaca 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Latar Belakang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Cua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Pengaruh cuaca terhadap kegiatan hari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njelaskan pengaruh cuaca ke atas kegiatan harian penduduk setempa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enyatakan langkah-langkah keselamatan yang erlu diambil oleh murid sewaktu banjir.</w:t>
            </w:r>
          </w:p>
          <w:p>
            <w:pPr>
              <w:pStyle w:val="Normal"/>
              <w:ind w:left="360" w:hanging="0"/>
              <w:rPr/>
            </w:pPr>
            <w:r>
              <w:rPr/>
              <w:t>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Bersyukur dengan keadaan cuaca setempa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eredai apa jua keadaan cuaca kerana ia memberi manfaat kepada semua kehidupan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Mencatat kegiatan harian murid ( seminggu ) tentang pengaruh cuaca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Membuat perbandingan cuaca dengan Negara lain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Identiti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Sejarah atau Le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Menceritakan asal usul nama tempat tinggal murid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Menyenaraikan peristiwa bersejarah di kawasan setempat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Menceritakan salah satu peristiwa setempat yang paling istimew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bangga dengan identity tempat sendiri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Berbangga dengan sejarah dan lagenda seempat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Menemubual penduduk setempat tentang asal usul nama setempat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Melukis dan menulis laporan tentnag cerita asal-usul nama setempat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Identiti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Keistimewa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yenaraikan keistimewaan tempat tinggal muri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yatakan contoh-contoh berkaitan keistimewaan setempat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nceritakan keistimewaan prasarana yang terdapat di kawasan tempat tinggal muri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erbangga dengan keistimewaan tempat sendiri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Bersama bertanggungjawab untuk meningkatkan imej tempat sendiri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enghasilkan buku skrap tentang keistimewaan setempat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Memperagakan pakaian tradisional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Identiti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Struktur pentadbir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amakan ketua pentadbiran mengikut jawatan di peringkat kampong, mukim daerah dan neger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yatakan organisasi tempat tinggal muri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enamakan jabatan pentadbiran dan perkhidmatan awam di awasan tempat tinggal muri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Menghormati ketua-ketua pentadbiran set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encari malumat tentang jawatan pentadbiran kampong, ukim atau daerah dan menulis carta organisasi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Membincangkan bidang kuasa mengikut kawasan pentadbiran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Identiti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 Kemudahan dan perkhidmatan aw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enyatakan fungsi kemudahan dan perkhidmatan awam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enyenaraikan jenis kemudahan dan perkhidmatan awam di tempat murid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ennyenaraikan jenis-jenis perkhidmatan yang disediakan oleh perkhidmatan awam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Menjelaskan kepentingan pelbagai perkhidmatan awam di tempat muri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rsyukur dengan kemudahan dan perkhidmatan yang disediakan di kawasan set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erdasarkan satu jenis kemudahan awam, bincangkan keentingan dan cara menjagany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Mengumpulkan bahan edaran dan poster yang berkaitan dengan kemudahan dan perkhidmatan awam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Masyarakat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endud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Tabur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yatakan kaum yang terdapat di tempat  tinggal muri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yatakan agama dan kepercayaan masyarakat setempa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yenaraikan jenis pekerjaan masyarakat setempa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erangkan faktor yang mempengaruhi pekerjaan masyarakat setempa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enyatakan kewujudan dan komposisi masyarakat se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Menyedari bahawa masyarakat setempat terdiri daripada pelbagai kaum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Menghormati agama dan kepercayaan masyarakat setempat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Berbangga dengan sumbangan setiap individu dalam masyarakat setempat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engklasifikasikan pekerjaan setempat berdasarkan bidang-bidang tertentu dan membuat rumusan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Menghasilkan buku skrap tentang masyarakat setempat berdasarkan aspek kaum, pekkerjaan, agama dan kepercayaan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Masyarakat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Kegiatan ekono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Jenis kegiat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Menyenaraikan jenis kegiatan ekonomi setempat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Menyatakan pekerjaan utama pendduk setempa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Bersyukur dengan sumbangan kegiatan ekonomi set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Membuat buku skrap tentang sesuatu kegiatan ekonomi utama di tempat anda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amp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ERIHAL KAWASAN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Masyarakat Setemp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Pendudu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Faktor-faktor yang mempengaruhi kegiaan ekono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njelaskan faktor-faktor yang mempengaruhi pekerjaan utama penduduk setempa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nyatakan faktor yang mewujudkan kegiatan pelancongan/ pertanian/ perindustrian/ pertanian/ perindusrian/ perkhidmat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Bersyukur dengan sumbangan kegiatan ekonomi setempa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Melakonkan smulasi tentang keistimewaan tempat tinggal murid sebagai kawasan pelancongan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ancang berdasarkan Sukatan Pelajaran ( 2004 ) dan Huraian Sukatan Pelajaran  Kajian Tempatan ( 2004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diakan oleh:</w:t>
        <w:tab/>
        <w:tab/>
        <w:tab/>
        <w:tab/>
        <w:tab/>
        <w:tab/>
        <w:tab/>
        <w:tab/>
        <w:tab/>
        <w:tab/>
        <w:tab/>
        <w:t>Disahkan ole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(AZIZAH BINTI WAHAB )</w:t>
        <w:tab/>
        <w:tab/>
        <w:tab/>
        <w:tab/>
        <w:tab/>
        <w:tab/>
        <w:tab/>
        <w:tab/>
        <w:tab/>
        <w:tab/>
        <w:t>( PN SAMSIAH BT YUNOS)</w:t>
      </w:r>
    </w:p>
    <w:p>
      <w:pPr>
        <w:pStyle w:val="Normal"/>
        <w:rPr/>
      </w:pPr>
      <w:r>
        <w:rPr/>
        <w:t xml:space="preserve">KETUA PANITIA KAJIAN TEMPATAN </w:t>
        <w:tab/>
        <w:tab/>
        <w:tab/>
        <w:tab/>
        <w:tab/>
        <w:tab/>
        <w:tab/>
        <w:tab/>
        <w:t xml:space="preserve">GURU BESAR </w:t>
      </w:r>
    </w:p>
    <w:p>
      <w:pPr>
        <w:pStyle w:val="Normal"/>
        <w:rPr/>
      </w:pPr>
      <w:r>
        <w:rPr/>
        <w:t>SK TAMAN CUEPACS</w:t>
        <w:tab/>
        <w:tab/>
        <w:tab/>
        <w:tab/>
        <w:tab/>
        <w:tab/>
        <w:tab/>
        <w:tab/>
        <w:tab/>
        <w:tab/>
        <w:t>SK TAMAN CUEPAC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ANCANGAN PELAJARAN TAHUNAN KAJIAN TEMPATAN</w:t>
      <w:tab/>
      <w:tab/>
      <w:tab/>
      <w:tab/>
      <w:tab/>
      <w:t>TAHUN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74"/>
        </w:tabs>
        <w:ind w:left="774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2:11:00Z</dcterms:created>
  <dc:creator>win xp</dc:creator>
  <dc:description/>
  <cp:keywords/>
  <dc:language>en-US</dc:language>
  <cp:lastModifiedBy>User</cp:lastModifiedBy>
  <cp:lastPrinted>2006-12-28T10:22:00Z</cp:lastPrinted>
  <dcterms:modified xsi:type="dcterms:W3CDTF">2006-12-28T02:27:00Z</dcterms:modified>
  <cp:revision>3</cp:revision>
  <dc:subject/>
  <dc:title>MG</dc:title>
</cp:coreProperties>
</file>